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describes how to use LOGG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GER.COM is a T&amp;SR which records Soft-ICE breakpoint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without popping up into Soft-ICE. It uses the A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Soft-ICE to transfer control to an INT handler within LOG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NT handler stores information about the breakpoin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: each breakpoint record occupies 16 bytes in the bu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 format is detail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LOGGER has been installed, set the Soft-ICE A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INT used by LOGGER (e.g., ACTION 60) to begin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eakpoints into the buffer.  NOTE: BPX type breakpoin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ected by the ACTION command, so they will not be log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GER also has command-line modes to display a help scree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r the buffer, to remove the T&amp;SR, and to display, pr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o a file the content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"-" or "/" may be used as the switch character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es may be either upper or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llowing syntax is used to load LOGGER as a T&amp;SR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es shown are optional. LOGGER will not load if Soft-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ER /Inn /Bnnnn /Ennn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n specifies the INT number (in hexadecimal) where the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installed. If no I switch is used, it will be install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 60H. If an interrupt is specified which is greater than INT 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ss than INT 60, INT 60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nnn specifies the buffer size to be used (decimal, max 655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no B or E switch is used, the buffer size will be 819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2 entries). If the buffer size given is not a multiple of 16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ounded down to the next lower multiple of 16.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 16-bit number: if a number larger than 65536 is ke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per bits will be shif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nn specifies the number of entries (decimal, max 4096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. This is an alternative to the /B switch: do not use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number larger than 4096 is specified, it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 specifies that only the first occurrences will be logge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does not wrap around). The default is a circul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LOGGER options may be run from the command l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e help screen option require that LOGGER must b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as a T&amp;SR. Valid command lin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ER /H  or LOGGER /?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ER /C  will clear the lo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ER /R  will remove LOGGER if it is the last T&amp;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ER /D  will display the contents of the lo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ER /P  will print the contents of the buffer on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GER /F  will write the contents of the buff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ile as ASCII text. The name of the file will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message will be displayed if the /D, /P, /F, /C or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are selected when LOGGER has not been installed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message will be displayed if the /D, /P or /F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hen the LOGGER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/D, /P or /F switch is chosen, the log data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oldest entry in the buffer, and end with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 /F option, if a file already exi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given, it will be deleted without any warning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file created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/R option is selected, if LOGGER is not the last T&amp;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message will be displayed, and LOGGER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a breakpoint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 #    |    BPIO    |    BPINT   |     BPM    |    B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+------------+------------+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|      1     |      2     |      4     |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      |Port (immed)|Interrupt # |Breakpoint #|Breakpoint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    |  AX (DATA) |     AX     |     AX     | AX/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5      |  CX/COUNT  |     CX     |     CX     | CX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-7      |     DX     |     DX     |     DX     | DX/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-9      |     DI     |     DI     |     DI     |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11     |     SI     |     SI     |     SI     |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13     |     IP     |     IP     |     IP     |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-15     |     CS     |     CS     |     CS     |    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and IP are the return address. For BPIO and software BPINT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ddress of the I/O or INT instruction. F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PINT's, it is the return address from the interrupt call. For B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BPR, it is the address after the instruction (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length of the preceding instruction requires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 and would take too long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PIO, Byte 0 also contains flag bits related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H     OU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H     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H     STRING I/O (e.g. IN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H     DX REGISTER CONTAINS POR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String I/O, Bytes 4-5 are the repeat count; for oth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/O, they are the contents of the C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Soft-ICE is a version prior to version 2.6, Bytes 2 to 7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X, CX and DX registers for BPR type breakpoints. Soft-ICE 2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mulate some protected-mode instructions, including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2 register to get the location addressed when a BPR break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d. In this case, Bytes 2 to 5 contain the segment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is address, and Bytes 6 to 7 are the (word) contents. LO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ttempt to match the address to one of the segment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llowing sequence: DS, ES, CS, SS, FS and GS. If th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is within the range of a particular segment regist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tored as that segment, and the offset will be cor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 SAMPLE.LOG shows the printout format for various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reakpoints. This file was generated by logging a singl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ke (the character "a") with the following breakpoint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I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I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IN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M 40:1A W             (keyboard head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M 40:1C W             (keyboard tail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R 40:1E 40:3D W       (keyboard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