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RPION 386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 is a very expensive raster to vector converter. Specific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SCN files (scanner) to AutoCAD DXF files. There are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RLC files (run length code) to SCN files and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onvert very large scanned files (A1 in 600x600 DPI)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min - 60 min on a fast 486) with very good result. So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round $15.000 in Europe, it can pay, if you are a big fi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t of paperdrawings, needed to be convert into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 create a dir named SRV386 and unpac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Make a subdir named DRAW to place your drawing i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 named WORK where the program will place it 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run SRV for a menu system. If you have a RLC fil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it to Scorpions native format (SCN) before running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 You will need a RLD file to match the RLC fil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was around, I have created one called SCHEMA.RLD,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ignificant number (I think) is the last numb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 you want Scorpion to look at the file with (not the DPI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with, more about that later). The SCN file you 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other numbers in the RLD file, only the D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t offset 2+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RP file, which tell Scorpion wha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converting and what drawing type (3 DEF files are included CA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and TECHPUB). You use SRVEDIT to make a corresponding S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drawings to be converted, you can create a job stream inside S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the job is aborted, you can restart the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issing exe programs to be run (you can see in the A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Scorpion has reach). But first check/fix the format of the I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corpion uses as interi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tio between the scanned file DPI and the DPI in the RLD file i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n = 400 / 100 = 4), the time and size of the resulting DX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with O(n^2), but depending a lot of the type selected in SRV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will also increase corresponding with n, so try som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to get the disered result inside a time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run the program from AutoCAD, with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p file SRV386.LSP and SRVMENU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