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PE2PCB v2.0 by Paul Cirone aka ViGilante on 11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version 2.0 converts to ANSI ESC codes instead of PCB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2PCB will convert the "pipe" color codes in your incoming FID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PCBoard "@" color codes on the fly as you tos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CBoard.  Only codes |00 through |15 are supported due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the software authors use when implementing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5.0+, enough memory to run PKUNZIP when PIPE2PCB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(leaves about 11k resident), and make sure you hav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ache (write-back preferred) or you will be wait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PIPE2PCB.EXE somewhere in your path, and make sure PKUN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EXE are in your path also.  If your packets are compr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ZIP then you are SOL.  Next, find the are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used to start your mailer where the actual toss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QFRONT, here is that section of my STARTER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os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can /CC:\QFRONT\NODE1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do is make PIPE2PCB.EXE the _first_ thing you ru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mail, before any tossers do their thing.  PIPE2PCB accept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actly 1 command line parameter, the location of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here your mailer places incoming packets).  Here i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y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os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2pcb c:\qfront\inbound                  &lt;--Lin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can /CC:\QFRONT\NODE1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specify the complete drive and path to your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C:\QFRONT\INBOUND in my example).  Don't worry about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be in your INBOUND dir (nodelists, files from SDN, or whatev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2PCB will only process files with standard FIDO packet ext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?, .SU?, .MO?, .TU?, .WE?, .TH?, and .FR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is too hard for you to comprehend you really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ailer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vided as freeware.  Nothing is guaranteed or warrantied. 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This is the initial release, I have tested it abou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ould (and more than I wanted to), so there may be a bug or two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(I hope not).  If you have any questions, comments, bug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I can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 Abyss at 516-293-7313 or 516-752-9820 (both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welling at 516-244-9686 or 516-244-8602 (both 16.8k dua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at BWVR3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 ..V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