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program is being installed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fill out the registration car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ckage.  Sending in your registr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us to notify you of future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s.  Before you run MyBackUp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ad the Getting Started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