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S/2 Model 25SX Graphics Driver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,92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for IBM by Ty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dapter on your PS/2 Model 25SX is actually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with 512K of on-board video memory that supports "Super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yond that of earlier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EXE is a TSR ("Terminate-and-Stay-Resident") progra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-aware application programs access to these Super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dustry-standard VESA interface.  Once VESA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your system, VESA-aware application program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additional VESA modes on your P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00 256-color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256-color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-column x 25-row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simply install VESA.EXE somewhere along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ype 'vesa' at the DOS prompt.  Alternatively, VESA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EXE may also be used on other IBM PS/2 systems, such as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0, 35, 56, and 57, that use the same adv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n the PS/2 Model 25SX.  Note that many of thes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256K of on-board video memory.  When run on thos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EXE does not activate the 640x48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your particular PS/2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is to run VESA.EXE on it - VESA.EXE will politely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f it can't locate an adapter compatible with that on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25S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