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E-Matrix (v1.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11-27-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d by Major Ha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REQUIRES PCBoard v15.1 or Late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INTRODUC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software is entirely at YOUR OWN RISK.  I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incured by the use of this soft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still being developed and is considered BETA cod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ice, stated in this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CE" as used in the prefix of this matrix name, are the initial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it is known, and is not associated with the fantastic ANSI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"iCE".  However, this group does create some extremely nice ANSI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most of the included display files are creat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's.  I just wanted to give credit where due!! (GREAT WORK GUY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CREDIT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MERS - For the motivation to write such a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Man      - Beta Testing and contributing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kin     - Beta Testing and contributing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arch   - Contributing ideas and calling my board at 1a.m. to tes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gZag     - Inspiring me to make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also give credit to all of the other programm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o have created matrix's, for which I took as example when I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INSTALLATION NOT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be using PCBoard v15.1 or later.  I do have a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that will run under v15.0, but it required some external C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rectly due to some inadequacies of PPLC v1.0 which we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PLC v2.0�.  However, if enough people request the PCB v15.0 vers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it, but I do recommend that you upgrade to PCB v15.1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tice during the installation of this matrix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few config files (*.CNF).  As of right now, the software is b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currently keeping everything modular.  In future version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is up, and try to make it as painless as possible when you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, since any massive changes to the program could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edit all of your C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hose to have the matrix display pre-made display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configure the screens however they wish, and to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dvantage of PCB "@" macro 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FILES MUST BE INCLUDED IN THE SAME DIRECTORY AS THE .PP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QUICK INSTALL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Create a directory to place these files into. For examp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C:\PCB\PPE\ICE-MTX. Copy all of the included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Add !C:\PCB\PPE\ICE-MTX\MATRIX.PPE statement to your WELCOME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ually this file is located in your C: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ce your welcome screen file is used to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rix ppe, your "(I)nitial Welcome" command in PCBoar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sed to accidentally restart the matrix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ther disable the command using PCBSETUP by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curity level to 110 or you can use the PPCD program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ave included with this software.  PPCD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map the (I) command so that is will randomly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come screens that you would normally us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ease read the PPCD.DOC file for information o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 xml:space="preserve">Using the MKPCBTXT program, edit your PCBTEXT file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 #149 with !C:\PCB\PPE\ICE-MTX\GRAPHY.PP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of this version, I am intentionally suppor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I callers.  You will need to do this step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rix to properly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 xml:space="preserve">Using the MKPCBTXT program, edit your PCBTEXT file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 #259 with !C:\PCB\PPE\ICE-MTX\FNAME.PP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 xml:space="preserve">Using the MKPCBTXT program, edit your PCBTEXT file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 #260 with !C:\PCB\PPE\ICE-MTX\LNAME.PP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In the event that you were using a matrix prior to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, and your previous matrix software needed to modif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148 (Password Prompt) in your PCBTEXT fil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that prompt back to the default or whatever you des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You will need to edit the following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NAME.CNF - First Nam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ON.CNF - Logon scree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TRIX.CNF - Matrix softwar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P.CNF - New User Password &amp; Dislay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SMSG.CNF - Sysop Messag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PAGE.CNF - Sysop Pag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COME.CNF - Welcome scree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config files (ex:MATRIX.CNF, WELCOME.CNF, etc.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tting for "Number of display files" and then you li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on a separate line.  This gives the matrix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ly select a display file, to give your board a dynamic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caller.  If you choose to only have one displa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given section, simply enter into the config fil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ly one (1)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ab/>
        <w:t>You will need to at least edit the WELCOMXX.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files you deem necessary for cosmetics of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recommend saving your screens using the PCB "@" macro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IN CASE OF PROBLEM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any PROBLEMS or SUGGESTIONS you can leave e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Sanitariu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 The Cella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 Elusive Dream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.  The PIT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.  The Harlo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eave e-mail to G-Man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Digital Undergrou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 gman@cyberspace.com on the Inter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FUTURE ENHANCEMENT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Clean up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Non-ansi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Multiple sysop &amp; User messag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Configurable matrix menu for customizing selection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ing hot keys besides just menu selection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New User Infoforms and voting. CONFIGURABLE! (Working on this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 PCBTEXT style prompt file for custom matrix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HISTOR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ICE-MTX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matrix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YOU MUST UPDATE TO PCBOARD V15.1 FOR THIS VERSION!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ed using PPLC v2.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 code so that matrix no longer requires PCBGSY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CBGUSR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3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ed up code and added "Apply for new account" fall throug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on non-clos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ttempt and testing on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