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��� ����������������� �������������� 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���������� �����   ������������� �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� ��������� ������ ������������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���� ����� ���������� ���������� 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����  �����  ���� ����  ���� ���  ����� ���� ��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   ����  ���� ���� ����� ���  ����� ���� �� ��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   ����  ���� ���� ����� ���  ���������� �������� 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   ����  ���� ���� ����� ������������� ���� ����� 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����  �����  ���� ����  ���� ������������� ����  ����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  ���  ����� ����� ���� ����� ������������������ ���</w:t>
      </w:r>
      <w:r>
        <w:rPr/>
        <w:t xml:space="preserve">۰ ���   </w:t>
      </w:r>
      <w:r>
        <w:rPr/>
        <w:t>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�   ����������� ���� ����� �������������� ��� ��</w:t>
      </w:r>
      <w:r>
        <w:rPr/>
        <w:t xml:space="preserve">۰� ���   </w:t>
      </w:r>
      <w:r>
        <w:rPr/>
        <w:t>o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 ���������  ���� ����� �������������� ��� �</w:t>
      </w:r>
      <w:r>
        <w:rPr/>
        <w:t xml:space="preserve">۰�� ���   </w:t>
      </w:r>
      <w:r>
        <w:rPr/>
        <w:t>y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 �� �� ����� ������ ��� � ����� �� ���� ���� ���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[ RELEASE INFORMATION ]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ENTAGRAM Trainer Division Present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   � Goblins 3 Cheat          � � Cracked By � Hard Co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�                          � � Supplier   � Mr. TD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  � VGA                      � � Date       � 11/21/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  � Ad/SB                    � � Version    � 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Information/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ather than release a trainer, I chose to make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give you back five hints. When you click 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during each puzzle, you get hints on how to solv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hint five times out of the 19 puzzles. Anyw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give back five hints (maximum) using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BUG.COM file and it will load your CAT.INF file an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05" into offset 4f (hex). You can do it yourself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DEBUG.COM in your path, just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 time you use a joker/hint, the game wri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left into CAT.INF. Once you run out, you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me yourself unless you re-install it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s you that and it isn't worth a trainer to do a simp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 [PT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