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Shade(R) Version 2 with Autodesk RenderMa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ntains updated information on AutoShad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utodesk RenderMan.  Please read the AutoShad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uide and AutoShade Version 2 with Autodesk RenderM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ation and Performance Guide for more in-dep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routine will prompt you for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(R) you are using. There are some things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of in order for AutoCAD and AutoShade to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If you are using AutoCAD Release 10, you must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located in the AutoShade \ACADSUP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oCAD directory.  The AutoShade \ACADSU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necessary drawing and AutoLISP(R)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filmroll files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If you are using AutoCAD Release 11 and invoke AutoC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AD386.BAT startup file, there are two chang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o the batch file.  You need to append the AutoC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to the AutoShade path and add the SHAD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statement tells AutoCAD to search the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CADSUPT directory for the necessary draw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LISP routines.  The environment variable SHAD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CAD to search the \RMANSUPT directory for SHAD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et files when applying shaders in AutoC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AN.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g that you have installed  AutoCAD and AutoSh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desk RenderMan on the C: drive using the defaul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 name, the amended path statemen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CAD=C:\ACAD;C:\ACAD\SUPPORT;C:\SHADE2\ACADS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the SHADE environment variable to the ACAD38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you would add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SHADE=C:\SHADE2\RMANS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using the ACAD386.BAT file,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and PATH statements into the AUTOEXEC.BAT fil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ements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No. SH2386RD-1            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(R) Version 2 with Autodesk RenderMan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/2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utoCAD Release 11 users should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re-AutoShade Version 2 AutoCAD support files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st in the AutoCAD program directory (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cad.ex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hade.lsp     camera.dwg     direct.dwg     overhead.dw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.dwg       clapper.dwg    ashade.mnu     ashade.m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utoShade Version 2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utoShade Version 2 with Autodesk RenderMan include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ing option, Quick Shade, in the Display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hade uses a Z-buffer algorithm to produce an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the painter's algorithm used by Fast and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Save Image command, also located in the Display pu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, allows users to save a scanline image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buffer to a file.  The supported file formats are R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A, and TIFF.  If the framebuffer does not support the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option, the command is gray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three new formats created by the Save Image command di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 only in the way they store picture information.  R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ave information in two ways: by scanline and by A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transfer.  The TGA file format saves scanline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on in compressed 32-bit RGBA Truevision format. The TI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 saves scanline information in compressed 32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Image File Format.  RND files created with ADI 4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mpatible with the new ADI 4.1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Surface Finishes, located in the Settings Menu, allow sh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o be applied on a color by color basis.  The Sh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 commands apply Ambient, Diffuse and Specular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entir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Shading Model option in the Settings Menu include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pply finishes.  If Apply finishes is turn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es are shaded using the values defined with the Su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 command.  If Apply finishes is not turned on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es use the values from the Shading Model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 new command, Smooth Shading, is located in the Exp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Smooth Shading uses the Gouraud shading method vers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lat shading method on each polygon mesh.  The Gour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ing method interpolates the vertex normals across a 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generates shading factors for each of the norm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pixel level, producing a smooth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(R) Version 2 with Autodesk RenderMan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/2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 new menu has been added to incorporate the Autodesk R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Man commands into AutoShade Version 2 with Autodesk R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Man.  Please refer to the AutoShade Version 2 User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the new RenderM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Save Settings command in the File Menu saves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mroll settings to a script file.  The script file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an be replayed with the Select Script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 o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utodesk RenderMan alert messages are written to the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ox when the Render command is invok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 meter will display in the Process Information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turned on in the RENDERM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If you are using the latest version of AutoCAD Release 1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meshes contained in blocks now render correc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hade Version 2 with Autodesk Rende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If you are using AutoCAD Release 10, multiple meshes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ed in blocks render incorrectly in AutoShade Version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utodesk RenderMan.  To fix the problem, Expl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in AutoCAD before creating the film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If you are using AutoCAD Release 11 and wish to ex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hade blocks (lights, camera, etc.) from the film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e layer that they reside on (usually "ASHADE")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rozen.  Simply turning their layer off will not ex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In AutoCAD Release 10, simply turning the laye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clude the blocks (lights camera, etc.)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m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Entities are excluded from the filmroll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er they reside on is either off or frozen, and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in both AutoCAD Release 10 and Releas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In Release 10 and Release 11, ALL meshes in AutoCA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e filmroll file with their SURFTYPE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the system variable SURFTYPE when the film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created regardless of the SURFTYP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h was PEDIT-SMOO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(R) Version 2 with Autodesk RenderMan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/2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a mesh is PEDIT-SMOOTHED with SURFTYPE=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zier), and the user changes SURFTYPE to 6 [(set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rftype" 6)], and creates a filmroll file, the film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show the mesh was smoothed with SURFTYPE=6 (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ne) and not SURFTYPE=8 (bezier).  This problem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arent when rendering with Autodesk RenderMan 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in a future release of AutoCAD Releas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Configuring for a VISTA driver with Autodesk Rend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 VISTA card installed leaves the VISTA driver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 after exiting AutoShade.  This will be fix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version of Auto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Rendering file Replay capabilities between devic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comparing the ncolor, maxintens, and nsha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the .RND output file.  You might receive un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cted results if the .RND file contains an X/Y re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different than the device resolu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RND image created with the Quick Shade option on a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for 16-color VGA would display incorrectly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configured for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When all lights in a scene have an intensity of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retch contrast is on, or both the Diffuse and Spe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in the Shading model dialogue box are set to 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tch contrast will stretch the Ambient factor to 1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tch contrast formula on page 167 of the AutoShade 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2 User Guide doesn't show the special case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erm equal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so applies to the Surface finish settings when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s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RND files created with the Save image command, Quick Sha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mooth shading on, are not compatible with current 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s of Autodesk Animator.  The solution is to create .T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t 320x200 resolution and convert them to .FLI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GA2FLI.EXE utility supplied with the AutoFlix Version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IBM PGC currently cannot read scanline informa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this driver, the Save Image command is gr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in the Display menu.  AutoCAD Release 11 has dr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the IBM PGC.  This driver may become obsolet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versions of Auto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Hercules driver and the Color Graphics Adapter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the Rend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(R) Version 2 with Autodesk RenderMan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/2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Merge option located in the RenderMan Setup block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rendering drivers capable of read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scanline information.  If your driver doesn't s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scanlines, the Save Image option in the Display menu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ed out and merg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RenderMan Setup dialogue box contains an entry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"Shader search path"  that accesses shaders (.s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that exist in directories that aren't ordin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ed in during the search for shaders.  When this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blank, the renderer looks for .slo files firs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, then the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dermn.ini, then the shader search path, and final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specified by rendfile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blem exists where if a valid shader search path is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ed in this field,  the renderer will look only i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irectory for shader (.slo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have stone.slo in directory G:\te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at directory path in the Shader search path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nderer will be unable to find any shaders (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surf, nullatmo, and nulldisp) except for stone.sl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will be corrected in later releas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hade Version 2 with Autodesk Rende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16-color VGA device must be run in single scree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 configure this driver for both the Interact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dering device.  For this driver to work correctly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dering, you must answer "Yes"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, "Do the display and the Autodesk RenderMan rend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share a single scree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ss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drawing on page 67 of the AutoShade Version 2 User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the texture map rotated 270 degrees, not 90 degree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ed.  Rotation angles entered for Insert in the Tco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RMPROP are always interpreted as clockwise ro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In the AutoShade Version 2 User Guide, the default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ed on pages 68 and 70 for the Numeric option of T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 map placement are incorrect.  The default value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(R) Version 2 with Autodesk RenderMan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/2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ure coordinate 1 &lt;0.0, 0.0&gt;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ure coordinate 2 &lt;1.0, 0.0&gt;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ure coordinate 3 &lt;0.0, 1.0&gt;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ure coordinate 4 &lt;1.0, 1.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drawing at the top of page 69 in the AutoShade Version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Guide incorrectly documents the value for texture co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nate 3.  The correct value should be -1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On pages 104, 106 and 107 of the AutoShade Version 2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, the figures showing the texture coordinate S and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should have the follow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1, t1 = (0,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2, t2 = (1,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3, t3 = (0,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4, t4 = (1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SHADECOM.EXE and CPP.EXE files were omit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r Utilities section of Appendix E in the AutoShade 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2 User Guide.  These two files are used by SHADER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re located in the root directory of AutoShade.  CPP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 pre-processor used by SHADER.EXE.  SHADECOM.EX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executable also used by SHAD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 color plate was accidentally omitted from page 304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hade Version 2 User Guide in Appendix F.  This o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orrected in future re-prints of the AutoShade 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2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AutoShade Version 2 User Guide in Appendix F incor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s two different methods of producing refle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-long environment maps and planar reflection 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s, under the same discussion, when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at-long environment map is a picture of the surrou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 in one image usually created with a paint packag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n accessed by an environment mapping surface sh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r reflections, on the other hand, are cre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irroring" the camera around the reflecting surfac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rendering from that view as a texture map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by a texture mapping surface shader.  See below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re detailed discuss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(R) Version 2 with Autodesk RenderMan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/2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Lat-long Environment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ine that the surrounding world has been "opened"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tened to one image.  The top of the image would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 pole, or what you would see if you looked straight 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bottom of the image shows what you would se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oked straigh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inition, lat-long environment maps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itude (bea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180   3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   +-----+-----+  (North pole, looking 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: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tude   0   | - - + - - |  (Equator, looking at horiz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zimuth)      |     :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90   +-----+-----+  (South pole, looking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to use a Lat-long environment map, first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using the above diagram as a reference and save i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IFF file.  Then using the -envlatl option of txmake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he TIFF file to an environment ma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xmake -envlatl myworld.tif myworld.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ly, use an environment mapping shader, such as shiny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, and supply myworld.env as the environment map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Planar reflection Textur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for creating planar reflections in Append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under Lat-long Environment Maps is correct, howe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ant TIFF file should not be made into a lat-long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onment map, it should be made into a normal texture ma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xmake mirror.tif mirror.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xmake -envlatl mirror.tif mirror.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xture map should then be accessed by a shad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rrectly place the texture map on the planar reflec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surface.  An example surface shader for this purp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(R) Version 2 with Autodesk RenderMan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/2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rface refl (string reflname = "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oat  Kr = 1.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 PNDC = transform("NDC", 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texcolor = color texture(refl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1.0 - xcomp(PNDC)), ycomp(PNDC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 = Os * ((Kr - 1.0) * Cs + (Kr * texcolor)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i = O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example shader, a new coordinate system, "ND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rmalized coordinate system), is used in which the x and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s range from 0 to 1 across and down the im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x component has been flipped, so that the mirror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Cube Face Environment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cing the six cameras to generate the six views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red in a cube face environment map, each camera mus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mera    View direction  View tw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x         1  0  0            -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x        -1  0  0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y         0  1  0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y         0 -1  0            1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z         0  0 -1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z         0  0  1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, the surface shader that applies the cube 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map must invert the z coordinate when ac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p, or the image will appear upside down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r that accesses the cube face environment map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yntax to invert the z coordin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zcomp(Vector, -zcomp(Vecto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Vector" is the direction vector calcul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r and used to access the environment map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 = color environment(envname, Vect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(R) Version 2 with Autodesk RenderMan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/2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AutoShade Version 2 with Autodesk RenderMan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erformance Guide documents on page 5 that a minimu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megabytes of free disk space is needed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oftware.  This disk space requirement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to a minimum of 9 megabytes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AutoShade Version 2 with Autodesk RenderMan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erformance Guide contains an error on page 42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paragraph of the section titled "Autodesk Rend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dering." It reads, "The color plate in the AutoShad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 showing the rendering of the living room illust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ffect."  The text should say, "The color plate f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45 of the AutoCAD Release 11 Reference Manual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ndering of the living room illustrates this eff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In the AutoShade Tutorial, the last color plate contain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s captioned "Spotlight Shadows" and "Decal, bri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ebble texture maps."  "Spotlight shadows" shoul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int light shadow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I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hade now supports the ADI 4.1 interface.  The DS8514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DPJ.EXE drivers are updated and included in this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hade also supports protected-mode rendering and hard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  The new protected-mode Hewlett-Packard(R) PaintJet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I driver, RDPPJ.EXP, is also includ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-mode drivers require an environment variable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protected-mode driver.  See the AutoShad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with Autodesk RenderMan Installation and Performance Gui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using Fast Shade or Full shade with the Hewlet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RDPJ.EXE real-mode hardcopy ADI driver.  The hard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size for the RDPJ.EXE is 1400 x 1400 pixels.  Using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 with this driver requires over 5 megabytes of disk 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temporary and hardcopy rendering files.  Fast Sh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ll Shade will work faster and require much les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any problems using the AutoShade Version 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Shade Version 2 with Autodesk RenderMan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you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(R) Version 2 with Autodesk RenderMan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/2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desk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rademarks are registered in the U.S. Pat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Office by Autodesk, Inc.:  ADI, AutoCAD, Autode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SP, and Auto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rademarks of Autodesk, Inc.:  ACAD, Autode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Interface, Autodesk RenderMan, and AutoCAD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hade Version 2 with Autodesk RenderMan incorpo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, run-time versions of 386|DOS-Extender and 386|VM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r Lap SOftware, Inc., Cambridge, Massachuse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gram used to install AutoShade Version 2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sk RenderMan, INSTALL, is licensed software pro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Dynamics Corporation, Highway Contract 4 Box 185-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yon Lake, Texas 78133-3508 (USA), 1-512-964-3994.  INSTA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7 - 1989 by Knowledge Dynamics Corporat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all copyright protection worldwide.  INSTALL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for the exclusive purpose of installing AutoShad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with Autodesk Rende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rd-Party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Man is a registered trademark of Pixar, Inc.,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sk under license from Pix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