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Complete Morph, Version 1.2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 H E   C O M P L E T E   M O R P 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Oct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Morph package, version 1.2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e Complete Morph, Pau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le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Complete Morph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The Complete Morph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The Complete Morp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e Complete Morph, Version 1.2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Paul D. Nettle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The Complete Morph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Paul D. Nettle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Paul D. Nettle, 9668 Washington 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mulus, Michigan, 481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Paul D. Ne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e Complete Morph, Version 1.2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Oct, 19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lete Morph v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