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contained with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distribution archives. As you can see, the fil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separate archives. The file LODFILES.TX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archives you need, what they are for, etc. I recomme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A.ARJ - Land Of Devastation Docs &amp; Install info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QUICK.DOC - A quick description of what LO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.TXT 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.TXT - Newslet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IST.TXT  - List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IEW.EXE  - Documentation/Newsletter view/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.LOD - Authenticity Verification -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B.ARJ - Land Of Devastation main program disk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EXE     - Executable file for TEXT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OVR     - Overlay file for TEXT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Control file for setting up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DEF     - Library containing ansi graphic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DEF     - Miscellaneous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EF      - Mai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.DEF  - Definitions for the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DEF  - Definitions of all items in the game (weapons,arm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    - Master game definition file       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DEF   - Definitions of trivia questions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LOK.TXT   - Explains to multinode users than another us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EXE - Registration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DIT.EXE - Sysop player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C.ARJ - Land Of Devastation EGA version disk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TRS.DEF   - String definitions used by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APEDIT.EXE - Graphical (EGA)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GA.EXE  - Executable file for EGA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GA.OVR  - Overlay file for EGA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000 - Main EGA graphics library for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.ARJ - Land Of Devastation additional E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002 - Secondary [optional] EGA graphics file for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.IDX - Listing of user-submitted pictures in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E.ARJ - Sysop Customization Package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DOC   - Customiz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HELP.HLP   - Context Sensitive help file for 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UT.EXE  - Utility to manipulate ANSI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R.ARJ - Archive containing data ty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MP1.TXT   - Sample tri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COMP.EXE - Trivia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  - Used to compile STRINGS.TXT,MONSTERS.TXT,etc into GA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EXE   - Custom game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ARJ - Contains text files for the standard LO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TXT  - ASCII most strings used in game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.TXT  - ASCII monsters    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TXT     - ASCII dialog from taverns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.TXT   - ASCII combat strings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INFO.TXT - ASCII troy's ionfo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NOT.TXT - ASCII Trell's note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ASCII History text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.TXT   - ASCII Who is in which tavern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BIN     - Miscellaneous game parameters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MAP     - Main map file           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.BIN  - The various terrain types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BIN  - Definitions of all items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F.ARJ -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SED.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 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    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2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AMASC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ING MOD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G.ARJ - EGA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KIT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ART.DOC   - article by Dave Rosson about cre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.DOC  - results of first LOD art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IG.EXE   - gif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IG.PAS   - source code of gif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MG.EXE  - ega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MG.PAS  - source code of ega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PAS    - mouse routines for getbig/edi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VGA.BGI   - graphics library for getbig/edit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D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- Master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DAT  - Objects left laying around on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.DAT    - Fortr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DAT      - Log of what happe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X.DAT  - User fil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.DAT   - File containing cl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TATS.DAT - Casino statist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ON380.DAT - Puritr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.DAT    -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TATS.DAT - Current day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TS        - Contains users notes take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X.DAT   -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DY.DAT   - Message base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PORT.TXT  - Maintenance report (created when maint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ERROR.LOG - Log of critical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IDX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BDY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EF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EF  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DEF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 recommend reading LODFILES.TXT for a better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tribution archive is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Create a directory for the game (example: "MD \L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Unzip the required archives into that directory.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nzip LODxxxA.ARJ and LODxxxB.ARJ for the TEXT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Unzip LODxxxA.ARJ, LODxxxB.ARJ, and LODxxxC.ARJ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version of LOD with parti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nzip LODxxxA.ARJ, LODxxxB.ARJ, LODxxxC.ARJ, and LODxxx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GA version of LOD with FUL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Even if you use the TEXT version of LOD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still get EGA graphics using GTERM. Also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GA version of LOD, your users are not _requi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GTERM. (i.e. using EGA on one sid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EGA on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If you want to install the sysop customiz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ncludes editors and sysop utilities), th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DxxxE.ARJ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If you want to use the audio support, then unzip LODxxx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Edit the control file (GAME.CTL) for your bbs software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Install the door into your bbs software (see bbs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e EGA version of LOD, you shoul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EGA.EXE. If you want to use the TEXT version of L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is designed to be as configurable as possible. It is my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LOD a sort of "role playing construction set", allowing sysop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designers) to create whatever type of world they wis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ustomizing LOD is contained in the LODxxxE.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by default, LOD is distributed with a complete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nd endgame for sysops who do not wish to spend the time in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NSI artwork (contained in ANSI.DEF) was drawn by S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ers. Shane's remarkable work has helped much by adding nic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f the inventory items. So far we have about half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most of the EGA pictures used by GAMEEGA/GTERM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hane Chambers. Since I released the formats, several other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ome forward and are now submitting artwork.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ontribute significant amounts of images will be added to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e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definitions of a few terms that I will be us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extensively tested drop file format in L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- "Enhanced Graphics Adapter". The graphics standard that GAM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TERM use. Most modern video adapters (VGA, SVG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pport the E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- "Expanded Memory Specification". If your machine has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n you may have some available. L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 Please see the section on high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- "Land Of Devastation", the name of the gam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- A commonly used music file format. Most MOD songs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four voice with digital effects.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ODs for it'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LOD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A file included with LOD (either GAME.OVR or GAMEEGA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keep portions of the progra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memory requirements. It is all automatic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- A common sound card that is installed in m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nd Blaster card is produced by Creative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support for both music and digit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 Several other cards are availa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patible" with the Sound Blaster standa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Thunderboard and the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OD will perform the maintenance automaticall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on each morning. Therefore, there is no need to us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. This will work perfectly for mos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for some reason you want to control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, then you can enable the "NOAUTOMAINT" opti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game.ctl). Then you will have to run LOD with the /M op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y. (i.e. GAME /M or GAMEEGA 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GA or VGA graphics capabilities, you can use the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game rather than the GAME.EXE version. GAMEEGA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pport in for the EGA display. However, this version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ree memory than the other version. If so, you may hav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ME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OD requires so much memory, I decided to add some suppor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(Expanded Memory Specification). EMS is available on mos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either through add-in boards or it is supplied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86 machines, EMS can always be provided by using QEMM by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isn't a tutorial on EMS, so let's get on with th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EMS support, you must 1) Have EMS memory installed (Of cour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ave at least 64k of EMS memory available, and 3) Use the "/EM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o enable LOD's EMS support, use the "/EMS" swit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GAMEEGA /L /EMS" would bring the game up in local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MS is enabled, LOD will throw some variables up t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it's RAM requirements. This amounts to around 64k for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GAME.EXE) version of LOD and 150k for the EGA (i.e. GAMEEG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. On the EGA version, performance will also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ameega will store some extra imag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/OVREMS option to have LOD try to load it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MS. This will speed up the operation of the game as well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EMS and /OVREMS options are two totally separate features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out the other, you may run neither, and you may run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mary of the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 Required       Me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/EMS          without 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EGA.EXE     384k                4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EXE        330k              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memory requirements are approximate.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LOD to run in about 10-20k less memory than is specifi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nfiguration. Also, LOD could possibly require 10-20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ighly recommend using the /EMS switch if you hav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LOD can load many of it's variables into EM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less conventional memory is required to operate. With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(GAMEEGA.EXE), LOD will increase it's im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matically when the /EMS switch is used. This means tha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little smoother and less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 a little technical knowledge (or curiosit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"Z" out in the wastelands to get a small memory usage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too complex to explain in this document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nowledge of programming, then it may be of som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run time error 203 (or 253), then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enough memory to run LOD. There are a few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If you aren't using the /EMS switch, then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r bbs is set up to "shell" to LOD (i.e. the bb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 while LOD is running), then try to config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it" and run LOD. See your bb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the EGA version (GAMEEGA.EXE), then t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on-ega version (GAM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Run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ysop fast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    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ECK   Perform multinode check (see multinode us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,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 to be 38,400 baud no matter what the drop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) says the bau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"      Display a brief command line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REMS  Will cause LOD to attempt to load its overlay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SB   Will start up the audio sound system using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card. 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SPKR Will start up the audio sound system using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isn't very good. 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ULTRA   Really high audio quality. Ought to re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 (Use of this keyword is NOT recommende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have unpredict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HIGH    High audio quality. May slow dow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MED     Medium audio quality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LOW     Low audio quality. Should increase performanc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HIGH/AQMED. May be necessary for some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QMIN     Minimal audio quality. If none of the others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nge lockups or hanging occurs, the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is keyword a shot. (Not recommended unles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      Play audio when remote users are on. By default, 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lay music on the sysops machine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om REMOTE. This is done to not wake up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 of the night when a player enters the game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music to play no matte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locally, or remotely, then 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AR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either the option /AUDIOSB or /AUDIOSPK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ptionally you may wish to use one of the /AQxxx switch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quality. /AQMED is the default audio quality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experience lockup or hang problems, t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 lower audio quality such as /AQLOW or /AQ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 /AQLOW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at low quality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SPKR /AQ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C-Speaker set to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default (medium)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is relatively new to LOD and hasn'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fore might have some bugs. In fact, with some people'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not work at all. If you have trouble running LOD with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, then try turning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EGA.EXE) version of LOD. The non-EGA (GA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hat is used to play the MOD music in LOD w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 Cox. It's called MOD-OBJ and it's an excellent uni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 to anyone who wants to add MOD music to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does NOT allow multinode use. Furthermore, I have no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a version of LOD that does at this time. However, L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"lock out" other nodes while one node is playing. (i.e.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so nodes 2 &amp; 3 can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using the /Nx and /CHECK switches. /Nx tells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ing the door. (i.e. "GAME /N2 /CHECK" would be for n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/CHECK says to check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commands for LOD for a 2-node system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Game /N1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Game /N2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D encounters another player trying to play while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t will spew out the file "LODLOK.TXT" to the use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pparently, there is some kind of "glitch" in ei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S which causes "sharing violations" to occur when L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more than one person. If you have this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try to set the "read-only" bit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i.e. GAME.EXE,GAME.OVR,GAMEEGA.EXE,GAMEEGA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is by typing the following: "ATTRIB +R 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Musi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having a communications-related problem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fossil driver, then I suggest you try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rror correcting modems, locking the baud rate will hav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n the speed of text that is sent. It'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to 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; you may wish consult those docs for information on tha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hings to keep in mind when setting up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may need to use the /B switch on the LOD command li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ed baud. For 19,200 this would be "/B19200" and for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be "/B38400". Please note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and the baud rate. This is only necessary in some instanc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LOD without the switch and then add the switch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In fact, I don't even know if LOD will work at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ne.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loaded before/after you run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a fossil, then make sure to tell the foss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is locked. For BNU, to lock com1: at 38,4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Please note: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thing. You can't lock the baud for just LO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t high speeds without locking the baud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 should function fine. Without a locked baud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/Bxx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some information on possible strange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Low speed users can play LOD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LOD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QK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a fossil (i.e. you have LOD's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n commented in GAME.CTL), then I suggest try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High speed users can play LOD, but low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specifying the /Bxxxx paramete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. Only use /Bxxxx if you are using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Everyone get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using the /Bxxxx parameter when it'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may have the the wrong baud r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switching to DORINFOx.DEF as described i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using a fossil (make sure the "INTERNAL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CTL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LOD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rouble shooting hints: The following may help you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blem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can use the ALT-D command in the EGA (GAMEEGA.EX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D or the ALT-I command in the normal (GAME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 to get a display of the current serial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hat is displayed differs greatly from what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ve found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're using something other than the DORINFOx.DEF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always suggest trying to use DORINFOx.DEF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ed to the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When remote users log on and the /FR option is enabl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switching to a lower (or higher?) sound qua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/AQLOW or /AQ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Remove the /FR option (you probably don't wa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while remote users are on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ever I use sound (with the /AUDIOSB or /AUDIOSPKR) options,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switching to a lower (or higher?) sound qua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/AQLOW or /AQ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The PC-Speaker sounds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f you have a sound card, try using it - that's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The PC-Speaker was never designed for playing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. If you don't like the noise it makes, the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D's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Starts up, starts playing the first song, and immediatel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hile allowing the song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witch to a lower sound quality! (/AQLOW, /AQMI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users..................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per user.............: 16   (plus 6 equipped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able Device types.........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in wasteland/forts.....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esses.....................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lete all of the *.DAT files. (DO NOT DELETE ANY *.DE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vision in the game for the users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hen all of the puritron parts have been retrieved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 not reset the game themselves, then the above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figure with another Data Set, the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ta S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ent versions of LOD, I have put into effect the concep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. A Data Set includes it's own maps, monsters, NPCs, c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 Most Data Sets are written by sysops who like to customize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reating custom data sets is contained in LODxxxE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quested that game designers follow a standardiz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or LOD data sets. The format is a four characte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version number of LOD that it was written f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R361.ARJ would be for the "future"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When switching to a new data set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start the LOD game (by deleting *.DAT). Most new data se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rely new map and possibly new inventory items. Jus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ata set into an existing game could really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n alternate data set, just unzip the file into you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over-write and existing files. Most likely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be unzipped and possibly a ANSI.DEF or a GTSTRS.DEF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need to restart the game by deleting *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mportant notes abou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ing a data set for an old version of LOD in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. For example, installing FUTR361a.arj into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could cause some strange problems. When you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D, you may wish to contact the autho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request a new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ing a new data set into an old version of LO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will probably need to restart (delete *.DAT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will perform an authenticity verification each night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executable files have been tampered with. If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LOD will still continue maintenance. However, the fail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the LOG.DAT file and the MRE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that I really wanted to get d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just didn't get time. College is really tak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semester and it's been hard to get time to work on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here is what isn'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grenad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.A.D. device (which is a form of MAGIC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more special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ed to add some more time limit stuff - 2-minute log of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time limit features, etc, but I just didn't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em up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level maps - you walk into the nuclear miss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hole map to it, not jus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things that are DISABLED, but rather are thing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mpleted. Most of them are at least partly enabl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to work on these pretty soon - probably either version 3.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depending on how many more enhancements I am 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, the more donations, the more incentive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inished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-  Too many open files (try adjusting the FILES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-  Read past end of file. Something has gone wrong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D data files. Please see "corrupte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-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-  Error while accessing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   -  Programming error [EAalloc block request &gt; 16k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LOD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LOD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most of the files, LOD will display a "Data file is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files which LOD can re-generate itself. CAS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TATS.DAT. If one of these is corrupted, then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LOD will re-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b [BETA] 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b [BETA]   - More of Shane Chamber's ansi animation thr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Rad-Grenade packs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 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few cosmetic fix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es are now partially implemented 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m and fortress banks are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intenance required nightly - GAME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 the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modities trading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b [BETA]   - Added in support for GTERM, an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message that displayed user'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GAMEEDIT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assible terrain to become pa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rew up maps for levels four and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veral monsters to the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Casino" from main menu. Currently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 g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b [BETA]   - Added inventory mainten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widowlance so it doesn't appear i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equip character option to troop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with using the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nner while in enhanced or GTER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MAJOR bug in the hand-to-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couple of new monster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"warper" device added. Allows people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to the main base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other version of the game, GAMEEGA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d and allows for an EGA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ysop's computer. The displa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ntical to that of a user using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b [BETA]   - Added a "house cleaning" routine t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et rid of items laying about. Each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re is &gt;500 items, then up to 35%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will "disappear into the waste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TERM and GAMEEGA display enhanc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indicator of the current SFG (Steal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or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 lastread pointers in the message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nor change to the way strings.def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lly - should lower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re of Shane Chambers EGA pics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ERM and GAMEEGA. Pics have now been dra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90% of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vised experience/level routine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xperience table is in the use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vised user docs - provided a "the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and extra information concerning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rankings routine maj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little trimming here and there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TRMUL (Hand-To-Hand weapon strength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ied to minimize it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GAMEEDIT's ranking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misc and new user editors to GAM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       - Reduced record size in stringdef fil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age requirements and increase loa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tart-up speed increased by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LAPTOP and ROM cartidges to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uy them at the computer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l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ALK.DEF updated to include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asteland display screen chan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s ( "+" ) appear to the right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instead of in plac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nor improvements to the enhanc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 display to reduce re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"Quick heal" command added to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 Automatically uses as much medk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 for a full h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       - Some cosmetic changes and spell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cluded registr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     - When using the LR scanner, no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for towns, ho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p changed from a 32x32x10 gri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5x125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bat-Stats converted to a laptop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 has also been revised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information on "brave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ccura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RScan and Scanner added as _expensiv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pto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Hort Center is up and running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 has been added which results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formation disk from Troy Ha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roy Hadley's information disk ad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, you can edit the file (TROYINFO.T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any chang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change to the monster file. The MIND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DIST parameters have been ad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V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few new weapons here and there. The 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R weapons have been separated at Sac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the screens won'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internal code changes to the way GAMEE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ERM handles memory. Memory requir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uch less now. GAMEEGA now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in 400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internal changes to doordriver -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code here and there, added a f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SR/LR weapons store code improv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of weapon damages and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panded device file to allow up to 150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t was jus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a few changes to the dialog modu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LK.DEF). Keywords are now hi 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peeded up the display of the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EGA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ranking bulletins. The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ed "LODRANK.ANS" and "LODRANK.A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may be changed in the miscellane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GAMEEDIT program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n the miscellaneous editor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hrunk the size of the STRINGS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ased it's load speed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data structure for the OBJEC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duced the file size from 98k to 60k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lso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base "sales counter". Base own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 up to five devices up for sa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set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it so the base communicator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max items/base" and "max bases/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to the gener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Equip command to 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menu. Allows players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ir character while they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"auxiliary weapon" fiel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hange weapons comman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 short range weapon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[F7] Host Information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LOD and GTERM programs to dis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"kill object" command so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roy objects left laying around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awarded a "janitorial pay"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objects that they destroy. Janitor p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ble in the misc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dropping/killing/getting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y specify "ALL" to perfor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ll i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wo extra combat modes: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x. The user may choose one of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oop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 teleporter added to the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s may now teleport aroun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M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owered the number of bases from 100 to 75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s simply aren't needed, and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 means lower memory/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Quadrupled (sp???) the amount of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NSI.DEF. Now, almost all item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NSI pictur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PPRAISE program to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           - Reflex combat enabled. I fixed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were having with the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re BIGPICs! We have more pictures of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ew combat action screen created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l (and GAMEEGA). Will auto-sel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ever user goes in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rew up some ANSI menu screens.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ch better than our previous rather d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s to the ANSI routines - the file ANSI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w RLE compressed which saves about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sk space. Also, EMS users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pictures display slightly qui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S usage in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up the long-range encounter cos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nster's name, weapons, stats,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lot of little cosmetic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s where the "?" command didn't 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view character" command woul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nkings packet added. The top 12 rank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now sent to GTERM whenever ran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e. This way, the user can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kings whenever he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n EGA bug which caused the "Attack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ture to stay on the screen indefini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bank has undergone som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s an ANSI financial state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bank loans and a gam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"remove item from sa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se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few irritating bugs in the Enhanc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s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clone center - it's loc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ound sacr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upport for 2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egan work on the puritron se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ally 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new laptop program to list p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codes. Should be found on som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with the menu for the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on - it was displaying the wr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plete re-write of the external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 is now compiled with th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which provides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small bug or two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MREPORT.TXT which reports on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1           - Misc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ew r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MAPEDIT is now functioning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          - Fixed a rather nasty "random lo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itch which had to do with load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ly into ems. Hopefully will fix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people'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peeded up the autonav program to make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. Unfortunately, it is also now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estinations +/- 32 units from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worked the way the "G" (enter)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worked. It is now a bit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llows viewing camps and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t in a nuclear missile silo (which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some connection with one of the pur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puritron par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Xeboc routine modified slightly (Rumo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thing to do with the puritron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et a limit of $25 million in the game/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s so they wont grow to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. (users are now taxed if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es above that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t deletion by age in the code s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't log in every 30 days or so get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INV5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AT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etris ROM is now showing up o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re's now a percentage chance that a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pons/equipment will disintegrate as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ground. Should help in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id some work on the Surrender routine.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it more intelligent and a bit less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ards cowardl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"buy item" option to long rang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you can buy items from monst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ounter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ocumented the EMS and FOSSIL options in G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did a little cosmetic work on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casino statistics" to the casin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ls players which games ar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ome needed pauses into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simple (but somewhat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ction scheme to protect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mproved the "use ammo" routine to make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ammunition typ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apons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 documentation improv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in the number guess game 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paying off when people gu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th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the registration code checker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ient on strings with leading/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ome mods to the monster definition file: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arMonger his proper armor and fix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ved TRELLNOT.TXT and TROYINFO.T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NSI.DEF to reduce disk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bined all of the user documen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file (USERDOC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newsletter support - news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ed in NEWSLETT.TXT and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document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utility to the document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DOCVIEW which will l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the newsletter and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ritron routine installed and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few corrections in the COMBAT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capability to have steal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ifferent efficiencies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-Bl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VIEW command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1           - Fixed a lockup bug when talking to the TAD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ne of the special 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Till-Death combat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serk and added a bonus for bers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universal translator and a coup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0           - (skipped to avoid confusion with 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0           - Added a little bit of code t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hang-ups with users typing lo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0 character) user names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some possible problems with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at CALLINFO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ved accuracy statistic from ran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aced it with "qu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bug with calculating bas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king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REGISTER.EXE to aid registered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ing thei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diting on quests #8 &amp; #9 added to NEW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creen pauses after ba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and base items for sa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worked some of the base-show-item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the way the notes program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 "sort" option. (Note: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sult in duplicat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es and special locations (such as E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ne center, etc) are now logg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no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cell" option to pick-up comman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docs new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a game is re-rolled, LO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delete all of the *.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MWarp program now works a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MWarp now registers in log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layer vs Player combat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one costs wen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base weapons and defens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s level 8 and above are now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t if they stay inside any of the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iet program now lists amount of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ining when rations are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bat stats now displays 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each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missing ANSI menu for base mis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placed "unknown" GAMEEGA/GTERM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strings describing the item. It's no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good as the pictures, but in the mean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have to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some changes to the way the LR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works to speed it up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ases can now be charged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ergy, not just power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ised the prices of ammunition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option to self-destruct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rough in some pauses and som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s into the star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bug with Trell's note no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nuclear s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bug in clone center when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attributes (below 21/21/21)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nged the spacing in the FortList 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mmodate forts at location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ternal improvements to object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ed up loading of OBJECTS.DAT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size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wo more special quest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with the laptop and 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tarted including ANSIPUT.EXE in the LODxxx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to let users manipulate the ANSI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ternal changes to pylon codes -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ug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command line switch and confi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ock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authenticity verifica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1           - Fixed bug with log file report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in player vs play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0           - Added taxes to "take from the rich and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some file I/O to hopefu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 when using the /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upport fo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OBJS field in the fortlis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ified the way stringdef is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for use on systems with le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FORTINV rom for the lapto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the users to display a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resses inventory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field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clipped in the inventory displ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-named objects such as the laser-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or were messing up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limit on the number of fortre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 day. Can be changed with NEWLODED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view fortress command to 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ised the default starting base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 units to 25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daily time limit support - maximu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may be set using new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anks to Joseph Johnson, we now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combat strings in the combat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"/M" option has been removed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w performed at the beginning of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"NODIRECT" option to config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desqview. (turns off direct screen w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game.ct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with the reroll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View Puritr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nother couple instance of the ?)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registered sysop/user list (REG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list is viewable with DOCVIEW.EX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cumentation center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1           - Fixed a minor bug in the night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istribu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0           - Fixed a minor bug dealing with "Nil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ma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few spelling error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list (reglist.txt). And of cours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test batch of registered LOD sys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ved the C2.DEF, DORINFO1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RINFO2.DEF files from th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 in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veral new monst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mit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picture of a cyclops to G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option to NEWLODED to all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t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delay for non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FORCE ANSI option no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users were staying over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anks to several user submission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more monsters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PROGRAMR.ARJ to the editor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50           - Made some changes in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might solve lock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unregistered delay so it does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who get stuck with maintena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ome extra error checking o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light speed improvement on the loa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bjec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unregistered message to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 It appears as "[Unreg]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on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dex/agl display in the cl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y wer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orked on the fortress creation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opefully fix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some ANSI redraw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TATS and other lapto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the non-E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D displaying garbag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town name setup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loded.ex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nazzed up the use mine comm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 a little bit of text to ed'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EEEE about how to us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hrunk the size of the string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nally got around to adding some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game. Also included TRIVCOM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DxxxE archive to allow sysops to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the NOAUTOMAINT option to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llow sysops to run maintena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little bit of optimization here and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memory requirements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"Excelsior" teleporte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or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ved a few combat strings from string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comba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light modifications to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s to the code that loads devic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decrease memory requirement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owered maximum number of objects from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duced memory requirements of the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nasty bug in NEWLODED whe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ed in the device editor over 150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mproved the display of the coin fli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problem with the "use ammo" routin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mmo pack with the lowest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m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ventory sort improved to sort by an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acity as well as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major bug in the armor routines.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ow defl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de a few necessary revi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C-Stats will now show a "difficulty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fight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"Long Grange" weapons bug and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dleys East/West 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duced the memor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syste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"Nil User" relat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notice about pirate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information on Rick Malkin's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in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ction above on high speed / locked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elp clear up possible install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brief glossary to help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rrected a spelling error in "Devasta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of the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51           - Fixed a major problem with adding new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devi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n a spell checker on LOD to correc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ing and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pletely re-wrote the message syst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s. They now require less memory,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efficiently, and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OTE: When upgrading from a copy of LO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3.51, the message base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user-created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with user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bage in the lapt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of LOD no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60           - Added 10 new images! 3 by Doug Merha and 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Ros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ictures.IDX added to list the authors of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mitted images. (located in LODxxxD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few possible lock-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everal more inventory image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topher Darque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d music added! Several mods wer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Azure. Also, Mark Cox's MOD-OBJ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used to pla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EGA display code slightly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text strings that overflow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wrote the code that loa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to requir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modifications to the I/O code that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combat strings (COMBAT.DEF),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(MONSTER.DEF),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ALK.DEF). Please see the sectio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these files before trying to edi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o NOT use the old COMPSTR.EXE utility!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replaced by the new COMPIL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old one will 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ved much of the message system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string def where they can belong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divide by zero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70           - Added a new rom: Bar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ome monsters submitt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lock-u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ved some redundant code which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some bugs in the trivi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game was not deleting messages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won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ritical runtime errors are now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"LODERROR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the puritron is activated,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"cleansed", turning all rad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lands into plains and for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mpiled with the new 7.0 vers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some really big fortress stuff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 have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re is now a shorter long range 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eople who have expert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 option to dump the device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xt file has been added to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Xebocs Quantum Field is now armor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ly intended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character sheet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d so it looks a bit better.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er the older display may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menu in the troop quart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changes to compile.exe.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.TXT files are now compil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file: GAME.DEF. 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s on editing/customiz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docs on using the editor have bee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 and thrown into CUSTOM.DOC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ed in LODxxxE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istration message modified to b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few images by Rick Arm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problem with the DI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word in mon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new type of mines: Zapper 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in a persons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nes may no longer be picked up (or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deto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ved all names but my own fr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 1-10. I have created a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11 which will include all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ople who contribute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ossible bug in the /F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tress owners are now allowed into 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a password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text strings used in the graphi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now definable in GTSTRS.DEF for both 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GAME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errain types expanded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uthenticity verification removed..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ing more harm tha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perience for monsters who ar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itron parts reduced to not be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stic. Also, Xeboc's power sligh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overhaul of the main map. Sever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ts are now filled in with the new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wns now carry specific inventori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Frost Bite and Ki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ttached a special quest to Freed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ty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ut pauses after city-special quests (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ty, DW camp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BBSTYPE LOCAL parameter in game.ct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four new songs by Chris Az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D sound (LODxxxF.ARJ)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maximum length of the user's ali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dropped to 20 character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more verbose "fossil 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essed around with the ansi men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it to improve keyboar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fast GTERM option to ANSI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op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serious bug with the lo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the Priest Of 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80           - Fixed a problem with the miniraf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ing after CUSTOM.EX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bug with the base teleport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a problem with fin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on systems where the path had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named the MAXTIME parameter to MAXLO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game.ctl. Problem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problem with CUSTOM.EX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ain entries above 30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alterations to the way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n option under the advanc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CUSTOM.EXE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aths per day.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OSELL and NOSURR options added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ANDWATER and WATERONLY op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lava rivers and the Cryo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id some work on GMAPEDIT - should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JOR changed to VAR1 parameter fo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es, grenades, base weapons, and base m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upport up to 999 hp of dam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robomines! Now located at Kill, In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much meaner mine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few more special quests. (Added a SpWeap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more puritr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message system;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 raised the default price of the "Traspo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1,000,000 to 20,000,000 because I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too easy for players to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MWarpMine option added to dataset.txt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bability that the EMWarp devi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player steps o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layers can no longer log on und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a player chooses the "Creat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after dieing, any saved cl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en uses the exc. teleporter to fight xe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ies, he will now di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Loans are now properly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s worth in the ranking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m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ANSI and EGA graphic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the code that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D music support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Lots of EGA pictures, some plot idea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BACON            Got the LAND echo on the fidonet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I am in college and do not have much time to ha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during the day, I prefer to answer all questions/com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ather than my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a national land of devastation echomail area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"LAND". It is presently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about "pirated"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rinted from REGLIST.TXT; Note: When referring to the "above 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ference to the listing of registered sysops in REGLI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come to my attention that some unethical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crack LOD's registration codes to ga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. If you suspect someone has "illeg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a copy of LOD, then you should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before making any accus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nyone listed above does have a verified 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The above listing comes right off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t is possible that a person may have been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list. They could have sent in a donation _after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as published, or I could have simply mis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If you still suspect that someone has illeg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copy of LOD, then please contact me. I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name in my records and call them and deal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If a person has registered illegally, then I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illegal code out of LOD and post their 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those who have "stolen"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sider it a sad indication of the morals of some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that they would do such a thing as to register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urts not only me, but every honest sysop and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Illegally registering a copy of LOD is THEFT p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send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donation. I am currently a college studen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come is pretty scarce. To justify the time I spe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aining LOD, I really do need some compens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. Donations of any amount are greatly welcome, but do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or more will be considered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busy schedule (I am a full time student, plus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 full time job), I don't have the time necessary to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ing, addressing, mailing, etc required to send ou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LOD to every registered user. In the past, I tried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but I always got behind, which meant the registered users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late, and it lead to a real mess. Therefore, I ha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 I believe to be a fair and effic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end me $20 (or more!) in the mail. (Smaller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, but I usually don't issue re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Call up my bbs about a week later and use the "Reg loo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your registration code online.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ated" or "verified" or anything - you can get your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Run the program REGISTER.EXE which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reate lodreg.d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release of LOD, there is a non-registered ga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 at the start and exit of the game. This was done be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anted their copies to be somewhat "better" tha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on other boards. I chose a seven second delay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ing enough to cause people to dislike the game, but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make the users and/or the sysop tak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lease note, aside from the delay, there are no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registered users. And likewise, unregistered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OD distribution archiv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.FRM". This file contains a registration for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and mailed to me with your donation. Filling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onal, but it does provide me with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under this policy I will not be mailing you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. Please make your check payable to "Scott Baker"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following to use Reg look to look up your reg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after you have mailed th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-Yet-Name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2) 544-4655  (V.32)        Fidonet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2) xxx-xxxx  (USR Dual)    Fidonet 1:300/29 (Temporarily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NOT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s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n give my bbs a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above. The process to get your Reg Code is really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