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T HORIZONS VGA-VIDEO-MOVIEPICS-WITH-SOUND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oot up your machine with the proper setup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Pic properly!!!!!  That means no memory manag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!!!!!  (See "What to do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LL YOU HAVE TO DO TO RUN THIS MOVIE IS TYPE IT'S NA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PRESS ENTER.  If you encounter proble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viePic starts, it will give you the option to us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ard for the audio, or your PC's speaker.  The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e SoundBlaster card if you have one, bu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MANUALLY--If you have a SoundBlaster card press "S"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to use your PC's speaker.  Some MoviePics will run sil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a SoundBlaster card.  Use the arrow keys to ra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volume before playing.  If it sounds distorted,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Have fun.......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-IT! THE MOVIEPIC ISN'T RUNNING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Pic starts but then the computer hangs! (Or sound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be syncron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 you need to check your computer's boot 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re are no memory manager programs being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 These include programs like HIMEM.SYS, EMM386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386.SYS, o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there are no extra programs being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all this computer stuff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acle c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MIRACLE CURE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oot up your computer using a BLANK bootable floppy disk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rive A: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 can make a blank-bootable-floppy-disk by putting a bla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skette in drive A: and typing at the DOS promp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FORMAT A: /S [ENTER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n just leave that diskette in drive A: when you turn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r computer.  Your computer will then have a boot 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nfiguration so clean you could eat off it, and the MovieP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uld run well too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e above is that this MoviePic uses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resources in order to display graphics and soun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so any sort of memory managers or othe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et in the way and make your system g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IS ALL FUNNY SOUNDING! CRACKLY OR SOUNDS LIKE A MACHIN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normal for the sound to be a LITTLE fuzzy with a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fuzzy through a PC speaker,  but let's face it, a PC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 Kardon.)  But if the sound is BEYOND 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re probably using a fast 386 or 4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, there is a processor timing problem. 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disable the cache that's built into your machine. (cach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ow the hell do you do that????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it will be hard, for some it will be easy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your computer on, it asks if you want to press a ke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  That's what you have to do.  Once in your computer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look for the option that says Caching, Internal, 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, or something like that.  Then just press whatev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switch the cach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setup program is a scary place.  Don't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you don't know much abou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or if you just feel like it), call us and we'll tell you what to do.  Our number is 503-697-7700.  Ask for tech sup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an endless recording if you call between 9am and 5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1 Avenue B, S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e Oswego, Oregon 97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B 12/02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