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FS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ly 7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Lindsey Sm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smith@fgs200.fg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Mail: 8276 Menlo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on Rouge, LA 70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FSP 2.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Wen-King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n-king@vlsi.cs.caltec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 What is PCFS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FSP is a port to the PC of the UNIX program set collectively know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SP. Well then, what is FSP? FSP is a TCP/IP file transfer protocol simi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TP, the standard Internet file transfer program. With FSP you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ent) can upload and download files from an FSP site (the ser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a the Internet. If you have an Internet-connected PC, I highly recom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give PCFSP a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FSP is CardWare.  To be a fully registered user of PCFSP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a postcard to the US mail address above.  I prefer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enic or touristy...  In return for the postcard, you'll be no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net email (don't forget to give/email me your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) of updates to PCFSP.  That's not too bad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. What do I need to run PCFS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 you need a PC that is connected to the Internet and has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of packet driver loaded. Exactly what drivers you need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hat other configuration tweaking needs to be done befo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he Internet is far beyond the scope of this document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 to many networking operating systems and PC TCP/IP implem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e to give you much help in this department. Don't be intimi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is, though. You'll proabably just need to talk to your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or before you begin configuring PCFSP. He/she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you up and running. Just remember that PCFSP itself is very si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figure, it's making your system capable of running PCFSP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ternet access software that can be tric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I. Configuring PCF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FSP depends on a file called WATTCP.CFG for it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If you have used Internet access software on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, then filling in the information in WATTCP.CFG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tty straightforward. Otherwise I suggest you get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or to help you fill i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sample WATTCP.CFG file provided. My WATTCP.CFG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below as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_ip=192.246.63.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mask=255.255.25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erver=38.145.25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teway=192.246.6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y_ip line should be set to your unique IP address.  The net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should be set to the netmask of your LAN's configura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erver line should be set to a numeric IP address that will re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P names into IP numbers.  And finally, the gateway line should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dress of your Internet gate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gateways and netmasks are Greek to you, don't worry. As I've s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, your network administrator should be able to fi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or you. It's really not as complicated as it might se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TTCP.CFG file needs to be in the same directory as the PCF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s.  You can, however, put the executables and WATTCP.CF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rectory in your DOS path. As long as WATTCP.CFG i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executables, PCFSP should be able to run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WATTCP.CFG filled in, run the SETFSP batch fi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sets the FSP_HOST and FSP_PORT environment variables to u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. Now run FVER. If your WATTCP.CFG is set properl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VER should first print "[SEISMO.SOAR.CS.CMU.EDU : 21]"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, there is either something wrong in your WATTCP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he Waterloo TCP/IP library used in PCFSP is in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network configuration.  Double check your WATTCP.CFG, then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. If FVER still doesn't work, contact me at the email addres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everything has worked so far, FVER should hav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[SEISMO.SOAR.CS.CMU.EDU : 21]".  Next it should print the FSP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or the seismo site.  If FVER does not print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then the seismo site may be down.  Refer to the se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FSP sites and the site list 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FSP_HOST and FSP_PORT to a site other than seismo and run F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.  If _that_ site doesn't respond correctly, keep tr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ites in the list.  If none of the sites respond, as abo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me at the email address at the top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FVER responded properly, then your configuration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.  All other FSP commands should work without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e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. Changing FSP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its UNIX predecessor, PCFSP uses two environment variab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FSP server you are interacting with.  The FSP_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contains the IP number or name of the site and the FSP_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contains the FSP port number.  As a start, som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 pairs are included 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SP_HOST and FSP_PORT must be defined for any PCFSP command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TFSP batch file is a convenient way of do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want to change sites, merely change the settings of FSP_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SP_PORT at the DOS promp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&gt;set fsp_host=alpha.gnu.ai.mit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&gt;set fsp_port=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 there i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you change sites be aware of the fact that the sit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might be down.  I recommend that whenever you change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either run "FVER" or "FCD /" to verify that the si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aware that changing sites does not reset the FSP_DIR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good reason to do an "FCD /" right after you change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. PCFSP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is a description of each PCFSP command.  The format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[-switches] RequiredParamter [OptionalParame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s the name of the PCFSP executable (.EXE)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-switches] are optional command line switches that modify the behav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ommand. Switches are combinable so "FLS -l -a" 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LS -l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Parameter is a paramter that must be specified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1 must be specified when using the FCA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Optional Paramter] is a paramter that may be specified 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.  Usually optional paramters come in the form of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s, files, or directories.  For example, if you wanted t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s of more than one directory you could "FLS dir1 dir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"FLS dir1", then "FLS dir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paramter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is an actual file and not a directory. FCAT paramters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must be files since you cannot literally view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could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rectory is an actual directory and not a file. Dot (.)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, dot-dot (..) is parent directory, and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ash (/) is the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ath may either be a file or a directory. You can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FLS operations on both files and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FSP commands can be cleanly exited by pressing Ctrl-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Break, or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e FSP_TRACE environment variable will cause all PCF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to print hash marks as operation progresses. The SETF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will do thi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AT file1 [file2] ... [fil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AT is similar to the DOS TYPE command.  It reads text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machine and then displays them on your screen. 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aved on your machine as they would be during an F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D [directo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 path is specified, FCD prints the current working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rver machine. If a path is specified, FCD attempts to chang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directory.  FCD works similarly to the DOS CD comman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able exception that the slash convention is reversed.  In DO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 backslash (\) to specify the root and to separat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SP, however, adheres to the UNIX convention of the forward slash ('/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ET file1 [file2] ... [fil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ET attempts to retrieve files from the server machine. The * a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 are expa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ourse of PCFSP use you are certain to run into UNIX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: files that do not meet the DOS limitation of 8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ot (.), and a 3 character extension.  FGET attempts to "fix"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 into valid, unique DOS filenames.  For example if you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"FGET Long.File.Name.1 Long.File.Name.2", FGET would crea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que files instead of merely overwriting the first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aware of the fact that UNIX filenames are case sensitive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.ME, Read.Me, and read.me are all differe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S [-1ACFLRacdfgiklqrstu] [path1] [path2] ... [path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S lists the contents of directories in the same way as the UNIX 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 If you are not a UNIX user, ls is an ancestor of the DOS D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 If you do not specify a path, FLS lists the content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.  By default FLS displays only the names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ectory and sorts them alphabetically.  You can modify FL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havior using the following command lin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List one entry p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 List all entries beginning with a period (.) except for . and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 Force multicolumn output with entries sorted down the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 Mark directories with a trailing /, sockets with a trailing =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ic links with a trailing @, and executable files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ilin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 For symbolic links, list the file or directory the li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s rather than the link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 Recursively list subdirectories encou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 List all entries; by default, entries whose names begi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(.) are usually not listed (see -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 Use time of last file status change for sorting or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 List only the name (not the contents) of directory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ten used with -l to get the status of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 Turns off entry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g Include the group ownership of the file in a long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 Include the i-number of each file in the first colum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k Print file sizes in kilobyte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 List in long format, giving mode, number of links, owner,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bytes, and time of last modification for each file (see -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ymbolic links, the pathname of the linked-to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eded by "-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q Print nongraphic characters in file names as the character '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 Reverse the order of sort to get reverse alphabetic or old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as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 Give the size of the disk blocks (in kilobytes rounded 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arest kilobyte) allocated for each file. This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, in part, on the block size of the disk partiti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sid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 Sort by time modified (latest first) instead of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u Use time of last access instead of last modificati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ing (with the -t option) and printing (with the -l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RO [+c] [-c] [+d] [-d] [directory1] [directory2] ... [directory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RO without the +/-c or +/-d arguments displays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ion mode of each path.  You can modify each path'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ion mode with the following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c give others permission to create new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 deny others permission to create new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d give others permission to delete old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 deny others permission to delete old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UT file1 [file2] ... [fil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UT attempts to upload the specified file(s) to the server mach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* and ? wildcards are expanded a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M file1 [file2] ... [fil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M attempts to delete the specified file(s). The * and ?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expanded a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ware that you may not have rights to delete files on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MDIR directory1 [directory2] ... [directory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MDIR attempts to delete the specified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ware that you may not have rights to delete certain 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erver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no parameters, FVER returns the server's FSP version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pecify any parameters, FVER prints the PCFSP vers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. FSP Sit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 is by no means complete. It was merely cull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.fsp Frequently Asked Questions (FAQ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list, maintained by &lt;archive-admin@Germany.EU.net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can get hold of by fsp from ftp.Germany.EU.net (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1):/pub/lists/fsp-servers.  Various other people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 as well: have a look ar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couraged to post site information to alt.comp.fs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ost in the format below, most people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urp your list straight into their front-end programs. 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unofficial standard for the format, which you can find on tax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 "fsplist.st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eantime, here's a list to get you g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8.52.46.11      21   alpha        # GNU Alpha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1.231.19.21     21   genie        # small UK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2.76.144.75   2001   germany      # big Germa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1.215.131.148   21   mosaic       # BSD386/Us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8.2.206.138     30   seismo       # main FSP code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6.169.2.1       21   src          # big UK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9.177.30.10   9000   taxus        # fspadm, fsp-shell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1.155.2.71      21   terra        # big Netherlands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172.1.2        21   tsx          # lin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sp.warwick.ac.uk 21   warwick      # Computer Underground Di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8.252.135.4     21   wu           # everything you ever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. Epi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 this document has given you enough information to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PCFSP without too much fuss.  If you run into proble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gs or have questions or comments, don't hesitate to email m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at the top of the file.  In the future I'd like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roubleshooting guide, so if you run into a problem and then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, let me know so I can include your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discussion groups at present for FSP.  The firs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.comp.fsp Usenet newsgroup and the second is an Internet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which can be subscribed to by sending 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serv@germany.eu.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release of this version of PCFSP, I'm going to begin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tegrated PCFSP client.  Features will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, concurrent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ideas on either the command-line or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PCFSP, drop me a line.  All suggestions ar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I. 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FSP is provided as is and without warranty. The autho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able for any damage occuring from usag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CFSP software package is Copyright 1993 by Lindsey Smith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