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Audio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- Numb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- August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Jim R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Karen Goehner-R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PAS and M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)Copyright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ro AudioSpectrum &amp; MPC Digest. I would like to use this edi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nth to inform you of several new products that Media Vision is ad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lready wide selection of multimedia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re is a new Fusion kit called the Fusion DoubleCD 16, which is a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Spectrum 16 with a SCSI interface and a double speed NEC CD-ROM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it includes everything you need to turn your computer into an MP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MovieStudio is a lot like the Pro MovieSpectrum, which is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board. Not only will it capture single frames, but will also recor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video at up to 30 frames per second. The MovieStudio has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at include real time compression of the video files, hence s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space on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Graphics 1024 and 1280 are graphics accelerator video boa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24-bit true color with fine resolution and very high performance. The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now and the 1024 will be available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joint development and marketing agreement with Korg U.S.A., 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leasing a new sound card called the Pro AudioStudio 16XL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Korg's wavetable synthesis with the 16 bit sound technolog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dia Vision. Not only will this board have wavetable synthesis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all the previous features of the Pro AudioStudio, including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 rates up to 48 kHz (beyond CD quality sound), and an FM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near the end of the year, Media Vision will release several software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newly formed multimedia publishing group. We hav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n this, but you can be sure that these titles will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ro AudioSpectrum/Studio line of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Audio 16 Basic is the first PC-compatible CD-audio quality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sell for under $200. The street price is expected to be around $1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 full 16 bit audio recording and playback, an on-board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, a software controlled mixer, MIDI support and a gam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sampling of products to come from Media Vision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ir never-ending effort to provide the best quality MPC audi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roducts at an affordable price. Keep an eye on this magaz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pdates and product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On With The Sh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rough all the legal gobbledyg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is protected by US. and international copyright laws. You may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it freely but may not charge a fee for it or the process and materia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Port, Pro AudioSpectrum, Pro AudioStudio, Pro AudioStudio 16XL,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pectrum, Pro MovieStudio, Fusion-CD, Fusion CD 16, Fusion Double CD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, PAS16, PAS+, CDPC, CDPC-XL, MidiMate,  ThunderBoard, Thunder &amp; Light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Graphics &amp; Auto Blending are trademarks or registered trademarks of Media 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, Microsoft, Microsoft Windows, Multimedia Windows and  MSCDE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, SoundBlaster Pro, SoundBlaster16 ASP and Video Blas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ther products are protected by trademarks or copyright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Audio Spectrum and MPC Digest assumes no responsibility or li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ined within this publication. All editorials are strictly the opin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. PAS &amp; MPC Digest does not necessarily agree or disagree with those opin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ncluded with this publication is protected by US and international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unless it has been released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is written and edited completely independent of Media Vision Inc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ake absolutely no responsibility or liability for any information contain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s this month are as follow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a Break! Pinb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Net Operating System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S100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S10 he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10 audi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 P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be a pinball enthusiast, or just need a fast game, thi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pinball game from Dynamix can be the nice quick break you ne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tasks you are required to per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ight different pinball games that are all based on Sierra On-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x adventure games. They are Draxon: Level One, Draxon: Level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d out Willy, Larry's Big Score, Planet Pinball: Levels One through Th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 for Dav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 mimic real pinball to an extremely sophisticated level.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play is to use the shift keys as the flippers and the down arrow ke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er. And... the best part of all is the ability to "bump" the "machine"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/ctrl key combination... but you have to be careful here becaus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inball, if you bump the machine too much, you will tilt and lose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d all, I think this is a very good game and at a suggested retail of just $49.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really g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the ratings along with a screen capture of Quest for Dav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16 Support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thing you need to know about the history of dinosaurs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leased an encyclopedia type multimedia product that will give you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could ever need or want. Since these creatures seem to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with the younger generation these days, and with the release of Jur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, this should be a h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ny multimedia encyclopedia, this product is fully interactive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ways to search for information. As you can see in the follow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, the initial screen gives you several options to start with.  Cont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screen with the most used options including the Atlas, Time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and Index categories. The options button lets you select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, Screen Savers, sound options, printing setup and a slide sh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tlas will allow you to search and study the dinosaurs from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earth. For instance, you could choose North America, or Africa.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areas is chosen, you will be presented with another wind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species from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will do just that... it will allow you to search by time. Dinosaurs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only during the Mesozoic era, which dates between 65 and 245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. The timeline, however, will also give you information on spec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the earth before and after that time period.  These eras ar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time frames called periods. The Mesozoic era consist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ssic, Jurassic and Cretaceous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will allow you to conduct a search according to any of nin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of dinosaurs. The program will narrow the search by sepa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into two distinct groups... Saurischians, which are "lizard hipp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thischians, which are "bird-hipped". Don't ask me how to pronounc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though. I'm sure you can figure 'e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will brings up a window with each letter of the alphabet. so if you'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name or reference, you can easily find it. Index also has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ch will find words or portions there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now that the basics are out of the way, and you know how the program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ell you a little more about it. As you can tell from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, there are several ways to search for information... but that's not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goes. Once into a particular category or dinosaur there are severa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ranch to different areas or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in the screen capture above, there is a speaker next to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speaker will result in a WAV file of a person pronou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. The box in the upper right hand corner will also result in a digitized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explaining the next subject. Then, naturally,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indow that contains more information and the same basic layou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click on the highlighted words or phrases which will bring up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ox. This box explains the word or phrase and allows you to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speaker icon to hear the proper pronunciation. You will also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underlined sentences that can be clicked to learn more ab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other options are available from the Contents menu... Guided T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16 narrated tours ranging from dinosaur relatives to dinosaur myst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same basic windows with highlighted phrases 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subjects but has an abundance of digitized voice nar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tion from this menu is Dinosaur movies. There are 6 movie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nt, Dangerous Dinosaurs, Birds and Dinosaurs,  Death of the Dinosa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up Dinosaur and Of Sea and Sky.  All are either 16 or 256 color mo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 the actions and sounds of these ancient and extinct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as I said at the beginning of this review, if there is anything you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inosaurs, this is the program to get. It's completely pack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ould want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ote of information you might need to know... be sure to read the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me file pertaining to Media Vision sound cards if you hav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The CD-ROM disk contains updated drivers to take care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encounter... however, there is no reason to update the driver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. In other words, if it 'aint broke, don't fix it!! Also, Microsoft's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checker, which checks to see if your CD-ROM meets MPC standard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lawed, as I tried it on three different MPC compliant units and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 was told that it wasn't MPC compli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retailers or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multimedia PC or compatible with 386SX or higher micro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MB of RAM, 2.5 MB of available hard disk space, CD-ROM drive, audio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A display. Windows 3.1 or later, MS-DOS 3.1 or later,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phones o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retail price is $79.95 which I think is much too high.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be purchased mostly for children, there are few par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pend that amount of money. I would still recommend the produc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fford it, however. How 'bout a price cut, Microsoft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ired of using Media Player? I know I was until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along. MCS Stereo (MCS stands for Multi Component Syste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ck stereo system designed to provide you with all the tool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MPC audi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basic windows available as you can see above, are the 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by the way, works perfectly in conjunction with Pro Mixer,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player, a midi file player and a wave file player/recorder/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of you are familiar with either Pro Mixer or Pocket Mix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ther to explain what it does. Just be assured that it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xer settings with easy to use slide bars just like Pro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-ROM player does more than play audio CDs.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lists which contain either all the tracks on the CD or 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ones. You can also describe each track, entering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and any other information you wish. By saving that playl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D, for instance, you can call that up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t and hence, play only the tracks you like withou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player can also create playlists in which you can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, give it a name or whatever. All you have to do is select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you want for your particular playlist, click the add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on your way. You also have the choice of saving the play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se... again making it easy to play a particular group of so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V player/editor/recorder is a little more complicated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ree components. First, it has all the options of the CD an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You can select files, make a playlist, etc. Another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ing option is as easy or even easier than using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r. As you can see in the screen capture below, there is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a settings button. The settings allow you to completel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ing rate, the size (8 or 16 bit), and the mode (mono or stere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able to control the source of the recording in this wind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only the beginning. From the edit window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you for editing WAV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diting tools are Amplify, Pan (if using stereo), Fade, Cho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ge, Echo, Reverse, Mix, Insert and Rate. Let me explai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y should be fairly obvious. It raises the overall volu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, if you are editing a stereo wav file, allows you to adjust the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will allow you to adjust the file so it fades out. There is a slide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fade the file down to anywhere from 0 to 10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ll volume. 100 percent, naturally, woul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and Flange do practically the same thing, which is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rument effect or "concert hall" effect to th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se two effects being that Chorus is for v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nge is more for guitar or musical instruments.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in the Flange and Chorus windows... Depth, fixed de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rate. Let me explain what these do. When the Chorus or Fl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s applied, the resulting sound is made up of three component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ample, the delayed sample and the swept sample (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playing time is alternately decreased and increased to br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with the delayed sound or the original sound). The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inverted so that it becomes out of phase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The swept sample's playing speed is alternately incre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so that it goes an equal distance on both sides of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is specified by the delay rate, while the speed at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s the distance is specified by the sweep rate.  The main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just the sample to your liking with these thre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dialog box adds echo to the sample. You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how many echoes you wish to have, what the decay rate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the initial and final echoes will be. In other words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your voice saying hello and make it sound like you we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anyon if you wish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is just a single button control and reverses the entire samp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playing a recor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displays the Adjust mixing parameters dialog box which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additional samples into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button brings up a dialog box that allow you to insert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ample. You can choose the amount of silence you wi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plac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changes the sampling rate of the file. This is us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f you are, for instance, mixing two sample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know what all the buttons do, I guess I should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capture of the editing box so you get a better idea of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it's pretty straight forward and easy to use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nything you will want to do with a wav file. Sur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mple editors out there that will give you more controls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ll I'd use, and probably will suffice for most fo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ther features that I haven't yet mentioned...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enhanced environment (pictured on right)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mall window for all your controlling needs. This ends up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uch less space but still allows complete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As you can see, there are four main buttons tha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our main components. All you have to do is just pus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ble to control tha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feature that needs to be mentioned and show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ixer. This mixer has all the controls you could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s you can see, there are controls for balance, treble and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balance controls for every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ynth to Master. The only problem I found with thi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r is the difficulty in launching it. You can only launch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trol, as far as I can tell, and then you have to click 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ixing Console and then, finally, Launch... but that's the onl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ith this program except for the fact that they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conversion utility to convert mono wav files to ster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program and at a street price of around $60, it'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abl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retailers or Animotion at 1-800-536-4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oft has released version 5 of their popular Net Operating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in this new release are numerous but we only have room to touch o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.. the ones that would interest our reader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well know from past reviews, we use ONLY the Artisoft Lantastic pe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r network both here and on the support bbs. We have found that it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install and operate. While there were sometimes problems with version 4.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, those have been fully addressed in this new version. For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o do not understand the difference between a standard server based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er to peer, let me explain. A peer to peer network allow you to have multiple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workstations and share resources between them. Take the network at our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. Since you can only install two IDE hard drives per box... and since we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"in the money" as the saying goes, it's much less expensive to share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the programs that are on them. In other words, why load a program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or each machine when you only have to have it on one hard drive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can access it? That's the idea behind peer to peer... sharing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an be done with printers and other shareabl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new enhancement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Retry on Disconnect - will automatically attempt to re-establish a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Net Login &amp; Net Use Commands - Lantastic will now attempt to log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unavailable server whose resources you have requested. Retries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utomatically without interrup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Processing to a Server - Allows users to take advantage of high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on the LAN. Also frees up their computer for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'm concerned, Lantastic is the ONLY network to use. Others may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ir features and ease of use, but most turn out to be the biggest jok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de, such as Novell Netware Lite. Artisoft has the most experience in peer to p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so it only makes sense to use the products from the pros. Plus, at just $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node (based on the DOS 12 pak license price), it's extremely affor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ost retailers or from Artisoft at 1-800-TINY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100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remember a review of the Altec Lansing 300 speaker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back, Well, they've come out with a lower end set as pictur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 work GREAT. The basic difference between these and the 30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absence of the sub-woofer and a little bit different design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ased on the clamshell idea, which gives you the option to mou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tty much any position you want. You can get all the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icture above. The only thing I didn't like about thes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an on/off switch. Other than that, no problems... th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- 3" shielded mid/bass &amp; 1/2" dome tweeter with ferrofluidic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 - 80 Hz - 2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- 100mV for 88dB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ower - 12 Watts at &lt;.8% T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large retailers or Altec Lansing at 1-800-ALTEC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tail price is $1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10 Hea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a decent headset for listening to your MIDI files or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AV files? Look no further as this communication headse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olution. It's a lightweight stereo headset with a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hone, foam padded ear covers. The microphone will adjus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you wish as the connector is made with a large wire insid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 and turn any way you wish. The headset speakers are also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able for head size... and since it's made by Altec Lansing, you kn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is excellent. Suggested retail price is $50.00 and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 retailers or Altec La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10 Audi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product from Altec-Lansing is this audio controller...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incredible! You can see from the picture above t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. You can control the volume of up to three inputs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ble, bass and balance, plug in a headset for private use or even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nto a speaker phone or headset phone. First, let me expla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eatures of the phone part... if the phone rings, which you will h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s or headphones, when you push the tel button to answ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the input sources are cut off hence cutting off the audio output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, you don't have to shut down your music or whatever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. No more playing around with the ALT/M keys or the mix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hut down your audio. Second, once the phone is answere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lect any of your audio sources to play over the phone... just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. The main point here is that you have full control over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with this controller. GET IT!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tec-Lansing - Suggested retail price is $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ne 30, 1993... Accolade announced today that it has reach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with Imagination Factory Inc. as the exclusive merchandi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agent for Bubsy Bobcat. Under the terms of the agre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ational new star of the hit videogame "Bubsy in: Claws Encounters of the F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" will be represented worldwide by Imaginatio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ly 26, 1993... Artisoft announced today that it has implement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ervice that provides priority technical support. Using this new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900-555-TECH, for a cost of $2.50 per minute, Artisoft end users and rese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 can receive a quicker response to their request for technical assist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gnated group of Artisoft products. This line is in addition to Artisof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unlimited telephone support line (602-670-7000) and it's on-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ne 30, 1993... DeltaPoint today announced the release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! for Windows, a suite of utilities for organizing, cataloging, brow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, converting and capturing multimedia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ne 28, 1993... Dynamix and best-selling author Raymond E. F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the release of "Betrayal at Krondor", an epic fantasy role playing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ompatible computer systems. This game combines magic, story tell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art technology to create the largest and most detailed fantasy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on the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ly 30, 1993... Interplay Productions has captured the sights and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The Lord of the Rings" and brought them to life in their enhance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epic Tolkien adventure. This game is based on J.R.R. Tolkien's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gy and follows the adventures of the hobbit Frodo Baggins and his b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its, dwarves, elves and a wizard on their quest to destroy on One 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wer to enslave Middl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ogic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ne 30, 1993... MicroLogic Software announced to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PrintMaster Gold, an entry-level publishing program for creat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banners, signs, posters, calendars, cards and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ol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July 30, 1993... The Software Toolworks, Inc.,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 shipment of "The Software Toolworks 20th Century Video Almanac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our Century" on CD-ROM for IBM and compatibles. This CD-ROM off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some of the most exciting film and video footage of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ere are some CD-ROM products that are on the 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ol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ftware Toolworks Presents -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io is Missing! CD-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ftware Toolworks Presents - Ocea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ftware Toolworks Presents - Capito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ftware Toolworks Presents - US Atlas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oftware Toolworks Presents - Star War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hessMaster 4000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St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ne 22, 1993... Touchstone Software today announce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a free license to use the CheckIt Pro: "CKMEDIA" applet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s responding to user confusion and alarm about data corrupti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after installation of Microsoft's newest DOS release. (See the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rmation on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&amp;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cided to date our tech notes because we realized there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ver what is new and what is not... we usually keep them in for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o those who have not yet received back issues will have access t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, is the most important part of this magazine. We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3... From PC-Kwik Corporation announced today the availability of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reveals periods of data jeopardy created by SMARTDrive, th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ips with DOS 6.0 and Microsoft Windows. The jeopardy dete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on any DOS based system currently running either the SMARTDri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or other disk cache programs like Symantec's NCache and PC Tools' PC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opardy Detector monitors DOS, looking for situations where the Fil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nd directory entries do not agree. Any disk cache that reorders the tim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rites can create jeopardy periods of up to several seconds. If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rashes or the computer is rebooted during this period, crosslink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loss will likely occur if the computer continues to be used. This jeopa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can happen when many advanced disk caches reorder data being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ese files are often not recove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Bruce Schafer, president of PC-Kwik, "Any disk cache that reord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f disk sectors can create significant windows of jeopardy whic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to the uninformed user". He goes on to say that, "We aren't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ive is dangerous to all systems, but users need to understand fir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isk cache running in their systems using RISKY techniques, and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periods of jeopardy exist and must be resp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JPRDY.ZIP containing the detection program is now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from LIB 14 of PCVENA. This file will also be available on th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 at 206-641-3908. My suggestion here is to disable writ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3... Continued from Upgrades... Tests performed in TouchStone's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several elements of the data corruption problem that relate to l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errors, and that the FORMAT command in DOS 6.0 unmarks bad tracks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occurred after installing DoubleSpace compression wer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cted or mismanaged physical media defects on the drive. DOS 6.0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ed these marginally usable areas, some of which had been marke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to the DoubleSpace volume. Subsequently, the DoubleSpac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erious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note... As you might be able to tell from these last two tech note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idering upgrading to DOS 6.0, you might want to reconsider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use PC-Kwik's disk cache for caching and Stacker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3... Problem...PowerPak upgrade for PAS16, the waveform audi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ulsing tone that sounds like an IRQ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lution... check your DOS settings to your Windows settin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and DMA selections in SYSTEM.INI should be the same as what you ha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OUND.SYS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3... Problem... When using DOS 6, I get an error message when MSC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on bootup that reads "Wrong DOS Vers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lution... Add the following line to the top of your CONFIG.SYS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OS\SETVE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... Problem... Can't use TrackBlaster with high order IRQ/DM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tion: Download TBPRO.ZIP from the Media Vis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3... Problem... Get an "Undetectable Error" message when try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lution... Make sure that you have the [MCI]CD-Audio driver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Panel/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... Problem... Don't know how to install the file PASDSAP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lution... Add the following line to the [DRIVERS] sec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: MIDI2=SAPPI!OPL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3... Problem... Does version 1.46 of TSLCDR.SYS support multi-sp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ssion 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lution... Yes, although it may cause some problem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- you should download 302.ZIP from the MV BBS for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3... Problem... Have to reset the DOS mixer settings every time I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lution... Add the following line to your AUTOEXEC.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lt;path&gt;\PAS F5 where &lt;path&gt; is the directory that contains the program PA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lly save these settings, type PAS *, set the proper levels,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/F5 key combination. This will save your settings to a file that is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3... Problem... Windows says that in order to use PowerPak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ew OPL3.DRV and VPASD.386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lution... Download WIN145.EXE from the MV bbs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nstructions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3... Question... Can I install a SCSI controller in the same mach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card with a built in SCSI cont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swer... Yes. There will be no conflicts as the Media Vision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different address than standard SCSI controllers. So, if you want to su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ot in your machine,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to PAS &amp; MPC Digest, here i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&amp; MPC Diges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206-868-0950 - 9am to 9pm Pacific Time - NO CALLS AFTER 9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206-868-2257 or if no answer - 206-556-1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ploa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-641-3908 - running PCBboard - 12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957-1112 - Node 2 - 2400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747-6095 - Node 3 - 2400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g on under the name P A S (be sure to use the spaces) and a pass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. This name and password will only allow you to upload files and down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newsletter. If you become a subscriber to PAS &amp; MPC Digest,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ull access to this bbs on all three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for the digest using a Z ippy directory scan for PAS. That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dia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00 Bayside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- 800-638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510-770-0968 or 510-770-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umber - 510-770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 - 206-641-3908 - 1200/9600 - PAS &amp; MPC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ighborhood BBS - 206-957-1112 - 12/14.4 - N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ighborhood BBS - 206-747-6095 - 12/14.4 - Nod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find the latest edition of th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BBS - 510-770-0968 - 1200 - 16.8bps  - Manufactur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Brett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eck here for upgrades that are not on Neighborhood bbs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questions for tech support. Be sure to address these tech ques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or they will probabl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aze BBS - 615-896-2864 - 1200-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R Control BBS - 714-371-6482 - 12/24/96/14.4  -SysOp - Bob Alt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PC &amp; MIDI Databank - 708-593-8703 - 12/24/9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- Sound Card files - Multimedia - SysOp is Duane 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BBS - 207-255-3700 - 12/24/96 - LOTS of .ROL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BS - 803-895-5836 - 12/24/96 - .ROL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IDI - 708-593-8724 - 12/24/96 - LOTS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your bbs to this list, please write or call the bbs and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We will be happy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at's it for Pro AudioSpectrum &amp; MPC Digest for this month.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ed it. If there is anything you would like to see included in future issu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write. Until next time... Have a good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.. If you didn't already notice, there are 3 formats of the publication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better results if you use one of these files for printing as I us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to make it look better. Here are the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R#X.DOC - Printed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SC#X.DOC - Printed in straight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MXX.ZIP - The multimedia version available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____________________ BBS Password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circle one                Write/ASCII             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- circle one        3.5      5.25       hard copy       color hard cop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is form with $22.00 for floppy or $30.00 for hard copy or $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media version or $35.00 for color hard copy per 12 issu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 order two versions and get a 25% discou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subscription and you can access the support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nd third nodes with contributor access at 206-957-111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747-609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