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0V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 - 1993 by 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by Aryeh Gorets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, Inc.       (408) 988-3832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10 Walsh Avenue, Suite 200  (408) 970-972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ta Clara, CA  95051-0963   (408) 988-4004 BBS (25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                         USR HST/v.32/v.42bis/MNP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     GO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support@mcafee.COM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      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OPSIS  . . . . . . . . . . . . . . . . . . . . . . . . . .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at is CLEAN-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ENTICITY  . . . . . . . . . . . . . . . . . . . . . . . .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erifying the integrity of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 . . . . . . . . . . . . . . . . . . . . . . . . .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 features and viruses added in this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 . . . . . . . . . . . . . . . . . . . . . . . . . .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eneral description of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and OPTIONS . . . . . . . . . . . . . . . . . . . .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w to use CLEAN-UP, detailed explanation of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 . . . . . . . . . . . . . . . . . . . . . . . . . . 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amples of frequently-us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 . . . . . . . . . . . . . . . . . . . . . . . .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w to register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 SUPPORT  . . . . . . . . . . . . . . . . . . . . . . . .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formation to have ready when calling for 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 . . . . . . . . . . . . . . . . . . . . . . . . . 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oreign language support for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0V109           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(CLEAN) is a virus disinfection program for IBM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mpatible computers.  CLEAN searches through the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, boot sector, or files of a PC to remove viruse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user.  In most instances, CLEAN repairs infected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ystem, restoring them to their pre-infecte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removes all viruses identified by the curren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CAN.  CLEAN can also remove new or unknown virus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y information stored by SCAN [See VIRUSCA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or details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runs on any PC with 480Kb and DOS 2.00 or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ENT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performs a self-test when run.  If CLEA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in any way, a warning will be displayed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is still able to remove viruses.  If CLEAN report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damaged, a new, undamaged copy should be ob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is packaged with VALIDATE, a program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grity of CLEAN.EXE.  The VALIDATE.DOC file expl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usage.  The VALIDATE program distributed with CLEA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to check new versions for tampering or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idation results for Version 109 sh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    SIZE:      DATE:        CHECK 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.EXE     187,414    11-08-93     M1: F0EB  M2: 135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py of CLEAN.EXE differs, it may have been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obtain CLEAN from a known source.  Th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and validation data can be obtained from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s' BBS at (408) 988-4004, from the McAfee Viru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 on CompuServe (GO MCAFEE), by anonymous ftp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.COM site on the Internet, and from the McAfee are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McAfee Associates' programs are archi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0 of PKWare's PKZIP Authentic File Ve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nzipped with Version 1.10 of PKWare's PKUNZIP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"-AV" will be displayed after each file is unzipped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uthentic Files Verified! # NWN405  Zip Source: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S" will appear once all files are unz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f you do not receive the Authentic File Ve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, you may be using a differen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, such as V1.93A or V2.04.  Use PKUNZIP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0 to unzip files if you wish to have Authent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 displayed as files are unz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0V109      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09 adds disinfection of the Invisible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.  Additionally, the removers for the ExeBug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key viruses have been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displays messages in English (default);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for information on displaying messages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e enclosed VIRLIST.TXT file for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e new viruses.  For more detailed descri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Patricia Hoffman's virus summary listing (VS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searches the system for viruses to remove. 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ed file is found, CLEAN isolates and removes the vir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ost cases repairs the infected file and restores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operation.  If the file is infected with an un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, CLEAN displays a warning message asking whet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and delete the infected file.  Erased files are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running CLEAN, verify the infection with VIRU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will locate and identify the virus and provide the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used by CLEAN.  The I.D. is displayed inside the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ckets, "[" and "]."  For example, the I.D. cod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rusalem virus is displayed as "[Jeru]".  This I.D.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with CLEAN to remove the virus.  The square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[" and "]" MUST b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CAN finds an unknown virus in a file that has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ation or recovery data stored for it, it will warn th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n has occurred.  It will not, however,  display an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When CLEAN is run with the /GENERIC or /GRF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infect files or system areas based on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stored by SCAN, no I.D. cod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e VIRUSCAN documentation for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ng recovery information to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0V109                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below are the viruses that CLEAN-UP is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airing and restoring the infected programs or system ar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55             644             696             7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48             855             1008          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39            1241            1253            13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54            1575*+          1757           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14            2560            2878            29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96*+          Air Cop*        Alabama+        Alam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titelefonica  Athens          Azusa           Barr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rotes 2      Beeper          Black Monday+   Blood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t            Boys            Bubonic         Can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tuja         Cascade*+       Chemnitz        Chile Medi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nese Blood   Coahuila        Creeper         C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k Avenger*+  DataLock+       December 28+    Devil's 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-2           Disk Killer*    Dodo2           EDV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ire*         Enigma          EXEBug1         EXEBu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llowship+     Filler          Fish+           F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ip*+          Form            Generic Boot    Generic M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host           Grn Caterpillar Haifa           Holocau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der*+       Invisible Man   Irish_3         James B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rusalem*+     Joshi           KeyPress*+      Kore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zy            Lehigh          Liberty+        Lisbo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tle Girl2    Little Girl3    Loa Duong       L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128            Maltese Amoeba  Mardi Bro.'s    Math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helangelo    Monkey          Mosquito        Multi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rphy*+        Music Bug       Nomenclature    Pakistani Brai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dise        Pegg            Perfume         Ping Pong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stique*+     Possessed       Print Screen-2* R-1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C             Slayer          Slow+           Stone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ker+        Sunday+         Sunday2+        SVC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iwan 3+       Taiwan 4+       Tecla           Tequ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kyo           Topo            Traceback/3066  Tr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esday         Typo Boot       V800            V-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CSINA*+       Vienna*         Violator*+      Vi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va Mexico     XTAC            Whale*+         Yankee Doodle*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Denotes virus with more than one st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Denotes virus which attaches to over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MPORTANT NOTE ABOUT .EXE FILES:  Some viruses damage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when they infect them if the .EXE file loads over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ly.  CLEAN will truncate sich files when cl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 If a file no longer runs after being cleaned,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from the original disk or virus-free back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MPORTANT NOTE ABOUT PARTITION TABLE VIRUSES (e.g., Ston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ing a partition table virus such as the Stoned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ause loss of the partition table on systems parti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programs other than DOS, e.g., Disk Manager or SpeedS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precaution, back up all critical data before running CL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s of the partition table can result in the LOSS OF AL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DIS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0V109           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an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NOTE:  TURN OFF YOUR PC AND BOOT FROM A CLEA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-BOOTABLE DISK BEFORE BEGINNING.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FROM A WRITE-PROTECTED DISK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N OF THE CLEAN.EXE PROGRA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 down the infected system and boot from a cle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-protected system-bootable diskette.  This insur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is not in system memory and prevents reinfection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ing, power down the PC, boot from the system disk,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CAN to ensure the system has been successfully disin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cleaning the hard disk, copy the SCAN and CLEA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o it and check all floppy disks that have be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with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displays the name of infected files or system ar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rus found, and reports a "successful" disinfe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virus removed.  If a file has multiple infections,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port the virus has been removed successfully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valid options for CLEAN-UP from the list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{drive(s)} [virus I.D.] {optio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---- NOTE:  The square brackets "[" and "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quired around the I.D.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drives}          - indicate drive(s) to be clea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virus I.D.]      - Virus identification code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when a virus is detected (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LIST.TXT file for a complete li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              - Check all files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D{x}            - Clean all drives {L = Local, N = Networ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ENERIC          - Clean unknown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below for specif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RF {filename}   - Clean unknown viruses using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 {file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ANY             - Check multiple disks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EXPIRE         - Do not display expirati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PAUSE          - Disable screen pro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EPORT {fname}   - Create report file {f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0V109                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- This option checks all files on the drive(s) scan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examines a greater portion of files.  This substa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s the amount of time required to check disks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s CLEAN's ability to detect viruses infecting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It is recommended this switch only be used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lay-infecting virus is fou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D{x} - This option cleans all drives of viruses.  If /A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, all local drives are checked, including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s and CD-ROM's.  If /ADN is used, all networked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hecked.  To clean local and network drives, use /A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ENERIC - This option is used to clean files or system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have been infected with a new (unknown) viru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ENERIC to work, recovery information must have been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 to infection by VIRUSCAN's /AG option.  No virus I.D.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quired when using the /GENERIC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RF {filename} - This option is used to clean files 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 that  have been infected by a new (unknown) viru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RF to work, recovery data and validation codes mus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 by VIRUSCAN's /AF option to {filename}.  No virus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required when using the /GRF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ANY - This option is used to clean multiple disk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drive.  If you have more than one floppy disk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viruses, the /MANY option allows you to check them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CLEAN multiple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EXPIRE - This option disables a warning message that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fter seven months warning that it may no long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with respect to known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PAUSE - This option disables the "More? (H = Help)"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when CLEAN fills up a screen with 24 lines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CLEAN to be run on PC's with severe inf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user as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EPORT {filename} - This option saves the output of CLE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filename} in ASCII text format.  If {filename} exists,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erase it and create a new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0V109               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s show different option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 D: E: [JERU]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Jerusalem virus from drives C:, D: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:, searching all files for the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A: [STON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Stoned virus from the disk i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\MORGAN [DAV]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Dark Avenger virus from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GAN on drive C:, searching all files for the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B: [DOODLE] /REPORT C:YNKINFC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Yankee Doodle virus from drive B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report named YNKINFCT.TXT on driv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 /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an unknown virus from drive C: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y data stored by SCAN's /AG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 D: /GRF A:\SCANCRC.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an unknown virus from drives C: and D: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y data stored by SCAN's /AF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0V109                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gistration fee of US$35.00 is required for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by individual home users.  Registration entit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er to unlimited free upgrades from McAfee Associates'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Forum, and Internet node as well as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one year.  When registering, a diskett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may be requested for an additional US$9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one diskette mailing will 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for home users only and does not app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es, corporations, organizations, government agenci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ools, which must obtain a license for use.  Contact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s directly or an Authorized Agent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fast and accurate help, please hav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ready when you contact McAfee Associ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and brand of computer, hard disk, plu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pher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outs of your AUTOEXEC.BAT and CONFIG.SY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act problem you are having.  Please b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as possible.  Having a print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nd/or being at your computer will be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 can be contacted by BBS, CompuServe, FAX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24 hours a day, or by telephone at (408) 988-383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day through Friday, 7:00AM to 5:30PM Pacific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, Inc.       (408) 988-3832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10 Walsh Avenue, Suite 200  (408) 970-972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ta Clara, CA  95051-0963   (408) 988-4004 BBS (25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                         USR HST/v.32/v.42bis/MNP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     GO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support@mcafe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      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overseas, there may be an Authorized 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ent in your area.  Please refer to the AGENTS.TXT fil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of McAfee Associates Agents for support or s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0V109          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:  CLEAN-UP'S FOREIGN LANGUAG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can display messages in a foreign languag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ing in a replacement set of messages from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d MCAFEE.MSG.  When the MCAFEE.MSG file i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directory as the SCAN.EXE file, SCAN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from the foreign language module instead of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in English (American).  Currently, SCAN is bund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.MSG files, FRENCH.MSG and SPANISH.MSG, which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in French (European) and Spanish (Latin America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a foreign language module, rename it to MCAFEE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lace it in the same directory as the CLEAN.EXE fil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is run, it will check for the MCAFEE.MSG file and us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other languages such as Chinese, Dutch, Finni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nch (Canadian), German, Hungarian, Norwegian, Portugue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ssian, Spanish (European), Swahili, Swedish and Bulgaria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ned for future releases.  Contact your local 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ized Agent or McAfee Associates directly for avail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