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 </w:t>
      </w:r>
      <w:r>
        <w:rPr/>
        <w:t>Rumour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Little bit about what this is, This PPE is for thos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ed the Rumours that were on the prompt of all the forum hac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s out there, but hated running them due to the problem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appy programming (I.E Celerity, Vision[whatever], Liquid, all th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should solve some of your problems, It's 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does something else, I saw a PPE last nigh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give you configurable prompts, well, it looked lik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ork, so I whipped up a much better one with more good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o make this work, all you need are these files all in the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rumours in your PCBTEXT. fil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 pcbtext command, change line 396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&lt;ppedir&gt;\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pldir is the dir you keep your PPE's in, I keep mine in c:\pcb\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the prompt.dat file, there is an example file with this PPE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ndown on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8(@X09@MINLEFT@ @X08) @X0D@INCONF@ @X0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(@X09@MINLEFT@ @X08) @X0DLocal Discussion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(@X09@MINLEFT@ @X08) @X0DLocal Ansi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(@X09@MINLEFT@ @X08) @X0DLocal Amiga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8(@X09@MINLEFT@ @X08) @X0DLocal Atari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will be the default Prompt, for the prompt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will be the prompt for Co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will be the prompt for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on down the line, but if you don't want a conf to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eave the line blank and it will use the default prompt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 RUMOURS.TXT file, also re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 this will only accept up to 100 lines, so don't bother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ore than that.  but it'll accept @ codes, @color code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How do you make Windows faster?  Throw it ha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If Windows @X0Csucked @X0Fit would be good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((wrong &amp;&amp; wrong) !=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The woman cries before the wedding; the man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SYSOP: @X0FThe guy that is laughing at your ty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Your Name is  @X0F @USE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till the 100th line.  pretty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 changed let me know and I'll do what ya lik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ideas for modding it, lem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killer PPE's in the future call The Melting Modem  � A TiC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i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