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5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Install</w:t>
        <w:tab/>
        <w:t>program</w:t>
        <w:tab/>
        <w:t>and use</w:t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f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5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bonus stages ( You</w:t>
        <w:tab/>
        <w:t>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lor printed ma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t-line support (</w:t>
        <w:tab/>
        <w:t>bug fix, any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