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oRiGiNaLlY lEeCh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a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7)293-6797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293-0138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WILL ring Node #2 if Node #1 is busy....it has a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=fuck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P valid 10-15-93 through 10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