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COME TO BOD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EQUIREMENTS. Body Adventure requires approximately 50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, there may be conflicts with other programs occupy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xperience difficulty in running Body Adventure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/NOTEBOOK COMPUTER DISPLAYS. Body Adventure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plasma or LCD monitors on laptop PCs.  Most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have a connector for an external monitor, and Bod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fine with your laptop hooked to an external VGA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Adventure will run fine on certain laptop screen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shiba 4400SXC, COMPAQ LTE's and the PC BRAND NB 486slx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shades of grey or color screens.  The only problem will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edge of the screen will be slightly cut off. 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act that Body Adventure runs in the extra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mode of 360 x 480 pixels with 256 colors a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laptop 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 DISPLAYS. Body Adventure requires a VG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SUPPORT. Body Adventure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s 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SOUND DEVICE IN USE MESSAGE.  While using a Sound 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ttempting to launch Body Adventure in Windows, you ma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tating that your sound device is already in use. 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your SoundBlaster drivers for Windows.  If you have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ownload the new drivers by either calling the Creative La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directly or by calling the Knowledge Adventure BBS @ (818) 248-0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,8,1).  If you do not have a modem, call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at (818) 542-4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you do not have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you will need to copy all of the new BMASTER.*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DY directory to your DIGISPEECH C:\PORTS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ETUP.  If you have difficulty successfully run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, you may have selected the wrong sound card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/O conflict with other car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SETUP in manual mode, type SETUP ? &lt;ENTER&gt;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n your BODY directory.  This will bypas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nd music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