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� </w:t>
      </w:r>
      <w:r>
        <w:rPr/>
        <w:t>ܲ����   ܰ���� ������������������ ������ 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 </w:t>
      </w:r>
      <w:r>
        <w:rPr/>
        <w:t xml:space="preserve">ܲ��ܰ��  </w:t>
      </w:r>
      <w:r>
        <w:rPr>
          <w:rtl w:val="true"/>
        </w:rPr>
        <w:t>ݰ</w:t>
      </w:r>
      <w:r>
        <w:rPr/>
        <w:t>����� ����������� �߰������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</w:t>
      </w:r>
      <w:r>
        <w:rPr/>
        <w:t>۲�ܰ����  ������ ������������ ߲�߰������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ܱ������   ������ � �������������� �߰������� 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 �</w:t>
      </w:r>
      <w:r>
        <w:rPr>
          <w:rtl w:val="true"/>
        </w:rPr>
        <w:t>ݱ����� �ݱ������������� �ݱ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 �</w:t>
      </w:r>
      <w:r>
        <w:rPr>
          <w:rtl w:val="true"/>
        </w:rPr>
        <w:t>ݲ����� �ݲ������������� �ݲ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߲��� ������ �������� ��������  ������ ���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</w:t>
      </w:r>
      <w:r>
        <w:rPr>
          <w:rtl w:val="true"/>
        </w:rPr>
        <w:t>޲ ������ �ݲ����� �ݲ������ ������ �ݲ</w:t>
      </w:r>
      <w:r>
        <w:rPr/>
        <w:t>����� �� �� ������ 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>
          <w:rtl w:val="true"/>
        </w:rPr>
        <w:t>޲ ������ �ݱ����� �ݱ������������  �ݱ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>
          <w:rtl w:val="true"/>
        </w:rPr>
        <w:t>޲ ������ �ݰ����� �ݰ����� ߲��� 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>
          <w:rtl w:val="true"/>
        </w:rPr>
        <w:t>޲ ������ �ݰ����� �ݰ����� ������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>
          <w:rtl w:val="true"/>
        </w:rPr>
        <w:t xml:space="preserve">޲������  �������  ������� �������� �������  �� </w:t>
      </w:r>
      <w:r>
        <w:rPr/>
        <w:t>۲</w:t>
      </w:r>
      <w:r>
        <w:rPr/>
        <w:t>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߲����� ���� ߲���� �� ߲��� �� ߲��� ���������� ߲��� ����� ߲��� ��� 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RTH Logo (c), 1993 Ground Zer�, CHAOS/M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X for Prompt-Changer v1.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PE by Tom S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11.14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PE allows you to have a different prompt for each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Board allows you to use the @INCONF@ variable to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 look a *LITTLE* different, this PPE makes the promp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totally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PPE, run MKPCBTXT.  Change line #396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!C:\PCB\PPE\MIRTH-PR.PPR 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^^^^^ (or wherever you have it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, edit the included config file (SMG-PRPT.CNF). 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pl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or ?s, leave me mail at the MiRTH WHQ, Bro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e 201-535-08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\    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om     ����� 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\       �����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