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2.42.G1114                                        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is GAMMA release of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 as a so-called "gamma", as opposed to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. A gamma could be described as a kind of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except that it is expected to be relatively bug-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basically identical to the GoldED 2.41 for D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arious internal source code rewrites, rearran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support 32-bit OS/2 and 16-bit DOS protected mod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There are of course also some new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is available in three different versions: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 DOS protected mode version and finally an OS/2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s are listed below. Read the OS2_P16.DOC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regular DOS version and the two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archives are designed to contain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0241E.ARJ (GoldED 2.41 for DOS) "executables and simple 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For full documentation, more advanc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etc., please get the GED0241D.ARJ ("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") archive. To avoid accidentally over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the simple configuration file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hive SIMP_CF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executables are drop-in-able with your exist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ell, actually I haven't tried it, but I ca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y it sh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As this is a public gamma and not a beta, no bet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is required to run the program. However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GoldED if you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OS version. If you have already register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upgrade your key for a small fee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too. There is no upgrade fee for the DOS/P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egistered for the standard DOS vers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s for more details and pricing of th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history and statu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is a straightforward bugfix/feature-add update of the A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that "leaked", and is based on proven and tes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ime before I started work on JAM and Goldbase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code rewrites. I won't go into details about how or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got out, let's just say that it's a good thing it was as bug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alpha, this gamma is fully supported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bugs, I will, if possible, release bugfix patch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source is a separate "branch" of development (see below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ing won't be delayed because I'm working on some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gamma is a separate branch of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is not part of the current development ef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am currently working on, _with_ JAM and Goldba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rge scale code rewrites, including a new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base engine". It is still too unstable and unt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even as an alpha. There is much work to do yet.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it works well enough on my system, i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beta testing (after limited alpha testing to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oops-nasties), and perhaps later as a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is reserved for the "old branch" gammas/p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number of the current development will be 2.5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will be possible to finalize 2.50 for full public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nuals etc. before the end of 1993, but I can'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se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G1114.ZIP  GoldED 2.42.G1114 - DO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1114.ZIP  GoldED/2 2.42.G1114 - OS/2 32-bit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XG1114.ZIP  GoldED/P16 2.42.G1114 - DOS 16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S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EXE      GoldED DOS real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NODE.EXE    GoldNODE DOS real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S/P16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P16.EXE      GoldED/P16 DOS 16-bit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16.EXE       GoldNODE/P16 DOS 16-bit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S/2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EXE        GoldED/2 OS/2 32-bit text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2.EXE         GoldNODE/2 OS/2 32-bit text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ICO        Icon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in al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Info about installing GoldED -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114.DOC    Brief list of news/changes/fix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114.DOC    Detailed technical not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XX.DOC    International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DK.DOC    Danish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ITES.DOC    Latest list of the GoldED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    GoldED shareware definition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_P16.DOC     Information about the OS/2 and DOS/P1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Long description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_CFG.ZIP    Simple cfg files for first-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_CF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CFG      Si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TPL      Standard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HELP.CFG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KEYS.CFG    Standar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