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ed and often highly technical no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/fixes/changes of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     -   Bu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Chang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Information/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114, GAMMA release 14.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RELEASE DOES _NOT_ HAVE JAM OR GOLDB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and Goldbase support will be provided in a later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tuned to the GOLDED and/or GOLDED.BETA echoe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s and releas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file request function has been much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t will now handle filenames such as "&gt;FILE.ZIP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including the invalid '&gt;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there were more than one known FRQEXT on a lin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rst of the FRQEXT's found, which was ofte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course. Now it will take the first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ich has a known FRQ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t will now detect the file announcement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t utility even if Ticket's tearline has been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. The detection is based on the posi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extracting the description of files det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QEXT's, it will now skip the first words after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begin with a digit or the '[' or '-' charac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s words until the first occurrence of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 these criteria. This produc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 most cases, such as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FILE.ZIP 123.456 93/11/13 [00] - So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produce "Some description", instead of "123.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/11/13 [00] - Some description" as previous versions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this cuts the FILES.BBS maintenance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questing file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thing the file request function can't d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more than one message. This is on the TOD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internal editor has finally been rewritten! 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re gone, and the new editor works much better.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have been improved - you can now both split and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d lines with "intelligent" handling of the quot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t this time, the new internal editor is not 100%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bugged. There are still some inconsistencies and minor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editor is fully usable and safe - I use it my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functions (anchor, cut, paste) are currently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are still too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EDITCHARPARA [']&lt;char&gt;[']. Defaults to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character GoldED displa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in the internal editor. This is where the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once the msg is saved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EDITCHARSPACE [']&lt;char&gt;[']. Defaults to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character GoldED displays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space character in the internal editor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new keywords EDITCHARPARA and EDITCHARSPACE were added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hile rewriting and debugging the new internal edi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ing them to visible characters instead of spaces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strange things were happening while insert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is was a great help. Personally I now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itions to ASCII 20 (a paragraph sign) and CP437 250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file extensions for compiled configuration fil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now use the extension .G16 for 16-bit versions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S/P16) and extension .G32 for 32-bit versions (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DOS/P32). These extensions were previously named .GED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GEO (OS/2). Remember to delete the obsolete *.G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EO files from your GOLDED directory, so that they won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DISPSOFTCR &lt;yes/no&gt;. Defaults to "no"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treat the so-called Soft-CR character (141d, 8Dh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ny other displayable character, instead of ignoring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 chars (LF). Note that by enabling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sable_ the character translation feature that uses the Soft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scape character. This feature was added to help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which use the Soft-CR character for other purpo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byte characters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zycom msgbase format requires the Soft-CR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. Therefore this feature is unlikely to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AREALISTSORT to sort by descriptions, the sort wa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. The sort is now case IN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n the Random System, the AREAFILEGROUPS setting (if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revents you from making groups for specific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f you have for example a "GROUP X"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oup X in your GEcho setup, but wish to override the ori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tems for some of the group X echoes, you can now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's for these specific echoes before the GROUP 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SOM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"Some ori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"X ori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will get the origin "Some origin" in the SOMEECHO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SOMEECHO is included in the X group in your s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possible in previous versions - the GROUP 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ways override any specifi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DISPMSGSIZE &lt;bytes/kbytes/no&gt;". Defaults to "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ed, this keyword displays the msgbody siz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ide of the header. The location of the size displ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final. The size displayed is for the message bod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the header and nul-terminator (and anything that may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it) is excluded from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currently only works when _reading_ msg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msg in the internal editor, this feature is disab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ize will be displayed when you are in the Sav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if EDITSAVEMENU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REPLYLINK &lt;chain/direct&gt;". Defaults to "ch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"direct", GoldED will link your reply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 If set to "chain", it will link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the reply chain. The default ("chain") is how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one it in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the "direct" linking method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find the the original message the reply was for.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 have later re-linked using a chain-linking reply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I can recommend the utility SQLINK by David L. Nu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NK links Squish areas using the MSGID/REPLY kludg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links instead of chain-linking on the subject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replylinkers do. There are probably als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linkers for other msgbase formats, I just don't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rect linking is not always useful or practical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ard to follow a discussion with more than one partici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links become branched trees instead of simple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GoldED is not designed to follow the branch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, but such a feature is on the TODO, although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SCREENBLANKER keyword now accepts an additional parameter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dd the word "AllBlank" after the seconds parameter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display the moving box, but leave the scr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BLANKER 180 All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Blank" must be placed _after_ the seconds,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"Midnight Bug" has not yet been found or fixe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32-bit versions of GoldED and GoldNODE (current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s) are no longer restricted to a maximum of 3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in the nodelist index. A slightly different node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duced by the 32-bit GoldNODE. The index is NO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 The new index files have extensions .IXA, .IX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XL. For indexes with less than 32700 nodes, the .IX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old .NIX file. The 32-bit GoldED can u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nd the old index files, but will use the new ones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If you no longer use the DOS version of Gold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.AIX, .NIX and .LIX files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points were using GoldNODE to compile USERLIST's, thei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ould be appended to all non-point addresses. Fix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fix is *not* tested. Let me know if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bug that caused mangled CHARSET kludges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, previous versions would put multiple "CHARSET:"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RSET kludge, and if the combined length becam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chars, GoldED would lockup or crash when try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nse and border/overscan colors now work again i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compiled version of GoldED/2. Borland had made a stupi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, which was fortunately easily fixable onc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TEMPLATEPATH keyword did not work for templat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System (GOLDRAND.CFG).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"twirly" feature to GoldNODE. While GoldNODE is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and writing it's index files, it displays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wirly" (the characters |/-\ in quick succession) to sh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live and working. Because of this, GoldNODE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cursor while working. It is turned on again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urnoff currently only works with the Borl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trying to write marked msgs to an existing file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nstead of entering another filename, GoldED would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crash or locku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long-standing bug in GoldNODE.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nfigfile to use on the commandline using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displaying the size of an attached file, GoldED now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 the INBOUNDPATH if there is no driv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file. This is useful when files have been attached _t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If you don't have an INBOUNDPATH in your GOLDED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ATH is assum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of Binkley-style "^filename" in the subjec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ttached files after they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2 did not update the Hudson NETMAIL/ECHOMAIL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nd sometimes caused a trap in the OS/2 ses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. Fixed. The regular DOS version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ngled CHARSET kludges were not handled well. When find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 CHARSET kludge, GoldED/2 would trap and GoldED/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, hang or sometimes go on apparently unaffec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hang in GoldED/2 when using it without a GOLDRAND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keywords in it commented out. Could possibly als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hangs in previous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feature: You can now change the color palette used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has 16 color registers, corresponding to th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lack (0) to intense white (15). By changing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registers, it is possible to make any of th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ly different color. You can even mak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intense, without using the intense color featur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different colors to ch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he palette colors in GoldED, the SCREEN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has been added. There are two different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&lt;reg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&lt;reg&gt; (red green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either compose the color value using separat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, blue components, or directly use a precalculated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/green/blue values can only be in the range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riginal palet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0   (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1   (0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2   (0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3   (0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4   (2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5   (2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6   (2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7   (2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8   (0 1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9   (1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0   (1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1   (1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2   (3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3   (3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4   (3 3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5   (3 3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lines into your GOLDED.CFG and start experiment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has not been tested much. There may b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Known bug: If you start GoldED/2 (The Borland compiled versio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first_ program in a full-screen OS/2 session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illed with garbage when you exit GoldED/2. Harml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. The garbage is put on the screen when GoldED/2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original screen (registered only feature). M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indicate that the original screen read by GoldED/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s _already_ garbage, but that can't be right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orland compiler bug, because when the probl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exist when I compile GoldED/2 with Watcom C++.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 release the Watcom compiled version instead?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ving problems getting it to work correctly.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version looks more st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Changed GoldED/2 back to non-multithrea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A0710, ALPHA release saturday 10.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was a limited alpha. It was only sent to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r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ZUTC and TID as "known" kludges. They are only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ndled. Full support of TZUTC will probably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/2 is now compiled in multithreaded mode, and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read to update the statusline (for the 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A0701, ALPHA release thurday 1.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FIDOMSGTYPE &lt;Fido/FTSC&gt;". Defaults to Fid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defines the default format of Fido *.MSG file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ome AREAFILE's when reading external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where the preferred forma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C (FTS-0001.012 and later) format uses zone/poin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do format uses date/time stamps. The Fido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ometimes referrered to as the "Opus" format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format, GoldED interprets the date/time stamps as DO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p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RA2USERSBBS &lt;yes/no&gt;". Defaults to no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to *force* GoldED to use a RemoteAccess 2.xx (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USERS.BBS file, even if RA2 is not detected.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should be placed in the configuration file _aft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EA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"AREAFILE InterMail". Supports the InterMail mail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sted!  Currently the support provided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1.99b (and later) support. NOTE: You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orrect semaphore filenames by yoursel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D'Bridge now supports the new Beta 2011 DBRIDGE.AD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tested!  Normally GoldED tries to detect the DBRIDGE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based on the known record sizes of the of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verride the autodetection by specifying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7A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7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refer to the versions which had new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RIDGE.ADF formats (that I know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"AREAFILE Portal". Supports the Portal of Powe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0.61gamma). Currently supported are the net/bad/dupe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mited support of the Conferences (all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Fido *.MSG echomail areas). Plann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closer integration to Portal (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rea information too) and more support of Conference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l is released with a Mailsc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IMAIL now supports version 1.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long-standing problem with GoldED sometimes cras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ng to an external spell checker from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replying in another area using Alt-N or Alt-B, Gold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AREA:&lt;echoid&gt; kludge and automatically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 selection bar on the area indicated by the klud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icularly useful with systems such as GEch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mail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t is now possible to use wildcards in the FRQEX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QEXT .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definition, GoldED will recognize file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DEDIFF.A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mproved screen update speed in many places. Most notic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GoldED/2 in a window, compared to GoldED/2 2.41.B0108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ces such as the arealist, the screen updat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low. I'll continue working on more screen upd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SCREENUSEANSI &lt;yes/no&gt;". Defaults to no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L feature only - There is no guarante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future releases!  If enabled, GoldED will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 via DOS (stdout) using ANSI codes for color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, screen clearing etc. SL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may be useful to people who read echoes whe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 allowed in the msg text. Should work ok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lor codes ar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of ANSI output may be for those who us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 via modem in sysop drop-to-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ANSI.SYS or another ANSI compat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loaded before testing this feat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igh-bit (above ascii 127) chars are no longer converted to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in the header when printing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GoldED crash when using echoid's longer than 29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max echoid size limit from 49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request function now stops at the citation char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ged AREAFILE GEcho to use FTS-1 format *.MSG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problem with msg #0 error exits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Long filenames are now supported in GoldED/2.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(tested with very long Squish filenames and writes to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cannot guarantee that all valid HPFS filename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GoldED. In particular, you probably cannot u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names, and you should be careful with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in MS-DOS filenames. There may also b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import file picker, if there are file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dth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 have not been able to get intense colors and border (over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work in the 32-bit OS/2 version, so I ha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in GoldED/2 for now. This is not a probl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un GoldED/2 in a window, but if you run it full-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that should be intense will blink, and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