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#     Line 1        Line 2       Line 3       Line 4        Line 5     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Chances       into         it           course        reading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Upon          Practice     testing      inside        ready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As            the          try          too           you'll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When          introduction menu         joystick      this       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Drivers       champion     tire-smoking North         and         t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UPON          presented    of           choosing      will    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The           you          wish         picking       racing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This          in           main         to            of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Highlighting  trackside    it           to            setup   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Those         may          you          you           season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We            down         speeds       melded        televisio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Although      operate      buttons      when          button     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On            each         one          the           perspect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Operate       point        pause        footage       want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Foryears      production   fans         advent        to         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A             repeater     this         produce       stay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If            the          of           the           shoulders   sid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Make          adjustment   you          lever         and     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SET           stiffness    roll         corresponding lighted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Strategically of           engines's    display       though    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Winning       great        in           you           engine      partic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THE           gallon       what         conventional  computer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IN            can          temperatures help          hardest    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Along         see          interval     in            seconds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When          action       freezes      the           snack  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You've        MANUAL       to           an            maybe       unquen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After         upper        below        lap           the        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The           this         spots        an            None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Set           event        american     challenging   test      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There         of           turn         begins        turn        indy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Comming       poised       pounded      indycar       miles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Owning        america      most         often         Michigan  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As            entire       slightly     to            should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The           whip         wild         in            indycar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Milwaukee     America      Have         four          symmetry    over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turn          two          try          track         hear 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  The           before       of           -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A             Auto         of           hairpins      solved  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 From          left         roadway      markers       turn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Despite       are          enjoy        provide       fin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Nazareth      found        to           four          you'll   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From          hander       of           the           to    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The           though       like         maneuvers     race       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Located       facilities   for          differs       first 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Speeding      turns        groove       for           this       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 Though        challenging  world        runoff        thrill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   Set           Portland     straights    while         variety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As            as           that         straightaway  tight       chic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  Though        eleven       through      accuracy      anticipat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 Regarded      Toronto      some         means         can         sc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Streaking     far          hander       it            to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 It            indycar      victories    drivers       brand      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There         circuit      under        or            floo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 Road          experiences  own          the           since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   Indycar       raceday      issues       teams         they     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   When          the          aprons       outside       approa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Many          to           pit          move          to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Before        important    car's        strive        generally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 the           even         Indycars     transmissions the        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   the           indycar      up           tremendous    position  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 -             -            -            -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from          as           front        as            own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-             -            -            -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 Imagine       Indianapolis warning      signaling     in      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 -             -            -            -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  Under         transfered   enter        to            contact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 -             -            -            -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There         drive        right-hander squeal        of   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There         beach        you          greeted       swings    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 From          can          this         climate       from     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   During        you          garage       to            wings   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   Your          is           simplest     Methanol      chief      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in            to           accident     has           terminat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   On            unresponsive or           on            corners    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   Due           tires        are          wheels        choose     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   Speedways     indycar      turns        contain       like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  Below         ranges       sure         correct       a          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In            employed     course       offer         away    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 Consider      indycar      second       little        outcome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   valuable      in           on           levels        pressure  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   Indycar       laps         to           hours         same       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 A             Power        Suggests     slower        because     Indy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   On            Car          Wish         Predominantly from        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    Before        Setup        1960's       Chaparral     and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     The           to           maximum      of            indycar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     part          for          downforce    track         much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      wing          the          side         repositioned  under     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Cambar        wheels       most         assume        the         cam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     behind        by           be           desired       are    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   to            laps         check        temperature   outer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      When          indycar      to           the           and  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   providing     conversely   cause        grip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   Indycar       racecar      and          understeer    begin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   The           determine    drive        hundred       gear       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   tracks        which        bear         between       comfort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   No            with         turbocharger intake        overall    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it            in           acceleration economy       one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As            factors      chassis      onboard       each      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  understeer    track        stiffening   stiffening    will    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  A             anti-roll    front        base          testing   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  At            the          it           this          the       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  The           driver       decision     beneath       onboard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  through       a            will         race          circuit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   Your          of           the          bias          to          le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   After         Finally      You          Pumped        Nervous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   If            you          mile         allowing      to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  warm          creating     it           more          your     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Perhaps       cornering    brake        back          drivers  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  Carefully     Give         elements     area          ahead   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   need          times        take         replace       miles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  Adapting      racetrack    component    you           or        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  Stiffer       more         result       chassis       larger     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-             -            -            -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   Shortly       staged       in           crossed       would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cause         races        probability  located       the         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   though        events       wanted       speedway      being     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    these         years        races        as            1919       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indycar       and          junk         racing        back      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   bricks        sentimental  a            by            great       burge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IN            Rickenbacker Shaw         Mission       suffered 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Auto          auto         cars         clearly       Now         spon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in            150          qualifying   average       1965       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  The           Staged       The          indianapolis  Mario       Foy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Vehicles      extremely    any          in            to         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    Among        Developements ground       feature       formed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 The           Richly       throughout   the           and         fin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    By            the          races        shunt         and      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In            racers       first        than          racecars  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