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NATCH-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 Copyright, 1986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ftware Pir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COPY II-PC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NATCH-IT is provided to you free of charg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ous people of Software Pirates, Inc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courage to distribute this program t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iends.  If you like SNATCH-IT, then you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5.00 donation (or whatever you think its worth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MERICAN CANCER SOCIETY, in the nam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RATES, Inc.</w:t>
        <w:tab/>
        <w:t>Send your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MERICAN CANC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90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W YORK, NY 10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NATCH-IT provides you with three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vantages over just using COPY II-PC.  First (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ortant), any disk that can be copied by COPY II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converted into a DOS file, where it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a a modem or copied easily using DOS'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tected disks no longer have to be "cracked"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nd them over the phone!  The second 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you can free up many of your floppy disks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to a single program.  Now those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red on your hard disk, where they can be ARCh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 space.  The third advantage is whe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being copied fits into memory at one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repeatably write target disks or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ing to re-read the source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mage files created by SNATCH-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able files.  These files conta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cessary to re-construct the diskette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.</w:t>
        <w:tab/>
        <w:t>Converting the diskette to a DOS fil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y-pass the normal copy-protection restri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ipulate the files in ANY way you desire. 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MUST be re-constructed back to a disket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(s) can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your information, SNATCH-IT has been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igned so that COPY II-PC does NOT get mod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. You can use COPY II-PC right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, PC-XT, PC-AT, (and some compatib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6k bytes of system memory with 140k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II-PC (designed for versions 1.7 to 4.X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ly been tested up to 4.01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 reason to believe it won't work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TCH-IT supports all valid DOS dr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ncluding RAM disks and Hard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will use all free memory upto 640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-Operation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use SNATCH-IT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II-PC must be in the defaul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 drive, so that SNATCH-IT can find i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must be located somewhere in your pa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NATCH-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rt your PC and at the DOS prompt enter SNATC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 SNATCH-IT is loaded into memory it will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II-PC into memory.  Normally, COPY II-PC sta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ing a source diskette and then writing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rget diskette.  Now, SNATCH-IT intercepts COPY II-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est for a source diskette and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portunity to read a source diskette 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of reading a DOS compatible source fil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is used when you want to re-contruct a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COPY II-PC is ready to write to a target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again intercepts and gives you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write to a target diskette or the extra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ing to a DOS compatible file.  At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write routines, COPY II-PC normally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make another copy.</w:t>
        <w:tab/>
        <w:t>A "yes" answer forces the 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new diskette.  SNATCH-IT knows when the wri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complete and does a special memory ver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 the size of the resulting diskette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.</w:t>
        <w:tab/>
        <w:t>If the entire diskette image or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ts in memory then SNATCH-IT gives you a set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s.  The special options allow you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, return to the read a new source (diskette or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return to the write target routines (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).  If the entire diskette image or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memory then SNATCH-IT just asks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another copy.  A "yes" answer gives you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ad a new diskette and also gives you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 another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O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NATCH-IT uses DOS file naming convention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age files.  You will be requested to name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ource or target image files.  The file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 a drive specifier, a path, a filenam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sion.  If the drive specifier is not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will use the default drive.</w:t>
        <w:tab/>
        <w:t>If a 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, SNATCH-IT will use the defaul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ile extension is not specified, SNATCH-IT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 default extension of CP2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our experiments, we have found that m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will be larger than the capacity of a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.  This happens because the image fil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s the programs data, it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necessary for COPY II-PC to re-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back to its original form.  Due to this f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act that some systems only hav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s, we have allowed SNATCH-IT to break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into pieces.  SNATCH-IT will utiliz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space of that diskette and then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file name on another diskette.  This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ough flexibility to for those systems with litt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.  SNATCH-IT can break an image file in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10 pieces.</w:t>
        <w:tab/>
        <w:t>SNATCH-IT will mark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so the image can be reconstructed properly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NATCH-IT also marks the image files so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llegal file can not be used as a source of a SNATCH-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NATCH-IT image files can be stored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a hard drive.  SNATCH-IT image files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one diskette to another by use of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.  SNATCH-IT image files are 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ups of your important diskettes.  SNATCH-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can also be transmitted over a modem or via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oth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PAR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NATCH-IT allows the passing of 1 driv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 single side diskette specifier.</w:t>
        <w:tab/>
        <w:t>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r passed to SNATCH-I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 diskette and target diskette.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r will not be used for the source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rget file.  The single side specifi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for reading a source diskette. When the /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selected, only the source diskette is affec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 file in that drive will be treated exactly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f the file is stored on a double sided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rive is double sided then the fil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both si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</w:t>
        <w:tab/>
        <w:t>SNATCHIT A:</w:t>
        <w:tab/>
        <w:tab/>
        <w:t>Both sourc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A drive. A 2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urce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</w:t>
        <w:tab/>
        <w:t>SNATCHIT A: B:</w:t>
        <w:tab/>
        <w:tab/>
        <w:t>Same a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</w:t>
        <w:tab/>
        <w:t>SNATCHIT B:</w:t>
        <w:tab/>
        <w:tab/>
        <w:t>Both sourc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B drive. A 2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urce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</w:t>
        <w:tab/>
        <w:t>SNATCHIT B: A:</w:t>
        <w:tab/>
        <w:tab/>
        <w:t>Same a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</w:t>
        <w:tab/>
        <w:t>SNATCHIT A:/1</w:t>
        <w:tab/>
        <w:tab/>
        <w:t>Both sourc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A drive. A 1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urce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</w:t>
        <w:tab/>
        <w:t>SNATCHIT A: B:/1</w:t>
        <w:tab/>
        <w:t>Same a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.</w:t>
        <w:tab/>
        <w:t>SNATCHIT B:/1</w:t>
        <w:tab/>
        <w:tab/>
        <w:t>Both sourc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B drive. A 1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urce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</w:t>
        <w:tab/>
        <w:t>SNATCHIT B: A:/1</w:t>
        <w:tab/>
        <w:t>Same a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 drive specifier is not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will use the default drive as bo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arget. If the default drive is no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, then SNATCH-IT will use the A drive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 an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has not been tested on any systems whos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is not a multiple of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using Sidekick, de-install it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. SNATCH-IT and Sidekick are incompati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de-install Sidekick by getting th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 (ALT-CTRL) and then pressing CTRL and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CTRL and END. When shifting from CTRL-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-END, do not release 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works on a PC, XT, and AT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on a JR. and may not run on some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e to the extensive use of interrupts we feel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tibles will not work correctly. Howeve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tested any of these, so your system MIGHT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age file created with COPY II-PC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2.X can NOT re-constructed with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COPY II-PC. Differences in the way COPY II-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X handles the data, make it incompatible wi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X thru 4.X. SNATCH-IT will identify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an error message and give you a choic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ed or not. We recommend that you do NOT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ftware Pirates provides the following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making "CP2" files with SNATCH-IT.  Firs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II-PC can make a copy of the diskette.  If COPY II-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not make a copy then using SNATCH-IT to create a "CP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is a waste of time.  Second, determine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 is single or double sided.  If you are in doub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II-PC with the /1 option and make a target disket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target is fully functional, then the sourc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be single sided.</w:t>
        <w:tab/>
        <w:t>Creating a "CP2"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NATCH-IT /1 switch will result in major space sav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ultant "CP2" file.  Third, try to use the old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COPY II-PC (greater than 2.00) that is available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disposal and that can successfully mak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.  If a recent version is used to make the "CP2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you intend on trading or distributing that fil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consider the persons who will be re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 from a "CP2" file.  Those persons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test version of COPY II-PC available to them.  Som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s of COPY II-PC are more versatile and ha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gorithms than the older versions.  Last, when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P2" file, use that file to make a target diskett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iple check on the above thre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00 -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01 -  Fixed bug that caused SNATCH-IT to sometimes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ystem when loaded. This was only a problem on PCs and 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 ATs (which is what this was written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returning to DOS after displaying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NATCH-IT would clear the screen before you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read the message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1.00 would not allow you to re-contruc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an image file that was created with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 II-PC which had a different major version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, if you created an image file using version 2.4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NATCH-IT would not allow COPY II-PC version 3.X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-construct it, even though it MIGHT have worked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NATCH-IT will display a warning message say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-construction MAY not work and giving you a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ce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02 -  Fixed that prevented an entire image file from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the data in memory ended on an exact segmen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rected the drive letter designation for the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urce diskette, when the default drive is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10 - Added support for COPY II-PC 4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veral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