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</w:t>
      </w:r>
      <w:r>
        <w:rPr/>
        <w:t>Revelation BBS System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: REVMENU.DO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: Revelation Menu System Command Keys and Command Stri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   : v0.89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nu System Command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Description                           Valid Comman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 - List Last Callers                    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 - Change User's Area List Number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 - Change User's Message Header Number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 - Rea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 - Write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- Put Text Into Top SysOp Screen Bar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- Output a .MSG/.ANS File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- Take an Infoform                      Infof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- Print Text   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- Change Current System                 Number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- Read a Questionnaire                  Questionna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- Read Answers                          Answ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- Log Text To Sysop Log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- Output Text File   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- Page Another Node                     P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- List Available Nodes                  Node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; - Command Stringing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$ - Pass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^ - Change Menu                     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 - Change Menu                     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 - Change Menu                     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 - Load Global Menu                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-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- Convert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- Comment Fiel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- File Integr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- Extract Files From Archive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- Re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? - Bat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- Clear Batch (cms=U then Clear UL)     U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- Batch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- List Batch (cms=U then List UL Batch) U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 - Remove Batch (cms=U then Remove UL)   U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- Batch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- Door Shell w/ CHAIN.TXT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- Door Shell w/ DORINFO&lt;n&gt;.DEF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 - Door Shell w/ DOOR.SYS 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- Door Shell w/ SFDOORS.DAT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- Door Shell w/ CALLINFO.BBS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- Read E-Mail (If Email is Con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- Send E-Mail (If Email is Conf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- File Base Change/AreaList             L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- FileSca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-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- File Search Name/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 - Configure File Listings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- FileSca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-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- New File Scan                         G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 - Poin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 - File Batch Reques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- File Sear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-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Z - Set Z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@ - 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 - Change To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$ - File 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 - Logoff w/ Logoff.MSG                  Prompt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- Immediat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 - Hangup with Text Line                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- Message Base Change/List              L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-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-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- Read Messages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 - Read Messages onl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- NewScan Messages                      G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 - Import QWK Packet                     #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- Export QWK Packet                     #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- Reset 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 - Jump To A Conference                  M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- Scan For Mail         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- User List             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 - Set Z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# - Chan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$ - Message 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- Toggle Flags FileConf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 - Toggle Flags MsgConf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- Toggle AR Flags     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1 -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2 -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3 -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 - Autovalidation Command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 - 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 - Top Ten                               0 (all) 1 (posts) 2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- Astut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 -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- Newscan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 - Newscan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J -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- Configuration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 - User List             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 -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-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- Configuration (Regular)               Confi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- Bulletins                             Bulletin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 -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 -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$ - Timebank              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- Add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 - Lis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- Delet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# - View a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- Edit Astut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- Chan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 - Sill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 -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 -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 -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 - Show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System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 -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 - Full Scree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 - Output V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X -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Z - View ZLog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 -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 - Read Private Mail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 - Unlis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6 - Up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7 -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9 -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0 - Pack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#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$ - Long Ra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 - Short Ra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- New User Voting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