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lobal�Special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- When outputting a file, disallow aborting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 - Delay 5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- Pause output with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lobal�Control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yste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-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- Space left on current drive (last file board's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 - Last caller to the system (check if it displays the user not las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 - System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 - Current system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- Display a random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 - Display a random two-digit number 0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er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 - Display the user's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 Display the user's file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 - Display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- Display the user's system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- Display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 - Display the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essage�Sta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 - Display the 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 - Displa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- Display the current ac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 - Display the total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- Display the user's number of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- Display the number of the message base (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 - Display the number of outgoing mails sent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- Display the number of posts made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- Display the user's post call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- Display the user's actual kep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�Sta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- Display the name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- Displa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- Display the user's current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- Display the user's current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- Display the system's current file poin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- Display the user's current k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 - Display the user's current k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 - Display the user's ul/dl kbyte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- Display the number of the file area (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 - Display the user's current number of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 - Display the user's ul/dl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- Display the amount of free kbytes left on current file area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- Display the user's actual kept ul/d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- Display the user's actual kept ul/dl k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