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</w:t>
      </w:r>
      <w:r>
        <w:rPr/>
        <w:t>Revelation BBS System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  : REVCODES.DO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: MCI, InfoForm, and New User Signup Code Listin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   : v0.89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CI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#xx where the # is alt-11 (CTRL-K) and the x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lobal�Special�Cod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- When outputting a file, disallow aborting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 -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 - Delay 5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 - Pause output with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lobal�Control�Cod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yste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-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- Space left on current drive (last file board's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 - Last caller to the system (check if it displays the user not las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 - System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 - Current system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- Display a random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ser�Inf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 - Display the user's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 Display the user's file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 - Display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- Display the user's system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- Display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 - Display the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essage�Sta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 - Display the 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 - Display the curren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- Display the current act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 - Display the total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- Display the user's number of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- Display the number of the message base (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 - Display the number of outgoing mails sent by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- Display the number of posts made by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 - Display the user's post call ratio (the one set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- Display the user's actual kep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�Sta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- Display the name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- Display the curren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- Display the user's current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- Display the user's current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- Display the system's current file point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- Display the user's current k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 - Display the user's current k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 - Display the user's ul/dl kbyte ratio (the one set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- Display the number of the file area (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 - Display the user's current number of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 - Display the user's ul/dl ratio (the one set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- Display the amount of free kbytes left on current file area'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 - Display the user's actual kept ul/d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- Display the user's actual kept ul/dl k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ssage�Header�Cod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HB -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   - Mess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HG - Messag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NHO - User Note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   -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   -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   -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�Section�Area�List�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 -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   - Yes/No: Use GIFSpe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O -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  - Yes/No: No Rat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 - Yes/No: In The User's Z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-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ssage�Section�Area�List�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  - Yes/No: Allow ANS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 - Base Type (Local/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  -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O - Messag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  - Yes/No: Use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 - Yes/No: Base in Z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-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er�Log�Code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   - Call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  - Caller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   - Calle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   - Calle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   - Call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de�Status�List�Code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  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   -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   - Nod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er�Listing�Code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   - Account Note (User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   - User's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- User'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  - User'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   -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�Scan�Prompt�Code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  - Current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   -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form Input 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&amp;## where the &amp; is Shift-7 and the ## is number of chars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only two &amp;##'s may appear on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w User Signup 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USERC.MSG - *xx where * is Shift-8 and x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 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 -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 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-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 - Y/N Pau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 - Y/N One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 - Y/N Clear Screen Bef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- Y/N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