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Revelation v0.91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ixes in this version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Fixed Password-On-Base Error that would cause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Increased maximum message/file bases to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Fixed User Editor problem where it'd only let you enter in data 64k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elds where this was not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Fixed the FSE remote look after quoting. Should fully clea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NUV Infoforms are changed.  Form will now STOP completely and g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receives the input code. This should fix the status-ba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allow nice flairy infoforms w/ Animation (which is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he screen displayed before the input sequences be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Hangup After Transfer cosmetic bugs fix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Fixed Event Editor. It now function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Allows you to enter lower and uppercase in FileInfo and Group in file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WFC Menu now initializes the modem 100% of the time.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Message Bases: Users can't read deleted messag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Touched up securit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Random cosmetic/minor functio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new features/enhancements in this version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Added New Door Option @M which sends a random two-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Added File Editor Option to edit who the file is to (edit private 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Private Messages: Typing a number will send the message to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us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Private Messages: Typing a search string will search for a val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Infoforms - when you reach the end of an input area, it will now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w the users to edit their imput rather than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Added Downloading of messages, in addition to the Extract messag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Added MCI code to give a two-digit number (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Added a message topic threading system! Yes, real th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Added Pack Message Bases option to WFC (made it functional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0 menu system. It shells to dos and runs REVMAIL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Added option of 1 to 9 TG-Script Questionnaires at new user sign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after the 1 to 9 Revelation InfoForms. Filename is: NEWRFRM#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Added SysOp Command to Import a file into their message in the F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'/I' or '^KI'.  This is a pretty cool idea, ku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 Sorrow for this (one of many many)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tilities with Revelation 0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RPAKUSER.EXE - Pack UserBase, REMOVE the Deleted Record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m. This will, however, require you to DELETE ZSCAN.D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, as it will screw EVERYONE up otherwise! Its good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your syste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T 11-28-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