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Employee Orientation: Pre-Arri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Completed By The Personnel Administrator Prior To New Hire's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anager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artment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arting 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end official confirmation letter contai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a. 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ob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arting date, time, place to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ate of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ffective date of group insurance co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(assuming Introductory Period has passed, and employee reta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e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nfirmation letter signed by President / Personnel Administ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ovide appropriate information on new employee in order to update company phone directory. (Operator / receptionist should also be notifi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Employee Orientation: Pre-Arri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Completed By Manager/Supervisor Prior To New Hire's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anager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artment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arting 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ordinate with Personnel Administ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a.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ptance No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irst day sign-up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Employee Orientatio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800" w:leader="none"/>
          <w:tab w:val="right" w:pos="2520" w:leader="none"/>
          <w:tab w:val="left" w:pos="2880" w:leader="none"/>
          <w:tab w:val="right" w:pos="3600" w:leader="none"/>
          <w:tab w:val="left" w:pos="3960" w:leader="none"/>
        </w:tabs>
        <w:bidi w:val="0"/>
        <w:spacing w:lineRule="auto" w:line="240" w:before="0" w:after="0"/>
        <w:ind w:left="1440" w:right="0" w:hanging="252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dvise those concerned of new employee's scheduled arrival (other supervisors, co-workers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800" w:leader="none"/>
          <w:tab w:val="right" w:pos="2520" w:leader="none"/>
          <w:tab w:val="left" w:pos="2880" w:leader="none"/>
          <w:tab w:val="right" w:pos="3600" w:leader="none"/>
          <w:tab w:val="left" w:pos="3960" w:leader="none"/>
        </w:tabs>
        <w:bidi w:val="0"/>
        <w:spacing w:lineRule="auto" w:line="240" w:before="0" w:after="0"/>
        <w:ind w:left="1440" w:right="0" w:hanging="252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ovide those concerned with the new employee's name and responsibilities so they can make the new employees feel welcome. (Provide the name by which the employee wishes to be call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ssign a lead or training person to provide help and guidance to new employ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view Job Description and determine new employee's major respon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800" w:leader="none"/>
          <w:tab w:val="right" w:pos="2520" w:leader="none"/>
          <w:tab w:val="left" w:pos="2880" w:leader="none"/>
          <w:tab w:val="right" w:pos="3600" w:leader="none"/>
          <w:tab w:val="left" w:pos="3960" w:leader="none"/>
        </w:tabs>
        <w:bidi w:val="0"/>
        <w:spacing w:lineRule="auto" w:line="240" w:before="0" w:after="0"/>
        <w:ind w:left="1440" w:right="0" w:hanging="252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esign challenging initial work assignments (significant work with achievable go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ke certain your schedule will allow you to be present to greet new employ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epare physical work area (supplies, equipmen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800" w:leader="none"/>
          <w:tab w:val="right" w:pos="2520" w:leader="none"/>
          <w:tab w:val="left" w:pos="2880" w:leader="none"/>
          <w:tab w:val="right" w:pos="3600" w:leader="none"/>
          <w:tab w:val="left" w:pos="3960" w:leader="none"/>
        </w:tabs>
        <w:bidi w:val="0"/>
        <w:spacing w:lineRule="auto" w:line="240" w:before="0" w:after="0"/>
        <w:ind w:left="1440" w:right="0" w:hanging="252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iscuss planned training timetable and procedure for new employee with those concerned (co-workers, their new manager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view entire checklist as a reminder of points to be co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Employee Orientation: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Completed By Manager/Supervisor On New Hire's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anager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artment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arting 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reet new employee upon their return from Personnel Admini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nduct tour of department and other operation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ntroduce staff. (Prepare list of names and function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Orient new employee to immediate work area. (Location of washroo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break room, cafeteria, exit locations, and other facilities within buildi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ient new employee to department's reference materials and su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nduct initial meeting with new employee to cov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cheduled work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mportance of being o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se of time scheduling procedures (time clock, work schedule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Attendance Policy / Absence Reportin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(illness, accidents, death in family, etc. - how to re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e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mpensation information (salary grade and range, overtime pay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f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hen and how paid (inform new employee of banks in 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g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vertime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h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eal periods and breaks (inform new employee of restaurants in 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i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rking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j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se of telephone and telephon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k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ow the employee can be reached in case of emerg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l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ecurity regulations (ID, passes, keys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m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view position description with new employee, explaining you will have a meeting to discuss it in greater detail within the next 1 - 2 wee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n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iscuss importance of new employee's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o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ntroduce new employee to training person assigned to help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ient new employee to their work area and ensure all necessary supplies and materials are available to begin first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employee's question and answ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Employee Orientation: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Completed By Personnel Administrator On New Hire's First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anager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artment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arting 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nduct new hire sign-up program covering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rporate mission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rief description of what w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view the employee benef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mplete the appropriate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upply new employee with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nual (signed receipt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D badge and instructions on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ealth plan materials and effective date of co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how any video presentation your company may have produced or purch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xplain general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y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paycheck and procedures for cashing payro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ayroll deductions (review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vertime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e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view Introductory Period terms and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employee's question and answ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ab/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Employee Orientation: First 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e Completed By Manager/Supervisor Within New Hire's First W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anager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artment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arting 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xplain company to new employ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iscuss corporate mission and relate it to the departmental go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iscuss departmental goals, explaining how your new employee's job purpose and major responsibilities relate to your business obj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dentify key areas where the new employee will con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(Key results areas and responsibil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ioritize the employee's key respons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e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xplain periodic review of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f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swer any questions the employee has to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uide job-training activities within the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1800" w:leader="none"/>
          <w:tab w:val="right" w:pos="2520" w:leader="none"/>
          <w:tab w:val="left" w:pos="2880" w:leader="none"/>
          <w:tab w:val="right" w:pos="3600" w:leader="none"/>
          <w:tab w:val="left" w:pos="3960" w:leader="none"/>
        </w:tabs>
        <w:bidi w:val="0"/>
        <w:spacing w:lineRule="auto" w:line="240" w:before="0" w:after="0"/>
        <w:ind w:left="1440" w:right="0" w:hanging="252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iscuss new employee's working relationships to others in department and related departments (how employee's department fits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ssist, as appropriate, with socializing the new employee into the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employee's question and answ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Modify this checklist as needed to suit the needs 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Employee Orientation: Follow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 Be Completed By The Personnel Administrator Within On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New 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Manager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artment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arting 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nduct New Employee Orientation follow-up (may be a group mee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President and/or top management official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mpany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ganiz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dentify ke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e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inancial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f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usiness/workplace abuse conc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g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hat your company expects of you - what you can expect of the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view of Employee Relation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mployee Relations Philoso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b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nion-free objective if non-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c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ealth / Safety Poli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moking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e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pen Door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f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rievances &amp; Suggestions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g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mpany's total compensat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h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rief review of Employe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i.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employee's question and answ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leted By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aluating Your Orientat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These questions or tests might be applied in evaluating the procedures which are to make up your orientatio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YES</w:t>
        <w:tab/>
        <w:t>NO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1.</w:t>
        <w:tab/>
        <w:t>Does it relieve the strangeness of a new situ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2.</w:t>
        <w:tab/>
        <w:t>Does it make the employee feel accepted in the grou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3.</w:t>
        <w:tab/>
        <w:t xml:space="preserve">Does it show relationships </w:t>
      </w:r>
      <w:r>
        <w:rPr>
          <w:rFonts w:ascii="modern a" w:hAnsi="modern a" w:cs="modern a" w:eastAsia="modern a"/>
          <w:color w:val="000000"/>
          <w:sz w:val="24"/>
          <w:szCs w:val="24"/>
          <w:lang w:val="en-US"/>
        </w:rPr>
        <w:t xml:space="preserve">舒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 the employee fits into the departm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4.</w:t>
        <w:tab/>
        <w:t>Is it a more reliable source of information than the employee will receive from casual sourc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5.</w:t>
        <w:tab/>
        <w:t xml:space="preserve">Does it convince the employee that his or her choice of employment was a wise </w:t>
        <w:tab/>
        <w:t>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6.</w:t>
        <w:tab/>
        <w:t xml:space="preserve">Will it tend to make the employee proud of our compan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7.</w:t>
        <w:tab/>
        <w:t>Does it develop employee enthusiasm for the job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Next, ask your new employees the following questions. You may ask formally with a questionnaire or you may make it a point to informally follow up in person. Feedback is extremely important to the communicati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0"/>
          <w:szCs w:val="20"/>
          <w:lang w:val="en-US"/>
        </w:rPr>
        <w:t>YES</w:t>
        <w:tab/>
        <w:t>NO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1.</w:t>
        <w:tab/>
        <w:t>Was the Personnel Administrator/Department friendly and helpful your first d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2.</w:t>
        <w:tab/>
        <w:t>Did you think the Orientation Program was a good ide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3.</w:t>
        <w:tab/>
        <w:t>Were you placed on a job where you could use previous work experie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4.</w:t>
        <w:tab/>
        <w:t>Did the person who oriented you the first day make you feel welco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5.</w:t>
        <w:tab/>
        <w:t>Did your manager say hello after you got situa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6.</w:t>
        <w:tab/>
        <w:t>Did you get the information you needed about our compan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7.</w:t>
        <w:tab/>
        <w:t>Do you feel you want more information about these thing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8.</w:t>
        <w:tab/>
        <w:t>Do you feel free to talk to your manager frankly about your problem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9.</w:t>
        <w:tab/>
        <w:t>Were fellow workers friendly and helpfu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10.</w:t>
        <w:tab/>
        <w:t>When difficulties come up, do you feel your manager will help you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11.</w:t>
        <w:tab/>
        <w:t xml:space="preserve">Do you feel that you will get consideration and a fair de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 comments you would like to mak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mployee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ept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nager:</w:t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Date: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]</w:t>
        <w:tab/>
      </w: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If the majority of your responses are no, you need to evaluate your present program and implement alternative techniques.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