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ple "At Will" Employment Offer Lett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ail two originals to prospective new hire, including a self-addressed stamped envelope.</w:t>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XXX (Prospective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pleased you have agreed to accept our offer of employment. As discussed, you will assume the position of XXX (Position Title) in our XXX (Location), reporting directly to Mr./Ms XXX (Name of Manager), the XXX (Manager's Title). This letter will serve to confirm our understanding of your acceptance of thi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Your responsibilities will be those outlined in the enclosed job description and described to you during your discussions with (Name of Intervie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You will be compensated with a [weekly/biweekly/monthly] salary in the amount of $XXX (Amount). Your first [30/ 60/ 90] days of employment with (Company) are considered an Introductory Period, and during that period you will not accrue any benefits described in the Employee Manual unless otherwise required by law. Completion of the Introductory Period does not guarantee continued employment for any specified period of time, nor does it require that a dismissal be based on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As an employee of (Company), you will be provided with a copy of the (Company) Employee Manual and insurance booklets which outline our personnel policies and benefits program. Please read these materials thoroughly, and sign and return a copy of the "Receipt &amp; Acknowledgement Of (Company) Employee Manual."  Any questions regarding (Company) policy, benefits administration or eligibility should be directed to XXX (Name/Depart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s indicated on the application form you completed, your employment and compensation with (Company) are "at will" in that they can be terminated with or without cause, and with or without notice, at any time, at the option of either (Company) or yourself, except as otherwise provided by law. The terms of this offer letter, therefore, do not and are not intended to create either an express and/or implied contract of employment with (Company). No manager or representative of (Company), other than the President of (Company), has authority to enter into any agreement for employment for any specified period of time or to make any agreement or contract to the foregoing, and any promises to the contrary may only be relied upon by you if they are in writing and signed by the President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ur offer to hire you is contingent upon your submission of satisfactory proof of your identity and your legal authorization to work in the United States. If you fail to submit this proof, federal law prohibits us from hiring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lthough your initial assignment is in our XXX (Location), you may be transferred to any of our locations as business needs shall dic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e will expect you to begin work on XXX (Day, Date, and Time) at our XXX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Ms. XXX (Prospective Employee), if you agree with and accept the terms of this offer of employment, please sign below and return this letter to our office. We are confident your employment with (Company) will prove mutually beneficial, and we look forward to having you join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Very truly yours,</w:t>
        <w:tab/>
        <w:tab/>
        <w:tab/>
        <w:t>Accept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5920" w:leader="none"/>
          <w:tab w:val="left" w:pos="6320" w:leader="none"/>
          <w:tab w:val="right" w:pos="8320" w:leader="none"/>
          <w:tab w:val="right" w:pos="8640" w:leader="none"/>
        </w:tabs>
        <w:bidi w:val="0"/>
        <w:spacing w:lineRule="auto" w:line="240" w:before="0" w:after="0"/>
        <w:ind w:left="0" w:right="0" w:hanging="0"/>
        <w:jc w:val="left"/>
        <w:rPr/>
      </w:pPr>
      <w:r>
        <w:rPr>
          <w:rFonts w:eastAsia="roman a" w:cs="roman a" w:ascii="roman a" w:hAnsi="roman a"/>
          <w:color w:val="000000"/>
          <w:sz w:val="18"/>
          <w:szCs w:val="18"/>
          <w:lang w:val="en-US"/>
        </w:rPr>
        <w:t>XXX (Name), XXX (Title)</w:t>
        <w:tab/>
      </w:r>
      <w:r>
        <w:rPr>
          <w:rFonts w:eastAsia="roman a" w:cs="roman a" w:ascii="roman a" w:hAnsi="roman a"/>
          <w:color w:val="000000"/>
          <w:sz w:val="18"/>
          <w:szCs w:val="18"/>
          <w:lang w:val="en-US"/>
        </w:rPr>
        <w:tab/>
      </w:r>
      <w:r>
        <w:rPr>
          <w:rFonts w:eastAsia="roman a" w:cs="roman a" w:ascii="roman a" w:hAnsi="roman a"/>
          <w:color w:val="000000"/>
          <w:sz w:val="18"/>
          <w:szCs w:val="18"/>
          <w:lang w:val="en-US"/>
        </w:rPr>
        <w:tab/>
        <w:t xml:space="preserve">Date </w:t>
      </w:r>
      <w:r>
        <w:rPr>
          <w:rFonts w:eastAsia="roman a" w:cs="roman a" w:ascii="roman a" w:hAnsi="roman a"/>
          <w:color w:val="000000"/>
          <w:sz w:val="18"/>
          <w:szCs w:val="18"/>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