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urance Cover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Keep the description of insurance coverages general and brief, since coverages and other details can change often. Defer to the separate booklets and supplements issued and supplied by your insurance companie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ndicate which portion of premium costs the company pays for, how long a new employee has to wait for coverage, and mention the conversion privile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oup Insu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is interested in the health and well-being of both you and your family. A comprehensive health and life insurance program is available for you and your family. We provide group insurance underwritten by a national insurance carrier. After completion of [XXX days / your Introductory Period], you become eligible for coverage. At that time, you may choose to accept the insurance coverages,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Becoming eligible does not necessarily mean becoming </w:t>
      </w:r>
      <w:r>
        <w:rPr>
          <w:rFonts w:eastAsia="roman a" w:cs="roman a" w:ascii="roman a" w:hAnsi="roman a"/>
          <w:color w:val="000000"/>
          <w:sz w:val="24"/>
          <w:szCs w:val="24"/>
          <w:lang w:val="en-US"/>
        </w:rPr>
        <w:t>"covered".</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Some insurance policies and laws may require that all employees are covered. Check with your attorney on state and local laws and with your insurance carrier on your particular insurance coverage; modify this policy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benefits are provided, as defined and limited in the literature provided by our insurance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Group Term Life Insuranc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Accidental Death &amp; Dismemberment Insuranc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Major Medical and Surgical Coverag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Dental Care Coverag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Vision Care Coverag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Medical Health Care Coverag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Dependents' Health Care Cover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If] you choose insurance coverage, our insurance company provides a booklet describing your benefits; a copy of this will be given to you when you join the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We've provided four sample policies for you to consider. Choose whichever paragraph best suits your company's needs, or modify the text as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will pay for the full cost of this program for you. We pay 100% of the premiums for insurance coverage on you plus 100% of the premiums for insurance coverage of your eligible depend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pay 100% of the premiums for insurance coverage on you and make a (XXX%) contribution toward the cost of the premiums for insurance coverage of your eligible dependents, the balance of which is deducted from your paycheck by payroll de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pay 100% of the premiums for insurance coverage on you. You pay 100% of the premiums for insurance coverage of your eligible dependents through payroll de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pay 50% of the premiums for insurance coverage on you. You pay 50% of the insurance premiums for your own coverage plus 100% of the premiums for insurance coverage of your eligible dependents through payroll de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t is not necessary to include this last paragraph or offer "COBRA" rights under federal law unless you regularly employ 20 or more people; however, some states require group insurance extension, so we recommend that you check with your attorney on your state law on this top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event of your termination of employment with (Company) or loss of eligibility to remain covered under our group health insurance program, you and your eligible dependents may have the right to continued coverage under our health insurance program for a limited period of time at your or their own expense. (This does not affect the conversion privilege as stated in the insurance policy.) Consult XXX (Title/Department) for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ability Insuranc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Federal law requires leave of absence time for disability due to pregnancy to be equal to that allowed for disabilities that affect anyone. You must set some reasonable time limit during which you will guarantee job protection for a disabled worker. A 60 to 90 day period is typical. You may require pregnant women to sign statements of intent to return to work, provided you require male workers disabled for other reasons to do the same. You may also reserve the right (depending on your state laws) to require a physical examination by a company-appointed doctor as long as the requirement applies to both males and females on disability.</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You may want to have your insurance carrier review this section for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you are a regular full-time employee of (Company), you are protected through a short-term disability insurance policy from financial hardship if you are totally disabled because of illness or accident that is </w:t>
      </w:r>
      <w:r>
        <w:rPr>
          <w:rFonts w:eastAsia="roman a" w:cs="roman a" w:ascii="roman a" w:hAnsi="roman a"/>
          <w:i/>
          <w:iCs/>
          <w:color w:val="000000"/>
          <w:sz w:val="24"/>
          <w:szCs w:val="24"/>
          <w:lang w:val="en-US"/>
        </w:rPr>
        <w:t>not</w:t>
      </w:r>
      <w:r>
        <w:rPr>
          <w:rFonts w:eastAsia="modern a" w:cs="modern a" w:ascii="modern a" w:hAnsi="modern a"/>
          <w:color w:val="000000"/>
          <w:sz w:val="24"/>
          <w:szCs w:val="24"/>
          <w:lang w:val="en-US"/>
        </w:rPr>
        <w:t xml:space="preserve"> job related. This coverage includes hospital and medical, surgical, laboratory and x-ray, major medical as defined in the literature provided by the insurance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tal disability means that you cannot perform any position that (Company) has available, that you are qualified for and normally able to perform. (Workers' Compensation benefits protect you if you are involved in a job-related sickness or acci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al Additional Cover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Check with your insurance carrier for accurate numbers to fill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ay obtain additional disability coverage for your family by making the appropriate application to XXX (Title/Department) and agreeing to a deduction from your paycheck to pay the additional premi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r this policy, you will receive XXX percent (XXX%) of your basic weekly salary up to a maximum weekly benefit of XXX dollars ($XXX). You will begin to receive this benefit after a XXX (number of days) day waiting period for sickness or pregnancy. There is no waiting period if you are involved in an accident or hospitalized. This benefit can be paid for up to XXX (number of weeks) weeks if eligibility requirements are m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Note:</w:t>
      </w:r>
      <w:r>
        <w:rPr>
          <w:rFonts w:eastAsia="modern a" w:cs="modern a" w:ascii="modern a" w:hAnsi="modern a"/>
          <w:color w:val="000000"/>
          <w:sz w:val="24"/>
          <w:szCs w:val="24"/>
          <w:lang w:val="en-US"/>
        </w:rPr>
        <w:t xml:space="preserve"> See </w:t>
      </w:r>
      <w:r>
        <w:rPr>
          <w:rFonts w:eastAsia="roman a" w:cs="roman a" w:ascii="roman a" w:hAnsi="roman a"/>
          <w:i/>
          <w:iCs/>
          <w:color w:val="000000"/>
          <w:sz w:val="20"/>
          <w:szCs w:val="20"/>
          <w:lang w:val="en-US"/>
        </w:rPr>
        <w:t>"</w:t>
      </w:r>
      <w:r>
        <w:rPr>
          <w:rFonts w:eastAsia="modern a" w:cs="modern a" w:ascii="modern a" w:hAnsi="modern a"/>
          <w:color w:val="000000"/>
          <w:sz w:val="24"/>
          <w:szCs w:val="24"/>
          <w:lang w:val="en-US"/>
        </w:rPr>
        <w:t>Disability (Including Pregnancy) Leave Of Absence" earlier in this section for furth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lth / Dental Insu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Ask your insurance company to provide you with a brief summary of the health/dental insurance coverage to include here; be sure to distinguish optional coverages from basic cover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day's many health insurance plans and options can be confusing and complicated. That is why (Company) has taken the time to carefully review the coverages and plans available. We have selected the plan we feel provides the best coverage for our employees. Refer to the literature provided by our insurance company for details on your health/dental cover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fe Insu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Ask your insurance company to provide you with a brief summary of the life insurance coverage to include here; be sure to distinguish  optional coverages from basic cover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a regular full-time employee of (Company), you are covered by our Group Life Insurance. This insurance is payable in the event of your death from any cause, at any time or place, while you are insured. Payment will be made in a lump-sum or in installments to the beneficiary, as designated by you. You may change your beneficiary whenever you wish by submitting the appropriate documents to XXX (Title/Department). Refer to the literature provided by our insurance company for details on your life insurance cover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ination Of Insu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insurance will terminate when the insurance policy terminates, when you fail to make an agreed contribution to premium when due, when you cease to be eligible for coverage under the terms of our group insurance program, or when you cease to be employed as a regular full-time employee eligible for the insurance. (Company) may, by continuing to pay the premium, keep your insurance in effect for a brief period if you cease to be an eligible employee for any reason other than resignation, dismissal, or failure to meet the terms of eligibility of our group insurance progra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vernment Required Cover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kers' Compen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You may want to leave this section in place in its entirety for your employees' benefit and understanding.</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Check with your attorney on your state and local laws regarding Worker's Compensation and modify this policy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ifornia] Workers' Compensation Law is a no-fault insurance plan which is supervised by the state and one hundred percent (100%) paid for by (Company). This law was designed to provide you with benefits for any injury which you may suffer in connection with your employment. Under the provisions of the law, if you are injured while at work, you are eligible to apply for Workers' Compen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s Workers' Compen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ifornia]'s no-fault Workers' Compensation law was passed by the State legislature in the [1930]'s to guarantee prompt, automatic benefits to workers injured on the jo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Workers' Compensation, an injured worker had to sue his employer to recover medical costs and lost wages. Lawsuits took months and sometimes years. Juries and judges had to decide who was at fault and how much, if anything, would be paid. In most cases, the injured worker got nothing. It was a costly, time-consuming and unfair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day, if you're unable to work because of a job injury, (Company) and our Workers' Compensation Insurance carrier work together to take care of your medical expenses and pay you money to live on until you're able to come back to work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automatically, without delay or red ta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o Is Cov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y (Company) employee is protected by Workers' Compen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s Cov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y injury is covered if it's caused by your job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not just serious accidents, but even first-aid type injuries. Illnesses may also be covered, if they're related to your job. For example, common colds and flu are not covered, but if you caught tuberculosis while working at a TB hospital, that's covered. The main question is if the injury or illness is the result of the performance of your jo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m I Cov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age begins the first minute you're on the job and continues anytime you're working for (Company). You don't have to work a certain length of time, and there's no need to earn any minimum amount of wages before you're pro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Are The Benef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ifornia] law guarantees you three kinds of workers' compensation benef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r>
      <w:r>
        <w:rPr>
          <w:rFonts w:eastAsia="roman a" w:cs="roman a" w:ascii="roman a" w:hAnsi="roman a"/>
          <w:b/>
          <w:bCs/>
          <w:color w:val="000000"/>
          <w:sz w:val="24"/>
          <w:szCs w:val="24"/>
          <w:lang w:val="en-US"/>
        </w:rPr>
        <w:t>Medical care to take care of the injury, including not only doctor bills, but also medicines, hospital costs, fees for lab tests, x-rays, crutches and so forth</w:t>
      </w:r>
      <w:r>
        <w:rPr>
          <w:rFonts w:eastAsia="roman a" w:cs="roman a" w:ascii="roman a" w:hAnsi="roman a"/>
          <w:color w:val="000000"/>
          <w:sz w:val="24"/>
          <w:szCs w:val="24"/>
          <w:lang w:val="en-US"/>
        </w:rPr>
        <w:t xml:space="preserve"> </w:t>
      </w:r>
      <w:r>
        <w:rPr>
          <w:rFonts w:ascii="roman a" w:hAnsi="roman a" w:cs="roman a" w:eastAsia="roman a"/>
          <w:color w:val="000000"/>
          <w:sz w:val="24"/>
          <w:szCs w:val="24"/>
          <w:lang w:val="en-US"/>
        </w:rPr>
        <w:t xml:space="preserve">舒  </w:t>
      </w:r>
      <w:r>
        <w:rPr>
          <w:rFonts w:eastAsia="roman a" w:cs="roman a" w:ascii="roman a" w:hAnsi="roman a"/>
          <w:color w:val="000000"/>
          <w:sz w:val="24"/>
          <w:szCs w:val="24"/>
          <w:lang w:val="en-US"/>
        </w:rPr>
        <w:t>There's no deductible and all costs are paid directly by our workers' Compensation Insurance carrier. If you do receive a bill, be sure to submit it to XXX (Title/Department) for payment through our insurance carrie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r>
      <w:r>
        <w:rPr>
          <w:rFonts w:eastAsia="roman a" w:cs="roman a" w:ascii="roman a" w:hAnsi="roman a"/>
          <w:b/>
          <w:bCs/>
          <w:color w:val="000000"/>
          <w:sz w:val="24"/>
          <w:szCs w:val="24"/>
          <w:lang w:val="en-US"/>
        </w:rPr>
        <w:t xml:space="preserve">Rehabilitation services necessary to return to work </w:t>
      </w:r>
      <w:r>
        <w:rPr>
          <w:rFonts w:ascii="roman a" w:hAnsi="roman a" w:cs="roman a" w:eastAsia="roman a"/>
          <w:color w:val="000000"/>
          <w:sz w:val="24"/>
          <w:szCs w:val="24"/>
          <w:lang w:val="en-US"/>
        </w:rPr>
        <w:t xml:space="preserve">舒  </w:t>
      </w:r>
      <w:r>
        <w:rPr>
          <w:rFonts w:eastAsia="roman a" w:cs="roman a" w:ascii="roman a" w:hAnsi="roman a"/>
          <w:color w:val="000000"/>
          <w:sz w:val="24"/>
          <w:szCs w:val="24"/>
          <w:lang w:val="en-US"/>
        </w:rPr>
        <w:t>Sometimes this is just an extension of medical treatment (for example, physical therapy to strengthen muscles). However, if the injury keeps you from returning to your usual job, you may qualify for vocational rehabilitation and retraining, too. Again, all costs are paid directly by (Company) through our Workers' Compensation Insurance carrie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r>
      <w:r>
        <w:rPr>
          <w:rFonts w:eastAsia="roman a" w:cs="roman a" w:ascii="roman a" w:hAnsi="roman a"/>
          <w:b/>
          <w:bCs/>
          <w:color w:val="000000"/>
          <w:sz w:val="24"/>
          <w:szCs w:val="24"/>
          <w:lang w:val="en-US"/>
        </w:rPr>
        <w:t xml:space="preserve">Cash payments for lost wages </w:t>
      </w:r>
      <w:r>
        <w:rPr>
          <w:rFonts w:ascii="roman a" w:hAnsi="roman a" w:cs="roman a" w:eastAsia="roman a"/>
          <w:color w:val="000000"/>
          <w:sz w:val="24"/>
          <w:szCs w:val="24"/>
          <w:lang w:val="en-US"/>
        </w:rPr>
        <w:t xml:space="preserve">舒  </w:t>
      </w:r>
      <w:r>
        <w:rPr>
          <w:rFonts w:eastAsia="roman a" w:cs="roman a" w:ascii="roman a" w:hAnsi="roman a"/>
          <w:color w:val="000000"/>
          <w:sz w:val="24"/>
          <w:szCs w:val="24"/>
          <w:lang w:val="en-US"/>
        </w:rPr>
        <w:t xml:space="preserve">The most common kind of payments, for "temporary disability," will be made for as long as the doctor says you're unable to work. Additional cash payments may be made after you're able to work if there's a permanent handicap </w:t>
      </w:r>
      <w:r>
        <w:rPr>
          <w:rFonts w:ascii="roman a" w:hAnsi="roman a" w:cs="roman a" w:eastAsia="roman a"/>
          <w:color w:val="000000"/>
          <w:sz w:val="24"/>
          <w:szCs w:val="24"/>
          <w:lang w:val="en-US"/>
        </w:rPr>
        <w:t xml:space="preserve">舒 </w:t>
      </w:r>
      <w:r>
        <w:rPr>
          <w:rFonts w:eastAsia="roman a" w:cs="roman a" w:ascii="roman a" w:hAnsi="roman a"/>
          <w:color w:val="000000"/>
          <w:sz w:val="24"/>
          <w:szCs w:val="24"/>
          <w:lang w:val="en-US"/>
        </w:rPr>
        <w:t>for example, the amputation of a finger or loss of sight. If the injury results in death, payments will be paid to surviving depend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Do I Get The Benef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injuries, no matter how slight, must be reported immediately to your manager to assure consideration under Workers' Compensation Insurance, should complications develop later. Your manager will see that you receive medical att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re are no reports for you to fill out; no forms to sign. Just tell your manager what, where, when, and how it happened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enough information so that he or she can arrange medical treatment and complete the necessary reports. In an emergency, you may go directly to one of the medical facilities nearby. Later, you may be required to furnish your manager with written statements regarding the on-the-job accident so that we may accurately document the incident, and so you may receive all the benefits to which you are entitled. (Failure to do this could result in loss of benef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mpt reporting is the key. Benefits are automatic, but nothing can happen until your employer knows about the injury. Insure your right to benefits by reporting every injury, no matter how slight. Even a cut finger can be disabling if an infection devel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Much Are The Cash Pay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yments consist of XXX (i.e. two-thirds) of your average weekly wage, up to a maximum amount set by the State Legislature. The amount of the payments, and when and how they'll be paid, are regulated by State law. Only the State Legislature can change the l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kers' Compensation payments are tax free. There are no deductions for state or federal taxes or Social Secu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re The Cash Payments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report the injury promptly, you should receive the first compensation check within XXX (i.e. 14) days. After that you'll receive a check every XXX (i.e. two) weeks until the doctor says you're able to go back to work. For extremely serious injuries, the payments may continue for l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hough (Company) will pay for the time lost because of a work-related accident during the remainder of the normal workday in which the accident occurs, Workers' Compensation payments for lost wages aren't made for the first XXX (i.e. three) days you're unable to work (including weekends). However, if you're hospitalized or off work more than XXX (i.e. 21 days), payments will be made even for the first XXX (i.e. three) d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f There's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tunately, most claims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 xml:space="preserve">better than 9 out of 10 </w:t>
      </w:r>
      <w:r>
        <w:rPr>
          <w:rFonts w:ascii="modern a" w:hAnsi="modern a" w:cs="modern a" w:eastAsia="modern a"/>
          <w:color w:val="000000"/>
          <w:sz w:val="24"/>
          <w:szCs w:val="24"/>
          <w:lang w:val="en-US"/>
        </w:rPr>
        <w:t>舒 </w:t>
      </w:r>
      <w:r>
        <w:rPr>
          <w:rFonts w:eastAsia="modern a" w:cs="modern a" w:ascii="modern a" w:hAnsi="modern a"/>
          <w:color w:val="000000"/>
          <w:sz w:val="24"/>
          <w:szCs w:val="24"/>
          <w:lang w:val="en-US"/>
        </w:rPr>
        <w:t>are handled routinely. After all, Workers' Compensation benefits are automatic and the amounts are set by the Legislature. But mistakes and misunderstandings do happen. If you think you haven't received all benefits due you, please contact your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re not satisfied with your manager's explanation, get advice from the nearest office of the State Division of Industrial Accidents. If the problem still can't be resolved, it may be necessary to file an "Application for Adjudication" with the Workers' Compensation Appeals Board. That's the State agency which reviews cases where an injured worker believes he or she hasn't received what's coming to him or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Appeals Board is a court of law. You can represent yourself, of course, but you may want to hire an attorney. If you do, the fee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 xml:space="preserve">about XXX (i.e. $630) on the average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will be deducted from any benefits awarded you by the Appeals 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t's necessary to go to the Appeals Board to resolve your case, be sure to do so within one year from the date of the injury, or one year from the date of your last medical treatment. Waiting longer could mean losing your right to benef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Benef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the injury is very serious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 xml:space="preserve">one where you won't be able to work for a year or more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you may be eligible for additional benefits from Social Security. For information contact the nearest office of the Social Security Administration, or discuss your situation with the claims representative of (Company)'s Workers' Compensation Insuranc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ees returning to work after being absent due to an injury must report to their manager prior to beginning work, and must bring a doctor's clearance for returning to du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employment Compen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Check with your attorney on your state and local laws regarding Unemployment Compensation, and modify this policy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pays a percentage of its payroll to the Unemployment Compensation Fund according to (Company)'s employment history. If you become unemployed, you may be eligible for unemployment compensation, under certain conditions, for a limited period of time. Unemployment compensation provides temporary income for workers who have lost their jobs. To be eligible you must have earned a certain amount and be willing and able to work. You should apply for benefits through your local State Unemployment Office as soon as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pays the entire cost of this insu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cial Secu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nited States Government operates a system of contributory insurance known as Social Security. As a wage earner, you are required by law to contribute a set amount of your weekly wages to the trust fund from which benefits are paid. As your employer, (Company) is required to deduct this amount from each paycheck you receive. In addition, (Company) matches your contribution dollar for dollar, thereby paying one-half of the cost of your Social Security benef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fit Sharing &amp; Ret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fit Sharing Pl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Federal law requires that part-time employees who work at least 1,000 hours per calendar year be eligible to receive profit sharing benefits, if your company has a profit sharing pla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Don't go into great detail; instead, refer to a separate description of the plan, which should be provided to employees when they become elig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the (Company) Profit Sharing Plan, (Company) may, in its absolute discretion, grant a profit sharing award determined by (Company)'s profitability on an annual fiscal year basis. The amount of any award represents a fixed percentage of your eligible base earnings (all eligible employees receive awards based on the same fixed percentage of their eligible base earn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regular full-time employees and part-time employees who work at least one thousand (1,000) hours per year are eligible to participate in the Profit Sharing Plan once they have completed six (6) months of employment. Eligible employees who are on the payroll on the last day of the fiscal year will receive an award if one is granted, provided they remain on the payroll on the payment date of the aw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igible base earnings begin to accrue on the pay period following the completion of six (6) months of employment, and continue to accrue for the remainder of the fiscal year. Payments for any overtime, commissions, bonuses, etc. are not included in eligible base earn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Note:</w:t>
      </w:r>
      <w:r>
        <w:rPr>
          <w:rFonts w:eastAsia="modern a" w:cs="modern a" w:ascii="modern a" w:hAnsi="modern a"/>
          <w:color w:val="000000"/>
          <w:sz w:val="24"/>
          <w:szCs w:val="24"/>
          <w:lang w:val="en-US"/>
        </w:rPr>
        <w:t xml:space="preserve"> This is a summary of the (Company) Profit Sharing Plan; the complete details of the Plan will be given to you when you become elig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irement Pl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Federal law requires that part-time employees who work at least 1,000 hours per calendar year be eligible to receive retirement benefits, if your  company has a retirement plan.</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nclude a statement of Employee Retirement Income Security Act (ERISA) rights here and in your formal retirement plan documents. Check with your attorney for the language and disclosures appropriate to your circumstances, and modify this policy accordingly.</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Mention that you have a plan, and briefly summarize when and how the employee becomes qualified for it. Optionally, you may also summarize whether an employee contribution is permitted or required, and when an employee becomes vested.</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Don't go into great detail; instead, refer to a separate description of the plan which should be provided to employees when they are h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has an Employees' Retirement Plan to provide eligible employees (who have completed sufficient service) with a monthly pension benefit upon retirement. The Plan includes provisions for normal retirement at age sixty-five (65), and early retirement or disability retirement benefits for employees meeting certain qual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regular full-time employees and part-time employees who work at least one thousand (1,000) hours per year are eligible to participate in the Employees' Retirement Plan. Participation in the Plan begins on the first day of the month following your hire date. If you are hired on the first day of a month, your participation in the Plan begins on that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tails regarding (Company) and employee contributions, vesting, administration, investments, etc. are provided in the separate literature for the Employees' Retirement Plan, which was given to you [along with this Manual/when you were hired/ during your new employee ori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Statement Of Employee Retirement Income Security Act (ERISA) Rights.</w:t>
      </w:r>
      <w:r>
        <w:rPr>
          <w:rFonts w:eastAsia="modern a" w:cs="modern a" w:ascii="modern a" w:hAnsi="modern a"/>
          <w:color w:val="000000"/>
          <w:sz w:val="24"/>
          <w:szCs w:val="24"/>
          <w:lang w:val="en-US"/>
        </w:rPr>
        <w:t xml:space="preserve"> As a participant in the (Company) Employees' Retirement Plan, you are entitled to examine the Plan documents and the annual report and plan description filed with the U.S. Department of Labor. This inspection may be made during normal business hours; ask your manager to make arrangements for you with XXX (Title/Depart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Benef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All of these sample policies are optional. Include only those policies that meet the needs of your company and modify the text as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ual Party Or Ou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sponsors at least one annual get-together. Watch the bulletin board for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renticeship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has established a free Apprenticeship Program. It involves an approximate four (4) year commitment and requires no prior experience or training in the field. Participants must complete 8,000 hours of paid on-the-job training and 144 hours of classroom instruction at designated schools. It's a great way to learn and earn at the same time. As your skills increase, so will your w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od Bank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offers free membership in our group Blood Bank Program. A membership covers you and your dependents the moment you enroll. There are no age or physical requirements for membership. Should you ever need blood, anytime and at any hospital in the U.S., the blood will be provided free of cha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you are providing protection for you and your family, you are also making an important contribution to our community by satisfying blood obligations. When you join the Blood Bank, you agree to meet a blood obligation about once every two years by either giving blood yourself, having someone else give for you, or paying the cost of one pint of blood. Any membership that is transferred will retain the credit that they have accumulated with their individual pl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dit Union Member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employee of (Company), you are eligible for membership in the XXX (name of credit union) Credit Union. Membership can enable you to borrow money at low interest rates. You may also save money and maintain an IRA account with the credit union. Ask your manager for details on how to join the credit u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 member of the XXX, a XXX organization dedicated to the advancement of the XXX industry, we are able to offer you and your dependents lifetime membership in the XXX (name of national credit union) Credit U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nefits of membership in a national credit union can be substantial. Services inclu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Share Accoun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Share Draf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Individual Retirement Accounts (IRA)</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Certificates of Deposi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Christmas Club</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Payroll deductio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Loan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Accidental Death &amp; Dismemberment Insuranc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Financial counseling</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Family member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ings accounts may be opened through a minimum payroll deduction of XXX [i.e. $5.00] per week. What you save is up to you; you are in control. Ask your manager for details on how to join the credit u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ucation Ass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Consider the advance of tuition to be a loan.</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If possible, have the employee pay for the class themselves, then reimburse them when it is completed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people seem to be more motivated when they have a personal investment in the cou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feel an individual who possesses a desire to continue their education, in addition to performing their full-time job, shows a commitment to improving themselves and their position within the company. To encourage and reward these individuals, (Company) offers an Education Assistance benef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ll-time employees may continue their education in a related field and (Company) may reimburse all or part of the registration and tuition costs. All courses must be pre-approved by your manager. Once the course is completed, submit a certified transcript of grades, with receipts for expenses. (Company) will reimburse you as described below for the portion of the registration and tuition that was pre-approved. Incentives have been established to reward better then average per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inder: If you are taking a pre-approved seminar that offers continuing education credit, be sure to give your manager a copy of the Continuing Education Credit Certificate (or other document) to include in your personnel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qualify for this Education Assistance benefit you mu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w:t>
        <w:tab/>
        <w:t>Advise your manager, prior to enrolling for the class, that you intend to take a particular course. Your manager will advise you whether the course is of a nature that (Company) will approve for partial or total reimbursement of tuition and fe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2.</w:t>
        <w:tab/>
        <w:t>The course must be job-oriented and offered by an approved educational institutio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Choose whichever paragraph best suits the needs of your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3.</w:t>
        <w:tab/>
        <w:t>You must receive a grade of  "B" or bette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3.</w:t>
        <w:tab/>
        <w:t>The amount of course reimbursement is based on the final grade you receive for the course, as follow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A = 100% </w:t>
        <w:tab/>
        <w:t xml:space="preserve">B = 80% </w:t>
        <w:tab/>
        <w:t xml:space="preserve">C = 60% </w:t>
        <w:tab/>
        <w:t>&lt;C = 0%</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he following three requirements are optional; use them only if they meet the needs of your compan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4. </w:t>
        <w:tab/>
        <w:t>You must have at least one (1) full year of service with (Compan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5.</w:t>
        <w:tab/>
        <w:t>If your employment with (Company) terminates for any reason within one (1) year after completing the course, you must agree to pay (Company) back.</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6.</w:t>
        <w:tab/>
        <w:t>If you are eligible to receive educational benefits from other sources, such as the Veterans Administration, (Company) will not reimburse your educational expen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ucation / Training  (Attending Seminars / Training Se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If possible, have the employee pay for the seminar or training session themselves, then reimburse them when it is completed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people seem to be more motivated when they have a personal investment in the program. You may make arrangements, for certain approved seminars or sessions, that you will reimburse a portion, for example: half of the program fee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You may be interested in contacting Robbins Research International at 1-800-445-8183 for information on their seminars, books and tapes. Ask also for a list of their local authorized distributors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in addition to offering audio/video seminars, these people have been trained in Robbins' techniques and may provide assistance or idea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If you are located in California, we at JIAN highly recommend the courses offered by the Summit Organization. Call 1-800-347-8664. It's a referral-type organization so you may need to mention that the people at JIAN referred you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that's OK with us. Call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ime to time, (Company) may arrange to have both formal and informal training programs to enable you to progress in your technical knowledge of our business. Several times a year, employees are selected to attend factory schools, workshops, or training programs. You will receive a normal paycheck while attending these schools or workshops. All or a portion of the expenses for off-premises training will be paid for by (Company) depending on the nature of the course. Check with your manager for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during any slow periods of work you should use the time to learn more about (Company), its services and products. You may progress as you become more knowledgeable about your job and the jobs of the people around you. You are encouraged to ask questions about any aspect of (Company) that is of interest or uncl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become aware of a particular seminar that you believe is appropriate for enhancing your skills (and/or those of other employees), please bring it to the attention of your manager. Since these seminars are usually offered only at specified times in a geographical area, please be sure to notify your manager as far in advance as possible. This way, he or she can attempt to schedule workloads to accommodate your (and/or other employees') desire to attend the semin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ee Assistance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provides an Employee Assistance Program (EAP) which is designed to provide a confidential service for our employees whose personal problems are affecting their abilities to function at top efficiency in their work. This service is available to all full-time employees and their immediate families. Arrangements will be made for you to be seen by a professional who is specially trained in your specific problem area, inclu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Alcoholism</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Domestic violenc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Drug dependenc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Eating disorder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Emotional illnes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Family problem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Financial problem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Legal problem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Marital conflic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Ask for oth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dentiality is one of the most important aspects of the program. If you contact the Employee Assistance Program directly, no one in the company will know about it unless you tell them. No information concerning the nature of your problem will be released without your written consent. Participation in the Employee Assistance Program will not affect future promotional opportunities. (Company) assumes the costs for the Employee Assistance Program assessment and referral. Other costs, like treatment, are generally covered in part or in full by the group insurance plan. Asking for assistance does not mean that you will be obligated to accept or continue it. In some instances, (Company) may help you pay the costs of the counseling and grant you paid tim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may be times when you will be solely liable for the expenses and, in such cases, you will be informed before they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Employee Assistance Program contact is XXX (name), and can be reached at XXX (telephone number and/or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ee Gift F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We prefer a gift fund rather than permitting employees to solicit money for gifts. Advise your Personnel Administrator of the circumstances eligible for reimbursement from the gift f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desire to acknowledge important events such as births, deaths and severe illnesses in the families of our employees. Therefore, in order to avoid the necessity of someone taking up an individual collection to recognize these occasions, (Company) provides a special gift f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wish to purchase a gift for an employee on behalf of (Company) and/or your department, please submit your request to XXX (Title/Department). Approved requests will provide for reimbursement of the cost of the gift (upon submission of an "Expense Report") up to a maximum of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ee Purc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You may wish to specify days or hours for employee purchases to help control purchases and give management more account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employee of (Company), you are entitled to purchase merchandise at XXX (i.e. 10%) above (Company)'s cost, plus tax and freight if applicable. What you buy must be for your own personal use or that of your immediate family and not for resale or use by oth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rchandise must be checked out by someone other than yourself, and you must have an invoice or sales receipt for all packages before leaving the building. The purchase may be paid for by check (with invoice number on the check) or charged. If you charge the purchase, you must pay the account in full within thirty (30) days or the outstanding balance will be deducted in full from your next paycheck. Non-stock items must be paid for in advance and are not returnable or exchange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Note:</w:t>
      </w:r>
      <w:r>
        <w:rPr>
          <w:rFonts w:eastAsia="modern a" w:cs="modern a" w:ascii="modern a" w:hAnsi="modern a"/>
          <w:color w:val="000000"/>
          <w:sz w:val="24"/>
          <w:szCs w:val="24"/>
          <w:lang w:val="en-US"/>
        </w:rPr>
        <w:t xml:space="preserve"> See "Discounting" in the "Other Policies" section of this Manual for furth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wer Poli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or your spouse are hospitalized for three (3) days or more, (Company) will send a flower arran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event of death of you or your spouse, (Company) will send a flower arrangement. If a contribution is requested in lieu of flowers, a contribution will be made to the designated organization in the amount normally spent for flowers.</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