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s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gibility Fo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ze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unt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umulation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In Lieu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aid Lea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eral (Bereavement)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cluding Pregnanc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ion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Reserves Or National Guard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ing From A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ing Other Employment Or Going Into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 On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Premium Payment During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 Dental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Of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Required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mployment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amp; Ret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irement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ual Party Or 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enticeship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od Bank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Union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 Training (Attending Seminars / Training 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Assistan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Purc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er Polic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s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receiving an equitable salary and having an equal opportunity for professional development and advancement, you may be eligible to enjoy other benefits which will enhance your job satisfaction. We are certain that you will agree that the benefits program described in this Manual represents a very large investment by (Company), and we trust that you will avoid abusing any of the program's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ood benefits program is a solid investment in (Company) and its employees. It not only insures the loyalty of long-time capable employees, it also helps to attract talented newcomers who can help (Company) grow. (Company) will periodically review the benefits program and will make modifications as appropriate to the company'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gibility Fo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part-time employees are required (by law) to receive retirement and profit sharing benefits after they've worked a given number of hours for the company. Check with your attorney on your state and local laws and modify your policies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full-time employee, you will enjoy all of the benefits described in this manual as soon as you meet the eligibility requirements for each particular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part-time employee, you will enjoy only those benefits which are required by law to be afforded to you, provided that you meet the minimum requirements set forth by law and in the benefit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benefits are available to you during your Introductory Period, except as otherwise provided by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Introductory Period" in the "Employment"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mployees are not eligible for benef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off for any reason during a working day will count first against your allotted sick days or personal days, as appropriate, in hourly, quarter day, half day or full day increments. Once you have used all of your earned sick or personal days, the time will be counted against your earned vacation time. Thereafter, unless specifically excepted, any time off will be without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List all paid company holidays, and state how long an employee has to work to qualify for a paid holiday. For example, some firms do not pay for the holiday until the employee has completed their introductory period. Also, indicate that employees have the right to take religious holidays without pay. Clarify what happens if a holiday occurs during an employee's vac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Leave some room to reschedule a holiday depending on business condit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companies give part-time (20-hour / week) employees 1/2 holiday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full-time employees are eligible for holiday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eligible to receive holiday pay during your Introductory Period. Nor are you eligible to receive holiday pay if you are a part-time employee or a temporary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ze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ther possible paid company holidays include:  Good Friday, Day Before New Years, Washington's Birthday, "Floating Holiday," Lincoln's Birthday, Columbus Day, Martin Luther King's Birthday, Employee's Birthday, Marriage Anniversary Day, Day Baby is Born, Jewish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holidays are recognized by (Company) as pai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ristmas Eve (1/2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ristma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pendence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or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ial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ear'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ident'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sgiving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iday following Thanksgiving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teran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 all firms offer time off for religious holidays, but it is fairly common prac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take time off to observe your religious holidays. If available, a full day of unused (sick / personal) leave or a vacation day may be used for this purpose, otherwise the time off is without pay. You must notify your manager at least ten business days in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chedule all national holidays on the day designated by common business prac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holiday occurs during your scheduled vacation, you are permitted to take an extra day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qualify for holiday pay, you must work the scheduled workday immediately before and after the holiday. Only excused absences will be considered exceptions to this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eligible to receive holiday pay when you are on a leave of abs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Vacation policies should conform with local practices (consult Bureau of Labor Statistics surveys and other published information): How does a new employee qualify for vacation?  May a person choose to work instead of taking a vacation? (Not a good idea!) May one take off more than two weeks at a time? As little as a day at a time? Are part-timers given any vacation? Will accrued but unused vacation time be paid at termination of employm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let vacation scheduling supersede the needs of any individual departm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companies pro-rate vacation for part-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is a time for you to rest, relax, and pursue special interests. (Company) has provided paid vacation as one of the many ways in which we show our appreciation for your loyalty and continu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regular full-time employees are eligible for paid vacation. You are not eligible for paid vacation during your Introductory Period. Nor are you eligible for paid vacation if you are a part-time or temporary employe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unt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ccording to a recent study by the Erdlen Bogard Group, Inc. of Wellesley, MA, burn-out is seen by many work experts as a substantial cause of lost or declining productivity. In addition, companies are realizing that the life-styles of their employees require longer time off. They want to have extended leaves in the summer and winter. If vacation policies are not competitive, employers will not attract high-caliber workers. Nearly every company offers two weeks vacation after one year of employment. Fifty-four percent offer three weeks off after 5-7 years on the job, while 38% furnish this benefit after only 1-4 years. Four weeks vacation is earned after 8-10 years, according to 48% of those surveyed, but 27% require 15-20 years. Five weeks off is afforded by only 10% of the firms, with 87% demanding 15-25 years of hard labor firs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give bonus vacation weeks when an employee reaches his or her 10th, 15th or 20th anniversary yea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 some states, employees become eligible for, and start accruing vacation, after six months of employment. Check with your attorney on your state and local laws regarding paid vacations and modify this policy accordingly. A simple formula for calculating earned vacation for full-time employees is as follo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4"/>
          <w:szCs w:val="24"/>
          <w:lang w:val="en-US"/>
        </w:rPr>
        <w:tab/>
        <w:t xml:space="preserve">XXX hours vacation   </w:t>
      </w:r>
      <w:r>
        <w:rPr>
          <w:rFonts w:eastAsia="roman h" w:cs="roman h" w:ascii="roman h" w:hAnsi="roman h"/>
          <w:color w:val="000000"/>
          <w:sz w:val="24"/>
          <w:szCs w:val="24"/>
          <w:lang w:val="en-US"/>
        </w:rPr>
        <w:tab/>
      </w:r>
      <w:r>
        <w:rPr>
          <w:rFonts w:eastAsia="roman a" w:cs="roman a" w:ascii="roman a" w:hAnsi="roman a"/>
          <w:i/>
          <w:iCs/>
          <w:color w:val="000000"/>
          <w:sz w:val="24"/>
          <w:szCs w:val="24"/>
          <w:lang w:val="en-US"/>
        </w:rPr>
        <w:t xml:space="preserve">/ 12 months   = </w:t>
        <w:tab/>
        <w:t xml:space="preserve">XXX hours vacation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per year</w:t>
        <w:tab/>
        <w:tab/>
        <w:tab/>
        <w:tab/>
        <w:t xml:space="preserve">per year </w:t>
        <w:tab/>
        <w:tab/>
        <w:t>earned per month</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t>Exampl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t xml:space="preserve">80  hours vacation   </w:t>
        <w:tab/>
        <w:t xml:space="preserve">/ 12 months   = </w:t>
        <w:tab/>
        <w:t xml:space="preserve">6.66 hours vacation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per year </w:t>
        <w:tab/>
        <w:tab/>
        <w:t xml:space="preserve">per year </w:t>
        <w:tab/>
        <w:tab/>
        <w:t>earned per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 are eligible to accrue vacation for each calendar month of service from the completion date of their Introductory Period. The vacation accrual rate is based on your length of employmen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75" w:leader="none"/>
          <w:tab w:val="decimal" w:pos="5040" w:leader="none"/>
          <w:tab w:val="left" w:pos="6336" w:leader="none"/>
          <w:tab w:val="decimal" w:pos="7200" w:leader="none"/>
        </w:tabs>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Years Of </w:t>
        <w:tab/>
        <w:t xml:space="preserve">Monthly Accrual </w:t>
        <w:tab/>
        <w:t>Total Accrual</w:t>
      </w:r>
    </w:p>
    <w:p>
      <w:pPr>
        <w:pStyle w:val="Normal"/>
        <w:tabs>
          <w:tab w:val="clear" w:pos="720"/>
          <w:tab w:val="left" w:pos="4075" w:leader="none"/>
          <w:tab w:val="decimal" w:pos="5040" w:leader="none"/>
          <w:tab w:val="left" w:pos="6336" w:leader="none"/>
          <w:tab w:val="decimal" w:pos="7200" w:leader="none"/>
        </w:tabs>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Employment</w:t>
        <w:tab/>
        <w:t>Rate (In Hours)</w:t>
        <w:tab/>
        <w:tab/>
        <w:t>Per Year (In Days)</w:t>
      </w:r>
    </w:p>
    <w:p>
      <w:pPr>
        <w:pStyle w:val="Normal"/>
        <w:tabs>
          <w:tab w:val="clear" w:pos="720"/>
          <w:tab w:val="left" w:pos="4075" w:leader="none"/>
          <w:tab w:val="decimal" w:pos="5040" w:leader="none"/>
          <w:tab w:val="left" w:pos="6120" w:leader="none"/>
          <w:tab w:val="decimal" w:pos="72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Less than five (5)</w:t>
        <w:tab/>
        <w:tab/>
        <w:t>6.66</w:t>
        <w:tab/>
        <w:tab/>
        <w:t>10</w:t>
      </w:r>
    </w:p>
    <w:p>
      <w:pPr>
        <w:pStyle w:val="Normal"/>
        <w:tabs>
          <w:tab w:val="clear" w:pos="720"/>
          <w:tab w:val="left" w:pos="4075" w:leader="none"/>
          <w:tab w:val="decimal" w:pos="5040" w:leader="none"/>
          <w:tab w:val="left" w:pos="6120" w:leader="none"/>
          <w:tab w:val="decimal" w:pos="72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ive (5) but less than ten (10)</w:t>
        <w:tab/>
        <w:tab/>
        <w:t>10.00</w:t>
        <w:tab/>
        <w:tab/>
        <w:t>15</w:t>
      </w:r>
    </w:p>
    <w:p>
      <w:pPr>
        <w:pStyle w:val="Normal"/>
        <w:tabs>
          <w:tab w:val="clear" w:pos="720"/>
          <w:tab w:val="left" w:pos="4075" w:leader="none"/>
          <w:tab w:val="decimal" w:pos="5040" w:leader="none"/>
          <w:tab w:val="left" w:pos="6120" w:leader="none"/>
          <w:tab w:val="decimal" w:pos="72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ore than ten (10)</w:t>
        <w:tab/>
        <w:tab/>
        <w:t>13.33</w:t>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Introductory Period completion date is within the first through the fifteenth of the month, you will accrue vacation for that full month. If your Introductory Period completion date is within the sixteenth through the end of the month, you will start to accrue vacation on the first day of the following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effort will be made to grant you your vacation at the time you desire. However, vacations cannot interfere with your department's operation and therefore must be approved by your manager at least one (1) month in advance. If any conflicts arise in requests for vacation time, preference will be given to the employee with the most 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not receive advance vacation pay (for vacation time taken in excess of your vacation accrual balance) without written authorization from your manager. Such authorization is at the discretion of your manager, and must be granted in advance of your vacation. Any amount of advanced vacation paid but not yet earned at the time of termination of employment will be deducted from your final pay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cation time must be taken in full week increments, unless otherwise authorized in writing. If you are eligible for three (3) or four (4) weeks of vacation, you may take only two (2) weeks at one time unless you receive written approval from your manager and senior management at least six (6) weeks in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eligible for three (3) or four (4) weeks of vacation, you may take your third or fourth week in single-day increments. Only one (1) week of vacation may be used in single-day increments. Specific dates of vacation in single-day increments must be established by prior arrangement with your manager. The request will be granted as long as your absence will not seriously affect (Company)'s operations. Usually, only one employee may be out on a vacation day in a department at any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on an approved leave of absence for less than thirty (30) days, your vacation eligibility will not be affected; should the leave extend beyond thirty (30) days, vacation tim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ompany-paid holiday falls during your scheduled vacation period, you will receive an additional day of vacation or holiday pay, whichever you pre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umulation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policy compels employees to take time off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o recharge, clear their heads, etc.  Although some people don't think this is necessary, this policy will assure all employees get away for a while and hopefully return with a fresh persp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time may not be carried over and accumulated in subsequent calendar years. Exceptions to this policy may be made in unusual circumstances, each case to be considered separately b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In Lieu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a vacation is to provide you with a time to rest and relax; therefore, no additional wages or salary will be paid to you in lieu of a vacation unless advance approval in writing is granted by management. If payment in lieu of vacation is approved, one (1) week of vacation is equivalent to a regular scheduled workweek at your basic straight time hourly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aid Lea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eral (Bereavement) Leav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mployees expect the company to be very lenient in this matter. Our suggestion is to omit a waiting period to qualify. Also, be generous in this policy, since being too stringent causes a loss of morale. Typical policy allows three to five workdays off with pay in the event of a death in the immediate fami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bsence of a policy of some sort is bad for morale. Also, it is important to be consistent in granting this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titled to take up to three (3) workdays with pay to attend the funeral and take care of personal matters related to the death of a member of your immediate family. (A parent, spouse, spouse's parent, child, spouse's child by a former marriage, brother or sister.)  One (1) day of paid funeral leave will be granted in the case of the death of a grandparent, your spouse's grandparent or sibling, or any member of your extended family living in your home. Only regular full-time employees are eligible for paid funer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your manager's approval, you may take up to one full day without pay to attend funerals of other relatives and friends. If you prefer, unused personal leave or a day of earned vacation may be us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time under this policy is given over and above any time allowed and earned under our Personal Leave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for a funeral leave will be made for actual time lost from work. If the death occurs at a time when work is not scheduled, payment will not be made. If a holiday or part of your vacation occurs on any of the days of absence, you may not receive holiday or vacation pay in addition to paid funer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cused absence for family death may not be retroactive, postponed or 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ime off is required by law.  No state or federal law requires that you pay anything at all. Many firms just let the employee keep the jury pay in addition to their regular pay. Depending on local laws, you may want to set limits on how many days of jury duty you will pay for, if any, and set a qualifying period of employment before you will pay for jury leav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llow employees to keep the checks received for serving on a jury. You may cause tax and other problems by asking that the checks be turned over to (Company).  An option would be to pay the difference between the amount of the jury paycheck and the pay they normally would have receiv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ever state or imply that you will help anyone avoid ju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your civic duty as a citizen to report for jury duty whenever called. If you are called for jury duty, we will permit you to take the necessary time off and we wish to help you avoid any financial loss because of such service. If you have completed your Introductory Period, (Company) will reimburse you for the difference between your jury pay and your regular pay, not to exceed eight (8) hours per day, for a maximum of ten (10) business days. Commissioned salespeople will be paid the difference between jury duty pay and their average pay for the past six (6) wee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notify your manager within forty-eight (48) hours of receipt of the jury summ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y day or half-day you are not required to serve, you will be expected to return to work. In order to receive jury duty pay, you must present a statement of jury service and pay to your manager. This document is issued by the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suggest you consider granting a specified amount of time off for personal matters each calendar year, and calling it Personal Leave. Two to five days per year is the typical number allowed. Give employees the option of accumulating a reasonable number of days (10 or 20) for the future, or create a payback system for those who don't abuse the privileg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irms who permit time off only for illness or injury often learn that employees take off time for urgent personal matters anyway, and find a way to call it sick leave when it's not. Granting personal leave at least gives you the right to expect reasonable advance notice when an employee will not be at work.</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let an employee's personal time accrue during an extended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full-time "non-exempt" employee, and after your Introductory Period is completed, you are eligible to take five (5) days of paid personal leave during each calendar year. You may use your personal leave in units of no less than two hours at any one time. Personal leave time is intended to be used to accomplish personal business that cannot be accomplished during time other than your normal working hours. You are required to request personal leave time from your manager in advance and obtain his or her approval. During your first calendar year, the earned personal leave time is pr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required to take a disability leave of absence, any accrued personal leave will be paid at the time the leave comm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going on unpaid required military leave of absence may apply their personal leave at the time the leave commences if they w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 not compel employees to use personal leave time against military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on an approved leave of absence for less than thirty (30)  days, your personal leave eligibility will not be affected; should the leave extend beyond thirty calendar days, personal leave tim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ersonal leave policy does not apply to "exempt" employees on our payroll. It also does not apply if personal leave is needed as a result of self-inflicted injury, illegal substance abuse or alcohol abuse, or illness or injury incurred while in the act of committing a fel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illness or injury which is covered by workers' compensation insurance, this personal leave policy wi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time may be carried over and accumulated from year to year, up to a maximum of ten (10) days. At the time of termination of employment, any unused personal leave will be [paid at your straight time rate / paid at half of your straight time rate / cancelled out and not pai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ascii="modern a" w:hAnsi="modern a" w:cs="modern a" w:eastAsia="modern a"/>
          <w:color w:val="000000"/>
          <w:sz w:val="24"/>
          <w:szCs w:val="24"/>
          <w:lang w:val="en-US"/>
        </w:rPr>
        <w:t xml:space="preserve">舒 </w:t>
      </w:r>
      <w:r>
        <w:rPr>
          <w:rFonts w:eastAsia="roman a" w:cs="roman a" w:ascii="roman a" w:hAnsi="roman a"/>
          <w:i/>
          <w:iCs/>
          <w:color w:val="000000"/>
          <w:sz w:val="24"/>
          <w:szCs w:val="24"/>
          <w:lang w:val="en-US"/>
        </w:rPr>
        <w:t>OR</w:t>
      </w:r>
      <w:r>
        <w:rPr>
          <w:rFonts w:eastAsia="modern a" w:cs="modern a" w:ascii="modern a" w:hAnsi="modern a"/>
          <w:color w:val="000000"/>
          <w:sz w:val="24"/>
          <w:szCs w:val="24"/>
          <w:lang w:val="en-US"/>
        </w:rPr>
        <w:t xml:space="preserve"> </w:t>
      </w:r>
      <w:r>
        <w:rPr>
          <w:rFonts w:ascii="modern a" w:hAnsi="modern a" w:cs="modern a" w:eastAsia="modern a"/>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not used during a calendar year will be paid for at straight time rate at the end of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firms pay "half-time" for accrued but unused personal leave  instead of full-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ascii="modern a" w:hAnsi="modern a" w:cs="modern a" w:eastAsia="modern a"/>
          <w:color w:val="000000"/>
          <w:sz w:val="24"/>
          <w:szCs w:val="24"/>
          <w:lang w:val="en-US"/>
        </w:rPr>
        <w:t xml:space="preserve">舒 </w:t>
      </w:r>
      <w:r>
        <w:rPr>
          <w:rFonts w:eastAsia="roman a" w:cs="roman a" w:ascii="roman a" w:hAnsi="roman a"/>
          <w:i/>
          <w:iCs/>
          <w:color w:val="000000"/>
          <w:sz w:val="24"/>
          <w:szCs w:val="24"/>
          <w:lang w:val="en-US"/>
        </w:rPr>
        <w:t>OR</w:t>
      </w:r>
      <w:r>
        <w:rPr>
          <w:rFonts w:eastAsia="modern a" w:cs="modern a" w:ascii="modern a" w:hAnsi="modern a"/>
          <w:color w:val="000000"/>
          <w:sz w:val="24"/>
          <w:szCs w:val="24"/>
          <w:lang w:val="en-US"/>
        </w:rPr>
        <w:t xml:space="preserve"> </w:t>
      </w:r>
      <w:r>
        <w:rPr>
          <w:rFonts w:ascii="modern a" w:hAnsi="modern a" w:cs="modern a" w:eastAsia="modern a"/>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may not be carried over and accumulated from year to year. Personal leave not used during a calendar year will be cancelled out and not pai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 is customary to require completion of the Introductory Period before granting any paid sick leave. Allowing sick time to be used in two hour increments is also customary; someone just seeing a doctor need not lose a full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qualify for sick leave you must be a full-time employee and have completed your Introductory Period. Time taken off before this will be without pay. If you must be absent from work because of a personal illness, you will be eligible to receive your regular straight time pay, eight (8) hours per day, for up to six (6) days per calendar year. You may use your sick leave in units of no less than two (2) hours at any one time. Please advise your manager as soon as possible that you will be absent from work due to ill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not been employed for a full year with (Company), you will be eligible for paid sick days (upon completion of your Introductory Period) as follows: one half (1/2) day for each month from the time that you complete your Introductory Period through the end of the calendar year. For example, if you complete your Introductory Period on May 1, you will be eligible to use four (4) paid sick days between May 1 and December 31. Thereafter, you will be eligible for the normal six (6) paid sick days per calendar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ck leave may be used for the purpose of visiting doctors, dentists or other practitioners in their offices. This time may also be used for tending to a serious illness suffered by a member of your immediate family, in the event the illness requires your personal time and attention. For purposes of this section, immediate family includes spouse, child, parent, or sibling living in your home. If another person can attend to the needs of an ill family member, you are expected to fulfill your duties as an employee of (Comp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ay request "proof-of-illness" and may also use a company-appointed physician to examine the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states do not permit a company-appointed physician to be used unless the employee willingly agrees. Check with your attorney on your state and local law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required to take a disability leave of absence, any accrued sick leave will be paid at the time the leave commences; should the leave extend beyond thirty (30) days, sick leav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on an approved leave of absence for less than thirty (30) days, your sick leave eligibility will not be affected; should the leave extend beyond thirty (30) calendar days, sick leave tim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ck leave policy does not apply to "exempt" employees on our payroll. It also does not apply if sick leave is needed as a result of self-inflicted injury, illegal substance abuse or alcohol abuse, or illness or injury incurred while in the act of committing a fel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illness or injury covered by workers' compensation, this sick leave policy will not apply, but will defer to state stat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days do not accumulate from year to year. If you have unused sick days available at the end of the calendar year, or upon the termination of your employment with (Company), you will be paid for that time at your regular bas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Some companies pay "half-time" instead of full-time pay. (It never hurts to reward people for doing what you want and expect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hat they report for work as schedul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asionally, for medical, personal, or other reasons, you may need to be temporarily released from the duties of your job with (Company), but may not wish to submit your resignation. Under certain circumstances, you may be eligible for an unpaid leave of absence. An unpaid leave of absence may be granted for a minimum of thirty (30) days and a maximum of six (6) mo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apply in writing for an unpaid leave of absence, setting forth the reason for the leave, the date on which you wish the leave to begin and the date on which you will return to active employment with (Company). Submit your application to your manager, who will bring your request before the appropriate members of management for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ave will be granted only when operating conditions at (Company) permit. The needs of (Company) will determine the number of employees allowed out on unpaid leave at any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adhere to all the requirements set forth in the following sections. Failure to do so may result in alterations of your employment status or termination of your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cluding Pregnanc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policy below is essential due to the terms of the Federal Pregnancy Ac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ish to have this policy apply only to "non-exempt"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form to state law on the number of days off allowed for pregnancy.  Remember that male employees are subject to the same time off for disability. Check with your attorney on your state and local laws regarding thi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ay grant an unpaid leave of absence for illness, disability  or pregnancy. To request a disability leave of absence from your manager, you should submit, or have someone submit for you, a statement of ill health or disability from your doctor. (Pregnancy is treated, for the purposes of policy, the same as an illness or disability.) An approved disability leave may be granted for up to ninety (90) days. If necessary, you may request extensions in thirty (30) day increments for a maximum of one (1) year. Whenever possible, you are required to give as much notice as possible of your pending need for a disabilit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pregnancy, please inform your manager as soon as possible of the date you and your doctor anticipate that you will begin your leave. Your job status will be protected to the extent that we will make every effort to allow you to return to your former work, or similar work if available, for which you may be qua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the disability leave begins, any accrued personal leave or sick leave will be paid. Vacation time previously earned (but not used) at that time will also be paid if the employee so desires. These benefits do not continue to accrue during a leave of more than thirty (30) calendar days. This policy applies to all employees. Your group insurance booklet should be reviewed to determine your insurance coverage during a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ho must remain away from work for more than the period of time allowed above will be considered terminated from employment. They are welcome to re-apply subject to (Company)'s usual hiring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Returning From A Leave Of Absence" later on in this section and "Former Employees" in the "Employment"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ho develop an illness or physical condition which requires medical treatment or restrictions and precautions as to their health will be required to submit a physician's statement. This statement must give approval that continued full-time employment in their present position will not jeopardize their health or the safety of others, in the event they continue to work. A similar statement is required upon return from a disability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attendance or job performance suffer during the period preceding and/or following a disability leave, we will accommodate you to the extent provided by law. We are under no obligation to reduce or alter your work load, or to assign fewer than the usual hours of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isability Insurance" under "Insurance Coverage"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ducational leave of absence may be approved if the desired curriculum is of mutual benefit to you and to (Company). Apply in the same manner as you would for a 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ion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encourage you to exercise your voting privileges in local, state, and national elections. However, since the polls are open for long periods, you are encouraged to vote before or after regular working hours. If it should be necessary, you may take up to two hours leave from work to vote in a governmental election or referendum. You will be expected to notify your manager at least one week in advance. You will not be paid for such time. Personal leave time, if available, may be us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mployees may not be compelled to use up vacation or personal time during military leave, and the job must be held open for the employee. He or she must not be discriminated against in pay, promotion, or job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full-time employee and are inducted into the U.S. Armed Forces, you will be eligible for re-employment after completing military servic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You show your orders to your manager as soon as you receive th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You satisfactorily complete your active duty servi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You enter the military service directly from your employment with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You apply for and are available for re-employment within ninety (90) days after discharge from active duty. If you are returning from up to six (6) months active duty for training, you must apply within a reasonable time (usually thirty (30) days) after dis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Reserves Or National Guard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is required under federal law for National Guard or Reserve Servi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choose to pay the difference between an employee's regular base pay and their Military Reserves or National Guard pay while they are on duty. If so, specify how and when the payments will be made (such as after completion of their tour of duty and only when a copy of their military pay voucher has been submitted). If you choose to pay employees for Military Reserve or National Guard leave, you may wish to move this policy to the "Other Paid Leaves Of Absenc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ho serve in U. S. military organizations or state militia groups may take the necessary time off without pay to fulfill this obligation, and will retain all of their legal rights for continued employment under existing laws. These employees may apply accrued personal leave and unused earned vacation time to the leave if they wish; however, they are not obliged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are expected to notify your manager as soon as you are aware of the dates you will be on duty so that arrangements can be made for replacement during this abs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ery special circumstances, (Company) may grant a leave for a personal reason, but never for taking employment elsewhere or going into business for yourself. You should request an unpaid personal leave of absence from your manager. A personal leave of absence must not interfere with the operations of your department or (Company). Your manager will submit your request to the appropriate member of management for final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sonal leave of absence may be granted for up to thirty (30) days. If your leave is extended for more than thirty (30) days, vacation and other benefits will no longer continue to accrue. Consult your group insurance booklet to determine your insurance coverage during a leave of absence. Failure to return from a leave at the time agreed will result in termination of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Returning From A Leave Of Absence" later on in this section for further information.</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ing From A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notify (Company) at least fifteen (15) days prior to your expected return date, that you intend to return from a leave of absence. When you return, you will be placed on your regular job if such position remains and is available. If (Company) has had to eliminate or fill your position while you were on leave, you will be assigned to an open position for which you are properly qualified. If no such position exists, you will be placed on layoff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return from your leave of absence on the day indicated in your original application or in any approved extension, or within three (3) days of release by your doctor if you have been on a disability leave of absence,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been on a disability leave of absence, you will be required to submit a statement from your doctor indicating that you are fit to return to your normal duties. You will receive seniority credit for the time that you have been on disabilit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been on a military leave of absence, you will receive seniority credit for the time that you were on active milita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ing Other Employment Or Going Into Business While On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ccept any employment or go into business while on a leave of absence from (Company),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Premium Payment During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ny) will continue to pay our share of insurance premiums for employee coverage and dependent coverage for a maximum of six (6) months while you are on a disability leave of absence. While you are on any other type of unpaid leave of absence from (Company), you will be responsible for paying the total premiums for your coverage and that of your dependents while on leave. Failure to do so may result in loss of coverage and possible refusal by the insurance carrier to allow your coverage to be reinstated.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roman 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