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oicing Concer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his is a sample memorandum to reinforce your open door policy and to encourage employee suggestions and communications. Use this sample memo within the confines of your company policy concerning official communications from management personn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More specific information on employee suggestions is included in the Employee Manual under "Grievances &amp; Suggestions" in the "Other Policies"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DATE:</w:t>
      </w:r>
      <w:r>
        <w:rPr>
          <w:rFonts w:eastAsia="Courier" w:cs="Courier" w:ascii="Courier" w:hAnsi="Courier"/>
          <w:b/>
          <w:bCs/>
          <w:color w:val="000000"/>
          <w:sz w:val="24"/>
          <w:szCs w:val="24"/>
        </w:rPr>
        <w:tab/>
        <w:t>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TO:</w:t>
        <w:tab/>
      </w:r>
      <w:r>
        <w:rPr>
          <w:rFonts w:eastAsia="Courier" w:cs="Courier" w:ascii="Courier" w:hAnsi="Courier"/>
          <w:b/>
          <w:bCs/>
          <w:color w:val="000000"/>
          <w:sz w:val="24"/>
          <w:szCs w:val="24"/>
        </w:rPr>
        <w:t>All (Company)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FROM:</w:t>
        <w:tab/>
      </w:r>
      <w:r>
        <w:rPr>
          <w:rFonts w:eastAsia="Courier" w:cs="Courier" w:ascii="Courier" w:hAnsi="Courier"/>
          <w:b/>
          <w:bCs/>
          <w:color w:val="000000"/>
          <w:sz w:val="24"/>
          <w:szCs w:val="24"/>
        </w:rPr>
        <w:t>XXX (Manager/Supervis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RE:</w:t>
        <w:tab/>
      </w:r>
      <w:r>
        <w:rPr>
          <w:rFonts w:eastAsia="Courier" w:cs="Courier" w:ascii="Courier" w:hAnsi="Courier"/>
          <w:b/>
          <w:bCs/>
          <w:color w:val="000000"/>
          <w:sz w:val="24"/>
          <w:szCs w:val="24"/>
        </w:rPr>
        <w:t>Voicing Concer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re is anything bothering you, I would like to hear about it. If you feel that any working condition, policy, practice, or action by (Company) or by any member of management is unjust or could be improved, you should tell me about it and we can discuss the matter confidentially and in private. If you decide to do this, please stay in your workplace and contact me, or one of the others I've listed below, before leaving. We'll establish an appropriate time and place to address your concer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e of the most critical responsibilities of my job as your manager is the consistent level of communications that I must maintain with you, and I want you to know that I am available to discuss ANY workplace concern, no matter how small, at your convenie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y office hours are XXX a.m. to XXX p.m. on weekd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I'm not available, please feel free to discuss these issues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XXX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at XXX (phone number)   </w:t>
      </w:r>
    </w:p>
    <w:p>
      <w:pPr>
        <w:pStyle w:val="Normal"/>
        <w:bidi w:val="0"/>
        <w:spacing w:lineRule="auto" w:line="240" w:before="0" w:after="0"/>
        <w:ind w:left="0" w:right="0" w:hanging="0"/>
        <w:jc w:val="left"/>
        <w:rPr/>
      </w:pPr>
      <w:r>
        <w:rPr>
          <w:rFonts w:eastAsia="Courier" w:cs="Courier" w:ascii="Courier" w:hAnsi="Courier"/>
          <w:color w:val="000000"/>
          <w:sz w:val="24"/>
          <w:szCs w:val="24"/>
        </w:rPr>
        <w:tab/>
        <w:t>between XXX a.m. to XXX p.m.</w:t>
      </w:r>
      <w:r>
        <w:rPr>
          <w:rFonts w:eastAsia="Courier" w:cs="Courier" w:ascii="Courier" w:hAnsi="Courier"/>
          <w:b/>
          <w:bCs/>
          <w:color w:val="000000"/>
          <w:sz w:val="24"/>
          <w:szCs w:val="24"/>
        </w:rPr>
        <w:t xml:space="preserve"> </w:t>
      </w:r>
      <w:r>
        <w:rPr>
          <w:rFonts w:eastAsia="Courier" w:cs="Courier" w:ascii="Courier" w:hAnsi="Courier"/>
          <w:color w:val="000000"/>
          <w:sz w:val="24"/>
          <w:szCs w:val="24"/>
        </w:rPr>
        <w:t>(when they are availab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ab/>
      </w:r>
      <w:r>
        <w:rPr>
          <w:rFonts w:eastAsia="Courier" w:cs="Courier" w:ascii="Courier" w:hAnsi="Courier"/>
          <w:color w:val="000000"/>
          <w:sz w:val="24"/>
          <w:szCs w:val="24"/>
        </w:rPr>
        <w:t>XXX (location where they can be reach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w:t>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XXX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at XXX (phone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etween XXX a.m. to XXX p.m. (when they are avail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XXX (location where they can be reach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 also realize that sometimes certain situations come up that are so sensitive, it's tempting to either ignore them or keep them to yourself. Please don't. Ignoring problems never makes them goaway -- they only get bigger and more  cost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lease put it in wri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makes a difference when you put your suggestion in writing -- your understanding of the situation and what you think the ideal condition should be, as well as some ideas for achieving your desired condition, will help me go to work for you. Ask me for a "Bright Idea" form to assist you with presenting your complaint or proposed solution to a problem. Explain the problem, the desired condition and your proposed solution to the problem (it's not necessary to have a solution, but I do need to know the desired condition). Please submit this completed form to 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 keeping the best interests of this company and all employees in mind, I would like to encourage you to at least voice your concerns to SOMEBODY -- another employee, perhaps, who can in turn let me or someone in management know. Or, if you prefer, you can even relay those "touchy" situations to me at home up until XXX p.m. most nights, or leave a message at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ach employee possesses his or her unique insight as to how their department and this company should work. And every insight provides yet another valuable addition to our firm's productivity. As always, your ideas are encouraged and welcome at any t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nks in advance for your suppo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XX</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