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ycl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sample memo is an excerpt of the Recycling policy included in the Employee Manual under "Other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DATE:</w:t>
        <w:tab/>
      </w:r>
      <w:r>
        <w:rPr>
          <w:rFonts w:eastAsia="Courier" w:cs="Courier" w:ascii="Courier" w:hAnsi="Courier"/>
          <w:b/>
          <w:bCs/>
          <w:color w:val="000000"/>
          <w:sz w:val="24"/>
          <w:szCs w:val="24"/>
        </w:rPr>
        <w:t>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TO:</w:t>
        <w:tab/>
        <w:tab/>
      </w:r>
      <w:r>
        <w:rPr>
          <w:rFonts w:eastAsia="Courier" w:cs="Courier" w:ascii="Courier" w:hAnsi="Courier"/>
          <w:b/>
          <w:bCs/>
          <w:color w:val="000000"/>
          <w:sz w:val="24"/>
          <w:szCs w:val="24"/>
        </w:rPr>
        <w:t>All (Company)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FROM:</w:t>
        <w:tab/>
      </w:r>
      <w:r>
        <w:rPr>
          <w:rFonts w:eastAsia="Courier" w:cs="Courier" w:ascii="Courier" w:hAnsi="Courier"/>
          <w:b/>
          <w:bCs/>
          <w:color w:val="000000"/>
          <w:sz w:val="24"/>
          <w:szCs w:val="24"/>
        </w:rPr>
        <w:t>XXX, Presi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RE:</w:t>
        <w:tab/>
        <w:tab/>
      </w:r>
      <w:r>
        <w:rPr>
          <w:rFonts w:eastAsia="Courier" w:cs="Courier" w:ascii="Courier" w:hAnsi="Courier"/>
          <w:b/>
          <w:bCs/>
          <w:color w:val="000000"/>
          <w:sz w:val="24"/>
          <w:szCs w:val="24"/>
        </w:rPr>
        <w:t>Office Paper Recycling At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udies show that each office worker throws away an average of a half-pound of recyclable paper every day. According to the formula for calculating paper, tree and oil consumption (see attached), here's what we consume: the equivalent of (XXX tons) of paper a year from our office alone!  This means that over (XXX trees) and (XXX gallons of oil) are needed each year just to keep our office afloat in paper. We're starting a recycling program to put this paper to better use. By recycling, we'll lower our garbage disposal costs, earn revenue from the sale of our paper, and do our part to improve the environment. In addition, a portion of the revenue earned from our program will go to XXX (Cha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cipation in this program will require only small changes in your daily habits. You will be given small containers for storing white paper and computer paper. When either of your  containers is full, simply empty the contents into the large central container nearest your desk. The locations of the central containers will be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Next to all of the copy mach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ooms XXX, XXX &amp; 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utside the coffee / lunch ro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attend a short orientation session to learn more about how the program works. Three fifteen minute sessions have been scheduled for XXX (Date). The sessions will start at 9:30 a.m., 10:30 a.m. and 1:30 p.m. Your manager has a sign-up she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participation in this program does make a difference! For every piece of paper you recycle, you wi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rotect the environment and save natural resour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nserve scarce landfill spac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aise money for our company and for XXX (Cha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any questions about the program, please contact XXX, at extension XXX. Thank you very much for your cooperation.</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ple Recycling Polic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The (Company) Recycling Program Wor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 it's that eas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keep all "contaminants," including colored paper, magazines, glossy paper, carbon paper, half-eaten sandwiches, etc., out of the paper recycling containers. If you're recycling an old report, please remove the covers, any colored paper, and plastic bindings. Metal staples and small paper clips do not need to be removed. Other items such as newspapers, soda cans, and glass are recyclable in programs other than (Company)'s paper recycling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f you are "cleaning house" and getting rid of a lot of old forms or files, let your program coordinator know ahead of time so that the waste paper dealer can be called to bring extra containers or to do extra pickups. If the central containers fill up before the scheduled pickup, try pushing the paper down -- the container may just be full of a lot of air. If the container is definitely full, find a box to use for the overflow and ask the coordinator to call for a pick up. </w:t>
      </w: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Please don't crumple up paper being thrown away (in the trash or in recycling) -- it takes up much less space when it's flat.</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actively recycles as many paper types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Acceptable</w:t>
      </w:r>
      <w:r>
        <w:rPr>
          <w:rFonts w:eastAsia="Courier" w:cs="Courier" w:ascii="Courier" w:hAnsi="Courier"/>
          <w:color w:val="000000"/>
          <w:sz w:val="24"/>
          <w:szCs w:val="24"/>
        </w:rPr>
        <w:t xml:space="preserve">  (Please place these in the proper recycling bins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r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in F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gle Sh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en or Blue B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in Wh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te Led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eached B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te Copier Pa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velo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ng Machine Ta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Unacceptable</w:t>
      </w:r>
      <w:r>
        <w:rPr>
          <w:rFonts w:eastAsia="Courier" w:cs="Courier" w:ascii="Courier" w:hAnsi="Courier"/>
          <w:color w:val="000000"/>
          <w:sz w:val="24"/>
          <w:szCs w:val="24"/>
        </w:rPr>
        <w:t xml:space="preserve">  (Please keep these contaminants out of the recycling bi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ED PA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rb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R Pa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spap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gaz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X Pa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lossy Pa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ping Pa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rdbo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st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verage Contain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al paper clips and staples may be left on the paper.</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ust A Few Reasons For Recycl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t xml:space="preserve">Solid Waste: </w:t>
      </w:r>
      <w:r>
        <w:rPr>
          <w:rFonts w:eastAsia="Courier" w:cs="Courier" w:ascii="Courier" w:hAnsi="Courier"/>
          <w:color w:val="000000"/>
          <w:sz w:val="24"/>
          <w:szCs w:val="24"/>
        </w:rPr>
        <w:t>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Paper Production</w:t>
      </w:r>
      <w:r>
        <w:rPr>
          <w:rFonts w:eastAsia="Courier" w:cs="Courier" w:ascii="Courier" w:hAnsi="Courier"/>
          <w:color w:val="000000"/>
          <w:sz w:val="24"/>
          <w:szCs w:val="24"/>
        </w:rPr>
        <w:t>:  As many as seventeen small trees are required to make one ton of paper. Recycling slows the demand for virgin timber fibers and lessens the strain on our forest resour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Energy Conservation</w:t>
      </w:r>
      <w:r>
        <w:rPr>
          <w:rFonts w:eastAsia="Courier" w:cs="Courier" w:ascii="Courier" w:hAnsi="Courier"/>
          <w:color w:val="000000"/>
          <w:sz w:val="24"/>
          <w:szCs w:val="24"/>
        </w:rPr>
        <w:t>:  Up to 64% less energy is required to produce paper from waste paper instead of from virgin wood pulp. In the case of office paper, the equivalent of almost three barrels of oil is saved for every ton of paper recyc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Air &amp; Water Pollution</w:t>
      </w:r>
      <w:r>
        <w:rPr>
          <w:rFonts w:eastAsia="Courier" w:cs="Courier" w:ascii="Courier" w:hAnsi="Courier"/>
          <w:color w:val="000000"/>
          <w:sz w:val="24"/>
          <w:szCs w:val="24"/>
        </w:rPr>
        <w:t>:  The manufacturing of paper from used paper instead of from trees produces almost 60% less pollution of air and wa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Water Conservation</w:t>
      </w:r>
      <w:r>
        <w:rPr>
          <w:rFonts w:eastAsia="Courier" w:cs="Courier" w:ascii="Courier" w:hAnsi="Courier"/>
          <w:color w:val="000000"/>
          <w:sz w:val="24"/>
          <w:szCs w:val="24"/>
        </w:rPr>
        <w:t>:  The manufacturing of recycled paper uses only half of the water that is required in the manufacturing of virgin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Much Does (Company) Consume Per Ye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ab/>
      </w:r>
      <w:r>
        <w:rPr>
          <w:rFonts w:eastAsia="Courier" w:cs="Courier" w:ascii="Courier" w:hAnsi="Courier"/>
          <w:color w:val="000000"/>
          <w:sz w:val="24"/>
          <w:szCs w:val="24"/>
        </w:rPr>
        <w:t xml:space="preserve">Paper </w:t>
        <w:tab/>
        <w:t>(XXX tons)</w:t>
        <w:tab/>
        <w:t>= (Number of employees) x .5 lbs. x 26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working days/yr _ 2000 lb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rees</w:t>
        <w:tab/>
        <w:t>(XXX trees)= 17 trees x (XXX tons) of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il </w:t>
        <w:tab/>
        <w:t xml:space="preserve">(XXX gallons of oil)= 682.5 gallons of oil x (XXX </w:t>
        <w:tab/>
        <w:tab/>
        <w:tab/>
        <w:t>tons) of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