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erformance Eval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Employee Name: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D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sition: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Hire D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 of Responsibil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a Scale of 1 to 10 with 10 being Outstanding - Exceptional Performance and 1 being Poor - Below Expec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lf-Appraisal</w:t>
        <w:tab/>
        <w:t>Manag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fessional Performance</w:t>
        <w:tab/>
        <w:t>Rating</w:t>
        <w:tab/>
        <w:t xml:space="preserve"> 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1.</w:t>
        <w:tab/>
        <w:t>Grasp of Instruction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2.</w:t>
        <w:tab/>
        <w:t>Understanding our Products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3.</w:t>
        <w:tab/>
        <w:t>Understanding our Customers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Judgment &amp; Ability to Recognize / 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lve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5.</w:t>
        <w:tab/>
        <w:t>Administrative / Organization /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rking within "Syste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6.</w:t>
        <w:tab/>
        <w:t>Quality of Wor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7.</w:t>
        <w:tab/>
        <w:t>Productivity / Results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8.</w:t>
        <w:tab/>
        <w:t>Ability to Meet Deadlines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9.</w:t>
        <w:tab/>
        <w:t>Ability to Plan, Organize, Schedule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amp; Complete Work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10.</w:t>
        <w:tab/>
        <w:t>Verbal Communication Skills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11.</w:t>
        <w:tab/>
        <w:t>Written Communication Skills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ersonal Development And Leadership Ski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1.</w:t>
        <w:tab/>
        <w:t>Attitude Towards Firm / Associates /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stomers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2.</w:t>
        <w:tab/>
        <w:t>Dependability / Credibility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.</w:t>
        <w:tab/>
        <w:t xml:space="preserve">Training / Utilization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otivation of Assistants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4.</w:t>
        <w:tab/>
        <w:t>Assumption of Responsibility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5.</w:t>
        <w:tab/>
        <w:t>Professional Demeanor / Appearance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6.</w:t>
        <w:tab/>
        <w:t xml:space="preserve">Acceptance of Suggestions / 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put for Improvement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verall Appraisal Rating</w:t>
        <w:tab/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lf-Appraisal Comments</w:t>
        <w:tab/>
        <w:t>Manager's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 any significant areas needing improve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what ways do you believe that your manager could help to improve your performance and professional growth on future assign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you believe that you are ready for increased responsibility?  If so, wh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Employee Signature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D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pon Completion of Self-Appraisal Sect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Employee Signature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D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pon Completion of Manager's Ratings and Com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anager's Signature: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Date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nual Performance Appraisal For Administrative Sta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Employee Name: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sition: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Hire D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 of Responsibil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a Scale of 1 to 10 with 10 being Outstanding - Exceptional Performance and 1 being Poor - Below Expec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Quantity of Work</w:t>
        <w:tab/>
        <w:t>Rating</w:t>
        <w:tab/>
        <w:t>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olume of work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ets Deadlines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Quality of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uracy and 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orough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Job Knowl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Work 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supervise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ility to Learn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ility to Teach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When Appropri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ttit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Coworkers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Supervisors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vel of Cooperation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Appropriate Attire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Offic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daptability / Flex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pt 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iti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Ability to Offer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ew Id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bility to Take 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spon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Self-Starter" 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Quality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ttendance </w:t>
      </w:r>
      <w:r>
        <w:rPr>
          <w:rFonts w:eastAsia="Courier" w:cs="Courier" w:ascii="Courier" w:hAnsi="Courier"/>
          <w:color w:val="000000"/>
          <w:sz w:val="24"/>
          <w:szCs w:val="24"/>
        </w:rPr>
        <w:t>(Please circle appropriate respon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ent:</w:t>
        <w:tab/>
        <w:t>Never</w:t>
        <w:tab/>
        <w:t>Rarely</w:t>
        <w:tab/>
        <w:t>Sometimes</w:t>
        <w:tab/>
        <w:t>Frequ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dy: </w:t>
        <w:tab/>
        <w:t>Never</w:t>
        <w:tab/>
        <w:t>Rarely</w:t>
        <w:tab/>
        <w:t>Sometimes</w:t>
        <w:tab/>
        <w:t>Frequ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ngth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akn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ggested Improv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erformance Appraisal was discussed with me on ___________ and the following are my com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ewed by: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Employee Signature: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D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Completed By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Date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