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Employee Orientation: Pre-Arri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Be Completed By The Personnel Administrator Prior To New  Hire's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Manager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partment:</w:t>
      </w: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Starting 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end official confirmation letter contai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. 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Job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tarting date, time, place to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Rate of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Effective date of group insurance coverage (assuming Introductory Period has passed, and employee reta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Confirmation letter signed by President / Personnel Administ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Provide appropriate information on new employee in order to update company phone directory. (Operator / receptionist should also be notifi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mpleted By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Employee Orientation: Pre-Arri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Be Completed By Manager/Supervisor Prior To New Hire's 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Manager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partment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tarting 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Coordinate with Personnel Administ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. 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Acceptance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First day sign-up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New Employee Orientatio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vise those concerned of new employee's scheduled </w:t>
        <w:tab/>
        <w:t>arrival (other supervisors, co-workers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Provide those concerned with the new employee's name and responsibilities so they can make the new employees feel welcome. (Provide the name by which the employee wishes to be call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4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Assign a lead or training person to provide help and guidance to new employ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Review Job Description and determine new employee's major respon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6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esign challenging initial work assignments (significant work with achievable go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7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Make certain your schedule will allow you to be present to greet new employ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8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Prepare physical work area (supplies, equipmen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9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iscuss planned training timetable and procedure for new employee with those concerned (co-workers, their new manager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0.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Review entire checklist as a reminder of points to be co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mpleted By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Employee Orientation: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Be Completed By Manager/Supervisor On New Hire's First 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Manager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partment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tarting 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Greet new employee upon their return from Personnel Adminis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Conduct tour of department and other operation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Introduce staff. (Prepare list of names and function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Orient new employee to immediate work area. (Location of washrooms, break room, cafeteria, exit locations, and other facilities within buildi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Orient new employee to department's reference materials and su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Conduct initial meeting with new employee to cov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Scheduled work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Importance of being o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Use of time scheduling procedures (time clock, work schedule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Attendance Policy / Absence Reporting Procedure (illness, accidents, death in family, etc. - how to re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Compensation information (salary grade and range, overtime pay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When and how paid (inform new employee of banks in are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Overtime poli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Meal periods and breaks (inform new employee of restaurants in are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Parking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Use of telephone and telephone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How the employee can be reached in case of emerg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Security regulations (ID, passes, keys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Review position description with new employee, explaining you will have a meeting to discuss it in greater detail within the next 1 - 2 wee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Discuss importance of new employee's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Introduce new employee to training person assigned to help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Orient new employee to their work area and ensure all necessary supplies and materials are available to begin first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New employee's question and answ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mpleted By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Employee Orientation: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Be Completed By Personnel Administrator On New Hire's 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Manager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partment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tarting 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Conduct new hire sign-up program covering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Corporate mission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Brief description of what w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Review the employee benef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Complete the appropriate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4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upply new employee with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Manual (signed receipt requi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ID badge and instructions on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Health plan materials and effective date of co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Show any video presentation your company may have produced or purch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6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Explain general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Pay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The paycheck and procedures for cashing payro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Payroll deductions (review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Overtime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>Review Introductory Period terms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7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New employee's question and answ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mpleted By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Employee Orientation: First W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Be Completed By Manager/Supervisor Within New Hire's  First W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Manager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partment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tarting 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Explain company to new employ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iscuss corporate mission and relate it to the departmental go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iscuss departmental goals, explaining how your new employee's job purpose and major responsibilities relate to your business obj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Identify key areas where the new employee will con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ey results areas and responsibi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Prioritize the employee's key respon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Explain periodic review of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Answer any questions the employee has to this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Guide job-training activities within the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iscuss new employee's working relationships to others in department and related departments (how employee's department fits 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4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Assist, as appropriate, with socializing the new employee into the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New employee's question and answ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mpleted By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w Employee Orientation: Follow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Be Completed By The Personnel Administrator Within One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New 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loyee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epartment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tarting 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Conduct New Employee Orientation follow-up (may be a group mee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ident and/or top management official 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Company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Organiz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Identify ke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Financial 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Business/workplace abuse conc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 your company expects of you - what you </w:t>
        <w:tab/>
        <w:tab/>
        <w:tab/>
        <w:tab/>
        <w:t>can expect of the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Review of Employee Relation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Employee Relations Philoso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Union-free objective if non-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Health / Safety Poli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Smoking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Open Door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Grievances &amp; Suggestions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Company's total compensat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Brief review of Employe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.</w:t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New employee's question and answer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Completed By: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valuating Your Orientat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These questions or tests might be applied in evaluating the procedures which are to make up your orientatio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ES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1.</w:t>
        <w:tab/>
        <w:t>Does it relieve the strangeness of a new situa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2.</w:t>
        <w:tab/>
        <w:t>Does it make the employee feel accepted in the grou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3.</w:t>
        <w:tab/>
        <w:t xml:space="preserve">Does it show relationships -- how the employee </w:t>
        <w:tab/>
        <w:tab/>
        <w:t>fits into the departm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4.</w:t>
        <w:tab/>
        <w:t xml:space="preserve">Is it a more reliable source of information </w:t>
        <w:tab/>
        <w:tab/>
        <w:t>than the employee will receive from casual sourc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5.</w:t>
        <w:tab/>
        <w:t xml:space="preserve">Does it convince the employee that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 choice of employment was a wise 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6.</w:t>
        <w:tab/>
        <w:t xml:space="preserve">Will it tend to make the employee proud of our </w:t>
        <w:tab/>
        <w:tab/>
        <w:t xml:space="preserve">compa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7.</w:t>
        <w:tab/>
        <w:t xml:space="preserve">Does it develop employee enthusiasm for the </w:t>
        <w:tab/>
        <w:tab/>
        <w:t>job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Next, ask your new employees the following questions. You may ask formally with a questionnaire or you may make it a point to informally follow up in person. Feedback is extremely important to the communicati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ES</w:t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1.</w:t>
        <w:tab/>
        <w:t>Was the Personnel Administrator/Department friendly and helpful your first d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2.</w:t>
        <w:tab/>
        <w:t>Did you think the Orientation Program was a good ide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3.</w:t>
        <w:tab/>
        <w:t>Were you placed on a job where you could use previous work experie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4.</w:t>
        <w:tab/>
        <w:t>Did the person who oriented you the first day make you feel welco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5.</w:t>
        <w:tab/>
        <w:t>Did your manager say hello after you got situa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6.</w:t>
        <w:tab/>
        <w:t>Did you get the information you needed about our compan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7.</w:t>
        <w:tab/>
        <w:t xml:space="preserve">Do you feel you want more information about these th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8.</w:t>
        <w:tab/>
        <w:t>Do you feel free to talk to your manager frankly about your problem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9.</w:t>
        <w:tab/>
        <w:t>Were fellow workers friendly and helpfu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10.</w:t>
        <w:tab/>
        <w:t>When difficulties come up, do you feel your manager will help you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11.</w:t>
        <w:tab/>
        <w:t xml:space="preserve">Do you feel that you will get consideration and a fair de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comments you would like to mak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mployee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e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anager: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ab/>
      </w:r>
      <w:r>
        <w:rPr>
          <w:rFonts w:eastAsia="Courier" w:cs="Courier" w:ascii="Courier" w:hAnsi="Courier"/>
          <w:color w:val="000000"/>
          <w:sz w:val="24"/>
          <w:szCs w:val="24"/>
        </w:rPr>
        <w:tab/>
        <w:t>D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</w:t>
        <w:tab/>
        <w:t>If the majority of your responses are no, you need to evaluate your present program and implement alternative 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