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4</w:t>
        <w:tab/>
        <w:t>Other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onus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orrowing Tools &amp; Equip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lletin Boar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munic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munity Activit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ny Meeting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uter Software (Unauthorized Copy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tribu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sion Privile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partment Meeting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coun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ress Code / Personal Appea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 Referral / Recruitment Bonu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tering &amp; Leaving The Premis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try After-Hou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it Intervie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pense Reimburs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re Drill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rst Ai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if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ievances &amp; Sugges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usekeep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spection Of Packa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bor Un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yoff &amp; Rec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na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en Door Policy &amp; Counsel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side Activit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king L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yroll Advan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Phone Calls &amp; Mai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Proper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Use Of Company Proper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motion Polic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perty &amp; Equipment C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ycling, Waste Prevention &amp; Conserv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instat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ign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tricted Are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urn Of Company Proper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fety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fety Rules When Operating Machines &amp; Equip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ur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nior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rvice Awar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mo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licitations &amp; Distribu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tance Ab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f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affic Viol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ansf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formsUse Of Company Vehic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isito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iolations Of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st Of Additional Policies Not Included In This Manual</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onus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 You may choose to omit this policy if you have a profit sharing plan in pla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has been a practice of (Company) to distribute annual merit bonuses when profits permit. Bonuses are determined on the basis of attendance, attitude, cooperation, efficiency, initiative, knowledge,  performance, salary and length of service as evaluated by your manager. While this is not a "policy" which applies to all, and is not guaranteed or automatic, we will continue this practice so long as poss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orrowing Tools &amp; Equip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Personal Use Of Company Property" later on in this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lletin Boar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Though you may think this item is unimportant, a company bulletin board is looked upon legally as an official "business practice" for keeping employees inform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tate that this is an official means of communication with employees, and that only authorized people may put up, take down, or alter items on the board. Don't let items on the board get outdated; otherwise people will stop reading the announc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lletins and bulletin board(s) are our "official" way of keeping everyone informed about new policies, changes in procedures and special events. Information of general interest is posted regularly on the bulletin board(s). Please form the habit of reading the bulletin board(s) regularly so that you will be familiar with the information posted on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ly authorized personnel are permitted to post, remove or alter any notice on the bulletin board(s). If you want to have notices posted on (Company) bulletin board(s), see your manager for instru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munic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ccessful working conditions and relationships depend upon successful communication. Not only do you need to stay aware of changes in procedures, policies and general information, you also need to communicate your ideas, suggestions, personal goals or problems as they affect your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to the exchanges of information and expressions of ideas and attitudes which occur daily, make certain you are aware  of and utilize all (Company) methods of communication, including this Employee Manual, bulletin boards, discussions with your manager, memoranda, staff meetings, newsletters, trainingsession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will receive other information booklets, such as your insurance booklets, from time to time. You may take these booklets home so that your family may know more about your job and your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you may receive letters from (Company). There is no regular schedule for distribution of this information. The function of each letter is to provide you and your family with interesting news and helpful information which will keep you up-to-date on the events here at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munity Activit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recognizes the importance of community participation. Our business is dependent upon the community for employees and for customers, and the community is dependent on our business for employment opportunities and for our [products/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encourages and supports your participation in service activities that contribute to the community. We will reimburse up to three (3) hours per month at your regular hourly rate, and allow you to take three (3) hours of normal work time to participate in an approved community service activity. The time must be scheduled at least two (2) weeks in advance and approved by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reimbursement, provide your manager with a voucher from the community organization where you served, indicating the date and amount of time contributed. Some eligible service activities might inclu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lood dr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mmunity health scree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mmunity clean-up projec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ig Brothers/Big Sisters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od dri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oys for To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United Way dri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mmunity recycling cen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ocal museu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Red Cro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ssisting physically challenged or confined individua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is must be through a community organiz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ssisting elderly citize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is must be through a community organiz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Company Meeting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age &amp; Hour laws are stringent on this issue for non-exempt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 occasion, we may request that you attend a company sponsoredmeeting. If this is scheduled during your regular working hours, your attendance is required. If it is held during your non-working hours and you decide to attend, you will be paid for the time you spend traveling to and from the meeting as well as for time spent at the meeting, but only if you are one of our "non-exempt" employees. (If you are qualified for overtime pay by virtue of working more than forty hours that same work week, then you will receive your overtime r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 "non-exempt" employee, you are under no obligation to attend a company meeting which is held outside of regular working hours. No one in management is permitted to exert any degree of pressure on you to atte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uter Software (Unauthorized Copy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r more information contact: The Software Publishers Association, 1730 M St., NW, Suite 700, Washington, D.C. 20036, (202) 452-1600, Piracy Hotline 1-800-388-747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does not condone the illegal duplication of software. The copyright law is clear. The copyright holder is given certain exclusive rights, including the right to make and distribute copies. Title 17 of the U.S. Code states that "it is illegal to make or distribute copies of copyrighted material without authorization" (Section 106). The only exception is the users' right to make a backup copy for archival purposes (Section 11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law protects the exclusive rights of the copyright holder and does not give users the right to copy software unless a backup copy is not provided by the manufacturer. Unauthorized duplication of software is a Federal crime. Penalties include fines of as much as $100,000, and jail terms of up to five yea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n the users of unlawful copies suffer from their own illegal actions. They receive no documentation, no customer support and no information about product upda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Company) licenses the use of computer software from a variety of outside companies. (Company) does not own this software or its related documentation and, unless authorized by the software manufacturer, does not have the right to reproduce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With regard to use on local area networks or on multiple machines, (Company) employees shall use the software only in accordance with the license agre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Company) employees learning of any misuse of software or related documentation within the company shall notify the department manager or (Company) legal couns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According to the U.S. Copyright Law, illegal reproductionof software can be subject to civil damages and criminal penalties, including fines and imprisonment. (Company) employees who make, acquire or use unauthorized copies of computer software shall be disciplined as appropriate under the circumstances. Such discipline may include 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tribu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makes donations to worthwhile charities and colleges in its own name. Contributions considered worthwhile include the United Way, health drives and community youth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ibutions are made only in communities where we have a store location or where our employees benefit from these contributions. We make no contributions to churches or other organizations where such contributions will only benefit the members of that organization. The general rule is that the cause must be for the good of the entire community. All decisions concerning contributions are made by an officer of (Company). (Company) does not exceed its budgeted allowance for contribu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make others aware of this policy should you be asked to solicit (Company) for contributions which don't meet these standar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sion Privile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mployees' health, medical and other insurance policies vary in conversion options beyond their termination. (COBRA law appl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your exit interview or upon dismissal, you will learn how you can continue your insurance coverage and any other benefits you currently enjoy as an employee that are eligible for continu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partment Meeting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ime to time, your manager will schedule department meetings before, during, or after work. It's to your advantage to be at these meetings. They give you and your fellow workers a chance to  receive information on (Company) events, to review problems and possible solutions, and to make suggestions about your department or your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r attendance at Department Meetings is mandatory, you will be informed in writing. Failure to attend may involve a penal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Company Meetings" earlier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coun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buse of the employee discount system and "no charging"customers are very serious forms of business/workplace abuse (same as theft) in many firms. It is easy for employees to rationalize discount abuse, because discounting is not considered "stealing."  Compounding this perception is the fact that companies often promote a discounting program without nearly enough emphasis on the program's 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ne way to demonstrate your concerns is to distribute a memo addressing the issue of discounting. A copy of this policy has been converted into a sample memo that might be used (with appropriate revisions) to meet the specific needs of your organization. The sample Discounting memo is included on diskette as a separate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giving discounts to friends is one of the most common abuses any company can face -- we understand that it can be tempting to give friends a "good de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et, for every free or reduced-price item that a customer receives, there's yet another dent in the company's profitability. Remember, the smaller that this profitability becom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the less merchandise we can afford to bu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the higher the prices we will have to char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the less likely we can afford to increase your p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the fewer employees we can afford to keep;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he lower the chances that we can hire some much needed hel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our company's policy concerning employee discoun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iscount privilege is offered for the use of employees and the members of their immediate family. Under no circumstances should company products be removed from the premises unless accompanied by a receipt from (Company). Employees are permitted to buy company products at a discount for personal use or to give as gifts, but it is an abuse of the discount  privilege to buy items from (Company) on behalf of people outside your immediate family. (Company) considers such behavior a form of theft and violators will be treated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faced with the temptation to give discounts to friends, please decide against it. If you're being pressured, explain that you could lose your job over it (you cou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become aware of a fellow employee about to give a friend (or customer) an unauthorized discount, drop a hint -- tell him or her something like "I don't think that's a good idea," or "Remember, that discount's just for employee use."  If you know of others who have discounted or given away items in the past, please discuss the matter with your manager at your conveni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must continually work together to remove the threats posed by unauthorized discounting. This is a (Company) prio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See "Theft" later on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ress Code / Personal Appea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des for grooming, dress, and behavior may be enforced -- as long as they're not used to hinder the advancement of any particular group (according to Professor Theodore J. St. Antoine of the University of Michigan Law School). Consult your attorney and you'll likely find that interpretations of labor laws have been softened in recent years. This allows for staff development policies and programs with the best interests of your company, employees and customers in mi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ant to send employees to special seminars or bring in consultants to assist your employees in improving their personal image -- just assure them that your interest is a reflection of their value, not a concern about their shortcomings. Investing in your company's image and that of your employees can help you to successfully differentiate yourself from your competitors. Employees' loyalty may be increased toward a company that makes this kind of investment in their professional develop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understand that you are expected to dress and groom yourself in accordance with accepted social and business standards, particularly if your job involves dealing with customers or visitors in person. Each manager or department head is responsible for establishing a reasonable dress code appropriate to the job you perform. However,  sun dresses with bare backs and/or shoulders, men's undershirts, and shorts, for men or women, are not appropri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shorts are acceptable or desirable attire, you may need to include some guidelines regarding length, freedom of movement while wearing them, and finished edges (e.g. no frayed cut-off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neat, tasteful appearance contributes to the positive impression you make on our customers. You are expected to be suitably attired and groomed during working hours or when representing (Company). A good clean appearance bolsters your own poise and self-confidence and greatly enhances our company image. When working at a customer's site, please observe what the customer is wearing and dress appropriat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appearance should be a matter of concern for each employee. If your manager feels your attire is out of place, you may be asked to leave your workplace until you are properly attired. You will not be paid for the time you are off the job for this purpose. Your manager has the sole authorization todetermine an appropriate dress code, and anyone who violates this standard will be subject to appropriate disciplinary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 Referral / Recruitment Bonu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nsider the risks in using this method: you may incur some hurt feelings when you have to turn down a relative or close friend of one of your present employees. However, employee referrals have been proven to be an effective method of recrui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You may not want to post </w:t>
      </w:r>
      <w:r>
        <w:rPr>
          <w:rFonts w:eastAsia="Courier" w:cs="Courier" w:ascii="Courier" w:hAnsi="Courier"/>
          <w:color w:val="000000"/>
          <w:sz w:val="24"/>
          <w:szCs w:val="24"/>
          <w:u w:val="single"/>
        </w:rPr>
        <w:t>all</w:t>
      </w:r>
      <w:r>
        <w:rPr>
          <w:rFonts w:eastAsia="Courier" w:cs="Courier" w:ascii="Courier" w:hAnsi="Courier"/>
          <w:color w:val="000000"/>
          <w:sz w:val="24"/>
          <w:szCs w:val="24"/>
        </w:rPr>
        <w:t xml:space="preserve"> open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pen positions will be posted on our bulletin board. You are encouraged to recommend and refer qualified candidates for employment with (Company). If you know of someone who would like to work here, we will be glad to consider them for appropriate openings. Notify your manager and be sure the individual mentions your name when contacting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your candidate be hired by (Company) to a full-time position, and that person satisfactorily completes six (6) months of employment, you will receive a $XXX (bonus amount) bonus for an exempt position referral or a $XXX (bonus amount) for a non-exempt position referral. This bonus entitlement does not apply to individuals who are normally responsible for the recruiting and hiring functions, nor to corporate execu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tering &amp; Leaving The Premis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specifics of entry and departure should be spelled out in  a written document, and included in a collection of company memos or procedures (Standard Operating Procedur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the time you are hired, you will be advised about the proper entrances and exits for our employees. You are expected to abide by these rules at all times. Failure to do so will lead to disciplinary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try After-Hou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ant to eliminate this policy if your employees regularly need to come into the office during non-business hou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not allowed to enter (Company) property after normal working hours for any reason without the express approval of your manager or the manager on du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it Intervie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interview can provide significant insights into management flaws -- the employee is leaving and therefore may be more comfortable "clearing the air." Hopefully, you will beable to gather this kind of information and act on it long before any other employees have a probl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instances where an employee voluntarily leaves our employ, (Company) management would like to discuss your reasons for leaving and any other impressions that you may have about (Company). If you decide to leave, you will be asked to grant us the privilege of an exit interview. During the exit interview, you can express yourself freely. It is hoped that this exit interview will help us part friends, as well as provide insights into possible improvements. All information will be kept strictly confidential and will in no way affect any reference information that (Company) management will provide another employer about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pense Reimburs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ust have your manager's written authorization (requisition / purchase order, etc.) prior to incurring an expense on behalf of (Company). To be reimbursed for all authorized expenses, you must submit an expense report / voucher accompanied by receipts and approved by your manager. Please submit your expense report / voucher each week, as you incur authorized reimbursable expen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sked to conduct company business using your personal vehicle, you will be reimbursed at the rate of XXX (mileage reimbursement rate) per mile. Please submit this expense on your  weekly expense report / vouch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re Drill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schedule drills throughout the year for employee safety. Your manager can answer any questions you may have about what to d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rst Ai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you have all required OSHA posters on display in your facilities. If you have more than 11 employees, you are required to complete Form 200, which summarizes your 1991 injuries and illnesses. The Form should be signed by a company officer to certify the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r posters, forms, or more information, contact the OSHA office nearest you or call the Occupational Safety &amp; Health Administration offices in Washington, D.C. at (202) 523-966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deral law ("OSHA") requires that we keep records of all illnesses and accidents which occur during the workday. The XXX (name of state) state Workers' Compensation Act also requires that you report any illness or injury on the job, no matter how slight. If you hurt yourself or become ill, please contact your manager for assistance. If you fail to report an injury, you may jeopardize your right to collect workers' compensation paymentsas well as health benefits. OSHA also provides for your right to know about any health hazards which might be present on the job. Should you have any questions or concerns, contact XXX (Name/Department) or your manager for more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have made an arrangement with XXX (name of medical clinic) to provide first aid in medical emergen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if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vance approval from management is required before an employee may accept or solicit a gift of any kind from a customer, supplier or vendor representative. Employees are not permitted to give gifts to customers or suppliers, except for certain promotional "premiums" (t-shirts, coffee mugs, pens, key chains, etc.) imprinted with the (Company) logo or sales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ievances &amp; Sugges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r company should have some basis for appeal in the event an employee feels a manager's policies are unjust. All union contracts cover this procedure. Having a suitable vehicle for employees to communicate ideas, suggestions, complaints, grievances and proposed solutions to problems should help morale considerab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ven though you'll want to maintain an "open door" policy, encourage employees to try to resolve things among themselves and to talk things over with their managers first to avoid employees bypassing their manag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 sample "Bright Idea" form is included in the Forms section of the EmployeeManualMaker product manual and is a file on your disket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efficient, successful operation and satisfied employees go hand in hand. Employee grievances/suggestions are of concern to (Company), regardless of whether the problems or ideas are large or sma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order to provide for prompt and efficient evaluation of and response to grievances/suggestions, (Company) has established a formal Grievance/Suggestion Procedure for all employees. It will always be (Company)'s policy to give full consideration to every employee's opinion. There will be no discrimination against or toward anyone for his or her part in presenting grievances/sugges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der this policy, a grievance is defined as any event, condition, rule, or practice which the employee believes violates his or her civil rights, treats him or her unfairly, or causes him or her any degree of unpleasantness or unhappiness on the job. This covers a wide range of circumstances, everything from the workplace, the environment, and other working conditions topolicies or practices which interfere with or hinder his or her performance. A grievance may also deal with an attitude, a statement, or an opinion held by a manager or a fellow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lking things over usually helps. When you have a grievance or other problem, the person you report to is the person to see first. If this does not settle the matter, you are entitled to go to his or her immediate supervisor to see what can be done. Please, never leave your work area without notifying your manager fir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Grievance/Suggestion Procedure is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1. See Your Manager Fir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re is anything bothering you, or if you have a suggestion, we would like to hear about it. If you feel that any working condition, policy, practice, or action by (Company) or by any member of management is unjust, you should tell your manager about it and discuss the matter confidentially and in private with him or her. If you decide to do this, please stay in your workplace and contact your manager, or one of the other managers  that may have been designated for you to contact, before leaving. Establish with your manager an appropriate time and place to discuss your concern. If for some reason your manager fails to offer you the opportunity to discuss the matter, or if the discussion does not lead to a satisfactory conclusion, then proceed to the next ste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2. Put It In Wri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makes a difference when you put your grievance/suggestion in writing -- understanding the situation and what you think the ideal condition should be, as well as some ideas for achieving your desired condition, will help your manager go to work for you. Ask your manager for a "Bright Idea" form to assist you with presenting your complaint or proposed solution to a problem or situation. Explain the present situation, the desired condition, and your proposed solution/suggestion. Submit this completed form to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after discussion with your manager, the situation remains unsettled, the matter should be referred to senior management. You may need to elaborate your complaint or proposed solution by expanding on the "Bright Idea" form. Further describe the situation or problem, name any witnesses if applicable, and be sure to mention any times, dates, and places. Also, include a summary of your communications with your manager on the subject. Put this information into an envelope, seal it, and either mail or deliver it to the immediate manager of your manager. (If you are in doubt as to who this individual is, contact the personnel administrator to find out.) Of course, your grievance/suggestion may not require all this information, but could be a brief statement of a minor complaint about a working condition or asimple cost-saving idea. Whatever it is, we want to know about it. An appropriate member of senior management will schedule a discussion with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3. Grievance/Suggestion Confer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manager's immediate manager will review the grievance/suggestion and call you in for a scheduled conference. This may, at his or her discretion, be with or without the presence of your immediate manager. At this conference, you should feel free to openly discuss your complaint and substantiate your reasons for feeling the way you do; the senior management member will consider your input and render a decision. In most cases, the matter will usually be resolved at this st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still displeased with the decision rendered, you should bring the problem directly to the President. The problem will be discussed with all concerned and a final decision  rendered. The President's decision will be binding on a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ole purpose of this Grievance/Suggestion Procedure is to give each employee and (Company) a chance to clear up any problem, complaint, friction, or grievance and to evaluate employee suggestions. In order for this policy to work, each employee and each member of management must want it to work, and be willing to do whatever it takes to make it work.</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