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mpan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mploye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Manua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Month, Yea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r>
        <w:br w:type="page"/>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elcome To (Compan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Edit this letter as needed, and print it on company letterhead, if possibl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Consider signing each letter personally if the number of employees isn't  prohibitiv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ear XXX:</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e're very happy to welcome you to (Company). Thank you for joining us! We want you to feel that your association with (Company) will be a mutually beneficial and pleasant o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ou have joined an organization that has established an outstanding reputation for quality products/services. Credit for this goes to every one of our employees. We hope you, too, will find satisfaction and take pride in your work her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is Manual provides answers to most of the questions you may have about (Company)'s benefit programs, as well as the company policies and procedures we abide by -- our responsibilities to you and your responsibilities to (Company). If anything is unclear, please discuss the matter with your manager. You are responsible for reading and understanding this Employee Manual, and your performance evaluations will reflect your adherence to (Company) policies. In addition to clarifying responsibilities, we hope this Employee Manual also gives you an indication of (Company)'s interest in the welfare of all who work her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rom time to time, the information included in our Employee Manual may change. Every effort will be made to keep you informed through suitable lines of communication, including postings on the company bulletin boards and/or notices sent directly to you in-hous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ensation and personal satisfaction gained from doing a job well are only some of the reasons most people work. Most likely, many other factors count among your reasons for working -- pleasant relationships and working conditions, career development and promotion opportunities, and health benefits are just a few. (Company) is committed to doing its part to assure you of a satisfying work experienc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 extend to you my personal best wishes for your success and happiness at (Compan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incerel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XX, Presiden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mpany)</w:t>
      </w:r>
      <w:r>
        <w:br w:type="page"/>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You're Part Of Our Team . .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This sample includes references to an "in-house safety inspection program," the use of "outside safety consulting firms," and a "substance abuse policy." If any or all of these are not applicable to your company, be sure to delete the referenc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s a member of (Company)'s team, you will be expected to contribute your talents and energies to improve the environment and quality of the company, as well as the company's products/services. In return, you will be given opportunities to grow and advance in your care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w:t>
        <w:tab/>
        <w:t>To provide our customers with the best quality products/services at the best prices with the best servic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w:t>
        <w:tab/>
        <w:t>To provide you with wages and benefits comparable to others doing similar work within the industry and within the reg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t (Company), we always put safety first. We believe it is our duty to provide you with as safe a workplace as we possibly can. For your protection, we have an in-house safety inspection program and we enlist the services of outside safety consulting firms. We also have a substance abuse policy, because you have a right to know you can depend on your co-worker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only things we require for employment, compensation, advancement, and benefits are performance and a good team attitude; however, all employment at (Company) is "at will." No one will be denied opportunities or benefits on the basis of age, sex, color, race, creed, national origin, religious persuasion, marital status, political belief, or disability that does not prohibit performance of essential job functions; nor will anyone receive special treatment for those reasons.</w:t>
      </w:r>
      <w:r>
        <w:br w:type="page"/>
      </w:r>
    </w:p>
    <w:p>
      <w:pPr>
        <w:pStyle w:val="Normal"/>
        <w:bidi w:val="0"/>
        <w:spacing w:lineRule="auto" w:line="240" w:before="0" w:after="0"/>
        <w:ind w:left="0" w:right="0" w:hanging="0"/>
        <w:jc w:val="left"/>
        <w:rPr/>
      </w:pPr>
      <w:r>
        <w:rPr>
          <w:rFonts w:eastAsia="Courier" w:cs="Courier" w:ascii="Courier" w:hAnsi="Courier"/>
          <w:b/>
          <w:bCs/>
          <w:color w:val="000000"/>
          <w:sz w:val="24"/>
          <w:szCs w:val="24"/>
        </w:rPr>
        <w:t>Your Various Benefits With</w:t>
      </w:r>
      <w:r>
        <w:rPr>
          <w:rFonts w:eastAsia="Courier" w:cs="Courier" w:ascii="Courier" w:hAnsi="Courier"/>
          <w:color w:val="000000"/>
          <w:sz w:val="24"/>
          <w:szCs w:val="24"/>
        </w:rPr>
        <w:t xml:space="preserve"> (</w:t>
      </w:r>
      <w:r>
        <w:rPr>
          <w:rFonts w:eastAsia="Courier" w:cs="Courier" w:ascii="Courier" w:hAnsi="Courier"/>
          <w:b/>
          <w:bCs/>
          <w:color w:val="000000"/>
          <w:sz w:val="24"/>
          <w:szCs w:val="24"/>
        </w:rPr>
        <w:t>Compan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Be sure to delete references to any benefits that are not applicable to your compan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ou may not have thought about it, but the value of your benefits amounts to a considerable sum each year in addition to the wages or salary you ear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se are just some of the benefits (Company) provides for eligible employees each ye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nnual Party Or Out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redit Union Membershi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ental Insuran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isability Leave Of Absen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ducation Assistan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mployee Assistance Progra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mployee Purchases (Discounts On Company Merchandi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uneral (Bereavement) Leav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roup Term Life Insuran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ealth Care / Hospitalization Insuran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id Holiday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id Vacatio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ersonal Leave Of Absen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ofit Sharing Pla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tirement Pla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rvice Award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hort-Term Disability Insuran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ick Leav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ocial Securit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nemployment Compensation Insuran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orkers' Compensation Insuranc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at's a lot to think about!</w:t>
      </w:r>
      <w:r>
        <w:br w:type="page"/>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urpose Of This Manua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is Manual has been prepared to inform you about (Company)'s history, philosophy, employment practices, and policies, as well as the benefits provided to you as a valued employee and the conduct expected from you.</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o employee manual can answer every question, nor would we want to restrict the normal question and answer interchange among us. It is in our person-to-person conversations that we can better know each other, express our views, and work together in a harmonious relationship.</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e hope this Manual will help you feel comfortable with us. We depend on you -- your success is our success. Please don't hesitate to ask questions. Your manager will gladly answer them. We believe you will enjoy your work and your fellow employees here. We also believe you will find (Company) a good place to work.</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e ask that you read this Manual carefully, and refer to it whenever questions arise. We also suggest that you take it home so your family can become familiar with (Company) and our polici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any)'s policies, benefits and rules, as explained in this Manual, may be changed from time to time as business, employment legislation, and economic conditions dictate. If and when provisions are changed, you will be given replacement pages for those that have become outdated. A copy will also be placed on our bulletin boards.</w:t>
      </w:r>
      <w:r>
        <w:br w:type="page"/>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otic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Some attorneys suggest placing this notice in the front of the Employee Manua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policies in this Manual are to be considered as guidelines. (Company), at its option, may change, delete, suspend or discontinue any part or parts of the policies in this Manual at any time without prior notice. Any such action shall apply to existing as well as future employees with continued employment being the consideration between the employer and employee. Employees may not accrue eligibility for monetary benefits (provided for in writing) that they have not earned through actual time spent at work. Employees shall not accrue eligibility for any benefits, rights, or privileges beyond the last day worked. No one other than the President of (Company) may alter or modify any of the policies in this Manual. No statement or promise by a supervisor, manager, or department head may be interpreted as a change in policy nor will it constitute an agreement with an employe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hould any provision in this Employee Manual be found to be unenforceable and invalid, such finding does not invalidate the entire Employee Manual, but only the subject provis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is manual replaces (supersedes) all other previous manuals for (Company) as of (Month, Year).</w:t>
      </w:r>
      <w:r>
        <w:br w:type="page"/>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Receipt &amp; Acknowledgemen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f (Company) Employee Manua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We recommend that you require all present and newly-hired employees to sign a release stating that they have been given a copy of the Manual and agree to abide by it. Your statement should reiterate your continued right and prerogative to make and change the policies of (Company) as you see fi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w:t>
      </w:r>
      <w:r>
        <w:rPr>
          <w:rFonts w:eastAsia="Courier" w:cs="Courier" w:ascii="Courier" w:hAnsi="Courier"/>
          <w:b/>
          <w:bCs/>
          <w:color w:val="000000"/>
          <w:sz w:val="24"/>
          <w:szCs w:val="24"/>
        </w:rPr>
        <w:tab/>
      </w:r>
      <w:r>
        <w:rPr>
          <w:rFonts w:eastAsia="Courier" w:cs="Courier" w:ascii="Courier" w:hAnsi="Courier"/>
          <w:color w:val="000000"/>
          <w:sz w:val="24"/>
          <w:szCs w:val="24"/>
        </w:rPr>
        <w:t xml:space="preserve">For most employees in exempt positions and certain sensitive non-exempt positions, we recommend the Employment Agreement provided as part of </w:t>
      </w:r>
      <w:r>
        <w:rPr>
          <w:rFonts w:eastAsia="Courier" w:cs="Courier" w:ascii="Courier" w:hAnsi="Courier"/>
          <w:b/>
          <w:bCs/>
          <w:color w:val="000000"/>
          <w:sz w:val="24"/>
          <w:szCs w:val="24"/>
        </w:rPr>
        <w:t>AgreeMentor</w:t>
      </w:r>
      <w:r>
        <w:rPr>
          <w:rFonts w:eastAsia="Courier" w:cs="Courier" w:ascii="Courier" w:hAnsi="Courier"/>
          <w:color w:val="000000"/>
          <w:sz w:val="24"/>
          <w:szCs w:val="24"/>
        </w:rPr>
        <w:t xml:space="preserve">(tm) a collection of plain-English business agreements. See the </w:t>
      </w:r>
      <w:r>
        <w:rPr>
          <w:rFonts w:eastAsia="Courier" w:cs="Courier" w:ascii="Courier" w:hAnsi="Courier"/>
          <w:b/>
          <w:bCs/>
          <w:color w:val="000000"/>
          <w:sz w:val="24"/>
          <w:szCs w:val="24"/>
        </w:rPr>
        <w:t>Business Power Tools</w:t>
      </w:r>
      <w:r>
        <w:rPr>
          <w:rFonts w:eastAsia="Courier" w:cs="Courier" w:ascii="Courier" w:hAnsi="Courier"/>
          <w:color w:val="000000"/>
          <w:sz w:val="24"/>
          <w:szCs w:val="24"/>
        </w:rPr>
        <w:t>(tm) Catalog section in the back of the EmployeeManualMaker product manual for a detailed description. You can customize the Employment Agreement to refer to your Employee Manua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is Employee Manual is an important document intended to help you become acquainted with (Company). This Manual will serve as a guide; it is not the final word in all cases. Individual circumstances may call for individual atten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cause the general business atmosphere of (Company) and economic conditions are always changing, the contents of this Manual may be changed at any time at the discretion of (Company). No changes in any benefit, policy or rule will be made without due consideration of the mutual advantages, disadvantages, benefits and responsibilities such changes will have on you as an employee and on (Compan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lease read the following statements and sign below to indicate your receipt and acknowledgement of the (Company) Employee Manua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I have received and read a copy of the (Company) Employee Manual. I understand that the policies, rules and benefits described in it are subject to change at the sole discretion of (Company) at any time.  I understand that this manual replaces (supersedes) all other previous manuals for (Company) as of (Month, Ye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I further understand that my employment is terminable at will, either by myself or (Company), regardless of the length of my employment or the granting of benefits of any kind, including but not limited to profit sharing benefits which provide for vesting based upon length of employme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I understand that no contract of employment other than "at will" has been expressed or implied, and that no circumstances arising out of my employment will alter my "at will" employment relationship unless expressed in writing, with the understanding specifically set forth and signed by myself and  the President of (Compan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I am aware that during the course of my employment confidential information will be made available to me, i.e., customer lists, pricing policies and other related information. I understand that this information is critical to the success of (Company) and must not be disseminated or used outside of (Company)'s premises. In the event of termination of employment, whether voluntary or involuntary, I hereby agree not to utilize or exploit this information with any other individual or compan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I understand that, should the content be changed in any way, (Company) may require an additional signature from me to indicate that I am aware of and understand any new polici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I understand that my signature below indicates that I have read and understand the above statements and have received a copy of the (Company) Employee Manua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___________________________</w:t>
        <w:tab/>
        <w:t>___________________________</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mployee's Printed Name</w:t>
        <w:tab/>
        <w:t>Posi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___________________________</w:t>
        <w:tab/>
        <w:t>____________</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mployee's Signature</w:t>
        <w:tab/>
        <w:t>Dat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___________________________</w:t>
        <w:tab/>
        <w:t>____________</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nager's Signature</w:t>
        <w:tab/>
        <w:t>Dat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signed original copy of this agreement should be given to your manager -- it will be filed in your personnel file.</w:t>
      </w:r>
      <w:r>
        <w:br w:type="page"/>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able Of Content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w:t>
      </w:r>
      <w:r>
        <w:rPr>
          <w:rFonts w:eastAsia="Courier" w:cs="Courier" w:ascii="Courier" w:hAnsi="Courier"/>
          <w:b/>
          <w:bCs/>
          <w:color w:val="000000"/>
          <w:sz w:val="24"/>
          <w:szCs w:val="24"/>
        </w:rPr>
        <w:tab/>
      </w:r>
      <w:r>
        <w:rPr>
          <w:rFonts w:eastAsia="Courier" w:cs="Courier" w:ascii="Courier" w:hAnsi="Courier"/>
          <w:color w:val="000000"/>
          <w:sz w:val="24"/>
          <w:szCs w:val="24"/>
        </w:rPr>
        <w:t>After editing your manual, you'll need to insert the appropriate page number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n Overview Of (Company) xx</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out (Company) xx</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mpany) Organization Chart xx</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hat You Can Expect From (Company) xx</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hat (Company) Expects From You xx</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1. Employment xx</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ersonnel Administration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our Personnel File xx</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mployment Classifications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ull-Time Employees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t-Time Employees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emporary Employees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on-Exempt" And "Exempt" Employees xx</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mployment Policies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nniversary Date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ptitude &amp; Ability Tests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t Will Employment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onding Requirement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usiness Hours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fidential Information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redit Investigation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ustomer Relations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river's License &amp; Driving Record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qual Employment Opportunity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mer Employees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arassment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ealth Examinations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ow You Were Selected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troductory Period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Job Descriptions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Knowledge Of (Company)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on-Compete Agreement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utside Employment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oof Of U.S. Citizenship And/Or Right To Work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latives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alesperson Agreement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curity Checks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pouse Accepts Employment From A Competitor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pouse Works For A Competitor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e Need Your Ideas xx</w:t>
      </w:r>
      <w:r>
        <w:br w:type="page"/>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tandards Of Conduct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nacceptable Activities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isciplinary Actions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ismissal  xx</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2. Compensation &amp; Performance xx</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age &amp; Salary Policies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ll Back Pay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uting Pay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eductions From Paycheck (Mandatory)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eductions (Other) / Direct Deposit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ocking From Wages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rror In Pay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vertime Pay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y Period &amp; Hours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porting Time Pay -- Inclement Weather &amp; "Acts Of God"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hift Premium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ermination &amp; Severance Pay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ime Cards / Records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age Assignments (Garnishments) xx</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erformance &amp; Compensation Reviews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erformance Reviews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ensation Reviews xx</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ork Schedule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sence Or Lateness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ttendance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reaks / Rest Periods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osure After Starting Time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osure Prior To Starting Time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cessive Absenteeism Or Lateness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unch Period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unch Room Facility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cord Of Absence Or Lateness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ash-Up Time xx</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3. Benefits xx</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Benefits Package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ligibility For Benefits xx</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id Leaves Of Absence xx</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Holidays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cognized Holidays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oliday Policies xx</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cations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mount Of Vacation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acation Policies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ccumulation Rights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yment In Lieu Of Vacation xx</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ther Paid Leaves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uneral (Bereavement) Leave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Jury Duty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ersonal Leave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ick Leave xx</w:t>
      </w:r>
    </w:p>
    <w:p>
      <w:pPr>
        <w:pStyle w:val="Normal"/>
        <w:bidi w:val="0"/>
        <w:spacing w:lineRule="auto" w:line="240" w:before="0" w:after="0"/>
        <w:ind w:left="0" w:right="0" w:hanging="0"/>
        <w:jc w:val="left"/>
        <w:rPr/>
      </w:pPr>
      <w:r>
        <w:rPr>
          <w:rFonts w:eastAsia="Courier" w:cs="Courier" w:ascii="Courier" w:hAnsi="Courier"/>
          <w:b/>
          <w:bCs/>
          <w:color w:val="000000"/>
          <w:sz w:val="24"/>
          <w:szCs w:val="24"/>
        </w:rPr>
        <w:t>Unpaid Leaves Of Absence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isability (Including Pregnancy) Leave Of Absence xxEducational Leave Of Absence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lection Day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ilitary Leave Of Absence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ilitary Reserves Or National Guard Leave Of Absence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ersonal Leave Of Absence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turning From A Leave Of Absence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ccepting Other Employment Or Going Into Busines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hile On Leave Of Absence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surance Premium Payment During Leaves Of Absence xx</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surance Coverage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roup Insurance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isability Insurance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ealth / Dental Insurance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fe Insurance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ermination Of Insurance xx</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Government Required Coverage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orkers' Compensation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nemployment Compensation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ocial Security  xx</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rofit Sharing &amp; Retirement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ofit Sharing Plan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tirement Plan xx</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ther Benefits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nnual Party Or Outing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pprenticeship Program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lood Bank Program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redit Union Membership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ducation Assistance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ducation / Training (Attending Seminars / Training Sessions)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mployee Assistance Program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mployee Gift Fund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mployee Purchases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lower Policy xx</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4. Other Policies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onuses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orrowing Tools &amp; Equipment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ulletin Boards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munications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munity Activities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any Meetings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uter Software (Unauthorized Copying)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tributions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version Privileges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epartment Meetings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iscounting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ress Code / Personal Appearance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mployee Referral / Recruitment Bonus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tering &amp; Leaving The Premises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try After-Hours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it Interviews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pense Reimbursement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re Drills xxFirst Aid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ifts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rievances &amp; Suggestions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ousekeeping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spection Of Packages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bor Unions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yoff &amp; Recall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nagers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pen Door Policy &amp; Counseling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utside Activities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king Lot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yroll Advances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ersonal Phone Calls &amp; Mail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ersonal Property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ersonal Use Of Company Property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omotion Policy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operty &amp; Equipment Care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cycling, Waste Prevention &amp; Conservation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instatement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signation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stricted Areas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turn Of Company Property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afety Rules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afety Rules When Operating Machines &amp; Equipment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curity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niority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rvice Awards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moking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olicitations &amp; Distributions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ubstance Abuse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ft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raffic Violations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ransfers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niforms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se Of Company Vehicle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isitors 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iolations Of Policies xx</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ist Of Additional Policies Not Included In This Manual xx</w:t>
      </w:r>
      <w:r>
        <w:br w:type="page"/>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n Overview Of (Compan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out (Compan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mpany) Organization Char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hat You Can Expect From (Compan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hat (Company) Expects From You</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r>
        <w:br w:type="page"/>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out (Compan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w:t>
        <w:tab/>
        <w:t xml:space="preserve"> The following includes excerpts from the Executive Summary provided as part of </w:t>
      </w:r>
      <w:r>
        <w:rPr>
          <w:rFonts w:eastAsia="Courier" w:cs="Courier" w:ascii="Courier" w:hAnsi="Courier"/>
          <w:b/>
          <w:bCs/>
          <w:color w:val="000000"/>
          <w:sz w:val="24"/>
          <w:szCs w:val="24"/>
        </w:rPr>
        <w:t>BizPlanBuilder</w:t>
      </w:r>
      <w:r>
        <w:rPr>
          <w:rFonts w:eastAsia="Courier" w:cs="Courier" w:ascii="Courier" w:hAnsi="Courier"/>
          <w:color w:val="000000"/>
          <w:sz w:val="24"/>
          <w:szCs w:val="24"/>
        </w:rPr>
        <w:t xml:space="preserve">(tm), a business plan / marketing proposal software template. See the </w:t>
      </w:r>
      <w:r>
        <w:rPr>
          <w:rFonts w:eastAsia="Courier" w:cs="Courier" w:ascii="Courier" w:hAnsi="Courier"/>
          <w:b/>
          <w:bCs/>
          <w:color w:val="000000"/>
          <w:sz w:val="24"/>
          <w:szCs w:val="24"/>
        </w:rPr>
        <w:t>Business Power Tools</w:t>
      </w:r>
      <w:r>
        <w:rPr>
          <w:rFonts w:eastAsia="Courier" w:cs="Courier" w:ascii="Courier" w:hAnsi="Courier"/>
          <w:color w:val="000000"/>
          <w:sz w:val="24"/>
          <w:szCs w:val="24"/>
        </w:rPr>
        <w:t>(tm)Catalog Section in the back of the EmployeeManualMaker product manual for a detailed descrip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 19XX, XXX (your group, company, product developers) was (formed/created) to XXX (produce and distribute XXX, take advantage of XXX, fill the void of XXX).</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Insert a brief history of your company here. Include such items a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hen the Company was first form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ho the founders are/wer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our Company's locations throughout its histor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utstanding accomplishments of officers or employees -- internally or publicly recogniz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ow your company provides outstanding civic service to its communit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st product lines, etc. that your Company is proud of or known to carry/produ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uterization / Automation / Moderniz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servation and Recycling Practic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Describe the purpose of your activiti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Consider including a company mission statement covering your line of products and services -- what kind of company do you want to b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ow, (Company) is at a point where XXX (what you need/want to do next: take advantage of a specific opportunity or one in your marketplace; build your business to the next leve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ackgroun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r many years people have XXX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Discuss how people have managed to do without your product/servic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Discuss how and where a similar product or service is now being us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 ["state of the art"/condition of the industry] today is such that XXX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Explain your place in the industry vis-a-vis competition or technology, etc.</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ur operation was producing $XXX (sales, units, products) by19XX, and has operated at XXX (financial condition -- profitable, break-even, etc.) ever since. Revenue projected for fiscal year 19XX without external funding is expected to be $XXX. Annual growth is projected to be XXX% per year through 19XX.</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ncep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Describe your product or servic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Explain the desirability of your product or servic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e have just [started/completed the design/development/testing/introduction] of (product/service) -- a novel and proprietary XXX (example: soap for cleaning vinyl, retail store, construction tool, etc.).</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ared to competitive products (or the closest product available today) our (product/service) (can/will) XXX</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ability to XXX is a capability unique to (Company)'s products/servic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How would your customers compare your product with those of competitor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Specify advantages your product or service has -- its improvements over existing products or servic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ur strategy for (meeting/dominating) the competition is XXX (lower price, bigger/better, quality -- your unique selling proposi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any)'s target market includes XXX (types of customer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any) is rapidly moving into its XXX (marketing phas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is approach is generating a tremendous amount of interest throughout our industr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 addition to our existing products/services we [have developed/plan to introduce] XXX follow-on products/services. (Product) is a XXX and is especially useful to XXX (prospective customers) who can now easily XXX</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ther products/services include XXX</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w:t>
      </w:r>
      <w:r>
        <w:rPr>
          <w:rFonts w:eastAsia="Courier" w:cs="Courier" w:ascii="Courier" w:hAnsi="Courier"/>
          <w:b/>
          <w:bCs/>
          <w:color w:val="000000"/>
          <w:sz w:val="24"/>
          <w:szCs w:val="24"/>
        </w:rPr>
        <w:tab/>
        <w:t>BizPlanBuilder</w:t>
      </w:r>
      <w:r>
        <w:rPr>
          <w:rFonts w:eastAsia="Courier" w:cs="Courier" w:ascii="Courier" w:hAnsi="Courier"/>
          <w:color w:val="000000"/>
          <w:sz w:val="24"/>
          <w:szCs w:val="24"/>
        </w:rPr>
        <w:t>(tm) continues on to summarize company objectives, management, marketing strategies, etc. You may find that providing your employees with a clear vision of your  company's direction and position will dramatically improve productivity, reduce conflicting efforts and generate a winning team spirit.</w:t>
      </w:r>
      <w:r>
        <w:br w:type="page"/>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mpany) Organization Char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This is a good place to include the company organization chart. We suggest you do not include names -- only job titl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If and when positions or key areas of responsibility are changed, employees should be informed by a revision memo (refer to  "Keeping Up With Changes" in the "How To Use EmployeeManualMaker" Introduction sec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Confusion and low productivity reigns when employees don't know to whom they report or to whom they should report various actions or activities. A simple organization chart serves to streamline channels of communications.</w:t>
      </w:r>
      <w:r>
        <w:br w:type="page"/>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hat You Can Expect From (Compan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any)'s established employee relations policy is to:</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w:t>
        <w:tab/>
        <w:t>Operate an economically successful business so that a consistent level of steady work is availabl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w:t>
        <w:tab/>
        <w:t>Select people on the basis of skill, training, ability, attitude, and character without discrimination with regard to age, sex, color, race, creed, national origin, religious persuasion, marital status, political belief, or disability that does not prohibit performance of essential job funct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3.</w:t>
        <w:tab/>
        <w:t>Pay all employees according to their effort and contribution to the success of our busines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4.</w:t>
        <w:tab/>
        <w:t>Review wages, employee benefits and working conditions constantly with the objective of providing maximum benefits in these areas, consistent with sound business practic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5.</w:t>
        <w:tab/>
        <w:t>Provide paid vacations and holidays to all eligible employe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6.</w:t>
        <w:tab/>
        <w:t>Provide eligible employees with medical, disability, retirement and other benefi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7.</w:t>
        <w:tab/>
        <w:t>Dedicate ourselves to ["Total Quality" (Corning), "Constant And Never-ending Improvement," (CANI -- Anthony Robbins), XXX]</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8.</w:t>
        <w:tab/>
        <w:t>Develop competent people who understand and meet our objectives, and who accept with open minds the ideas, suggestions and constructive criticisms of fellow employe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9.</w:t>
        <w:tab/>
        <w:t>Assure employees, after talking with their manager, an opportunity to discuss any problem with officers of (Compan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0.</w:t>
        <w:tab/>
        <w:t>Make prompt and fair adjustment of any complaints which may arise in the everyday conduct of our business, to the extent that is practicabl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1.</w:t>
        <w:tab/>
        <w:t>Respect individual rights, and treat all employees with courtesy and considera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w:t>
        <w:tab/>
        <w:t>Maintain mutual respect in our working relationship.</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3.</w:t>
        <w:tab/>
        <w:t>Provide buildings and offices that are attractive, comfortable, orderly and saf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4.</w:t>
        <w:tab/>
        <w:t>Promote employees on the basis of their ability and meri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5.</w:t>
        <w:tab/>
        <w:t>Make promotions or fill vacancies from within (Company)whenever possibl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6.</w:t>
        <w:tab/>
        <w:t>Keep all employees informed of the progress of (Company), as well as the company's overall aims and objectiv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7.</w:t>
        <w:tab/>
        <w:t>Do all these things in a spirit of friendliness and cooperation so that (Company) will continue to be known as "a great place to work!"</w:t>
      </w:r>
      <w:r>
        <w:br w:type="page"/>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hat (Company) Expects From You</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our first responsibility is to know your own duties and how to do them promptly, correctly and pleasantly. Secondly, you are expected to cooperate with management and your fellow employees and maintain a good team attitude. How you interact with fellow employees and those whom (Company) serves, and how you accept direction can affect the success of your department. In turn, the performance of one department can impact the entire service offered by (Company). Consequently, whatever your position, you have an important assignment: perform every task to the very best of your ability. The result will be better performance for the company overall, and personal satisfaction for you.</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ou are encouraged to grasp opportunities for personal development that are offered to you. This Manual offers insight on how you can positively perform to the best of your ability to meet and exceed (Company) expectat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e strongly believe you should have the right to make your own choices in matters that concern and control your life. We believe in direct access to management. We are dedicated to making (Company) a company where you can approach your manager, or any member of management, to discuss any problem or question. We expect you to voice your opinions and contribute your suggestions to improve the quality of (Company). (Please take a look at the section describing the submission of Grievances &amp; Suggestions.) We're all human, so please communicate with each other and with manageme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ember, you help create the healthful, pleasant and safe working conditions that (Company) intends for you. Your dignity and that of fellow employees, as well as that of our customers, is important. (Company) needs your help in making each working day enjoyable and rewarding.</w:t>
      </w:r>
    </w:p>
    <w:p>
      <w:pPr>
        <w:pStyle w:val="Normal"/>
        <w:bidi w:val="0"/>
        <w:spacing w:lineRule="auto" w:line="240" w:before="0" w:after="0"/>
        <w:ind w:left="0" w:right="0" w:hanging="0"/>
        <w:jc w:val="left"/>
        <w:rPr>
          <w:rFonts w:ascii="Courier" w:hAnsi="Courier" w:eastAsia="Courier" w:cs="Courier"/>
          <w:color w:val="000000"/>
          <w:sz w:val="24"/>
          <w:szCs w:val="24"/>
        </w:rPr>
      </w:pPr>
      <w:r>
        <w:rPr/>
      </w:r>
      <w:r>
        <w:br w:type="page"/>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1</w:t>
        <w:tab/>
        <w:t>Employmen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ersonnel Administrat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Your Personnel Fi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mployment Classificatio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ull-Time Employe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rt-Time Employe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emporary Employe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on-Exempt" And "Exempt" Employe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mployment Polici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nniversary Dat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ptitude &amp; Ability Test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t Will Employmen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onding Requiremen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usiness Hour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nfidential Informat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redit Investigat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ustomer Relatio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river's License &amp; Driving Recor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qual Employment Opportunit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ormer Employe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Harassmen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Health Examinatio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How You Were Select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troductory Perio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Job Descriptio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Knowledge Of (Compan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on-Compete Agreemen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utside Employmen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roof Of U.S. Citizenship And/Or Right To Work</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Relativ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alesperson Agreemen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ecurity Check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pouse Accepts Employment From A Competito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pouse Works For A Competito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e Need Your Idea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tandards Of Conduc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Unacceptable Activiti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sciplinary Act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smissal</w:t>
      </w:r>
      <w:r>
        <w:br w:type="page"/>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ersonnel Administrat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It may be better to list the job title or department rather than the name of a person her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XXX (Title/Department)" is referred to in several places -- we recommend using your wordprocessor's global search/replace to automatically replace "XXX (Title/Department)"with your information throughout this entire Manual. Be sure to type the characters "XXX (Title/Department)" exactl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Any discussion of an individual's pay should probably involve his or her manager, and possibly someone from your Human Resources Department (if you have one) or your designated personnel administrato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task of handling personnel records and related personnel administration functions at (Company) has been assigned to: XXX (Title/Department). Questions regarding insurance, wages, and interpretation of policies may be directed to XXX (Title/Departme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Your Personnel Fi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Most states have a law on this subject. Some information need not be divulged to an employee under certain circumstances. Check with your attorney on your state and local laws regarding personnel records and modify this policy accordingl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Keeping your personnel file up-to-date can be important to you with regard to pay, deductions, benefits and other matters. If you have a change in any of the following items, please be sure to notify your manager or XXX (Title/Department) as soon as possibl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w:t>
        <w:tab/>
        <w:t>Legal nam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w:t>
        <w:tab/>
        <w:t>Home addres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3.</w:t>
        <w:tab/>
        <w:t>Home telephone numb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4.</w:t>
        <w:tab/>
        <w:t>Person to call in case of emergenc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5.</w:t>
        <w:tab/>
        <w:t>Number of depend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6.</w:t>
        <w:tab/>
        <w:t>Marital statu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7.</w:t>
        <w:tab/>
        <w:t>Change of beneficiar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8.</w:t>
        <w:tab/>
        <w:t>Driving record or status of driver's license, if you operate any (Company) vehicl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9.</w:t>
        <w:tab/>
        <w:t>Military or draft statu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0.Exemptions on your W-4 tax form</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verage or benefits that you and your family may receive under (Company)'s benefits package could be negatively affected if the information in your personnel file is incorrec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ince (Company) refers to your personnel file when we need tomake decisions in connection with promotions, transfers, layoffs and recalls, it's to your benefit to be sure your personnel file includes information about completion of educational or training courses, outside civic activities, and areas of interest and skills that may not be part of your current position her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ou may see information which is kept in your own personnel file if you wish, and you may request and receive copies of all documents you have signed. Please ask your manager to make arrangements for you with XXX (Title/Department).</w:t>
      </w:r>
      <w:r>
        <w:br w:type="page"/>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mployment Classificatio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Define the nature of each type of employee -- full time, part time, temporary, "exempt" and "non-exempt." Make clear what benefits each  type of employee is eligible fo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In the interest of team-building, you may want to avoid creating an obvious distinction between hourly and salaried employees. Many forward-thinking companies are working to bring management and labor closer together -- we've developed this Manual with this in mind. As you edit this Manual, consider the tone you use and the atmosphere that you are creating.</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Be specific to avoid any chance of misunderstanding.</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t the time you are hired, you are classified as either full-time, part-time or temporary and are also told whether you qualify for overtime pay. Unless otherwise specified, the benefits described in this Manual apply only to full-time employees. All other policies described in this Manual and communicated by (Company) apply to all employees, with the exception of certain wage, salary and time off limitations applying only to "non-exempt" (see the definition that follows) employees. If you are unsure of which job classification your position fits into, please ask your manag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ull-Time Employe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Provide yourself with the option of rescheduling individual hours of work in any given week at the direction of the manag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All definitions of "full-time" presented here and elsewhere must be consiste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n employee who has successfully completed the Introductory Period (see the Employment Policies section for definition) of employment and who works at least forty (40) hours per week is considered a full-time employe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The minimum hours specified could be 20, 30, 32, 35, etc. if allowed by your company's insuranc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you were a full-time employee and were laid off, you will be considered a full-time employee upon return to work, provided that you were not on layoff for longer than one (1) ye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you were a full-time employee and have been on an approved leave of absence, upon return you will be considered a full-time employee, provided you return to work as agreed in the provisions of your leav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rt-Time Employe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Fill in your standard work week here. The minimum hours per week could be 20, 30, 32, 35, or 40 as allowed by your company's insuranc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n employee who works less than a regular forty (40) hour workweek is considered a part-time employee. If you are a part-time employee, please understand that you are not eligible for benefits described in this Manual, except as granted on occasion, or to the extent required by provision of state and federal law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emporary Employe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If a temporary employee works for your company longer than 6 months, you may become liable for benefits. Check with your attorney on your state and local laws regarding temporary employees and modify this policy accordingl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Modify the reference to overtime pay as needed to comply with your state and local law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rom time to time, (Company) may hire employees for specific periods of time or for the completion of a specific project. An employee hired under these conditions will be considered a temporary employee. The job assignment, work schedule and duration of the position will be determined on an individual basi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ormally, a temporary position will not exceed six (6) months in duration, unless specifically extended by a written agreement. Summer employees are considered temporary employe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you are a temporary employee, please understand that you are not eligible for benefits described in this Manual, except as granted on occasion, or to the extent required by provision of state and federal laws. Those temporary employees classified as "non-exempt"(see the definition that follows) who work more than eight (8) hours in one day or more than forty (40) hours during any work week will receive overtime pa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on-Exempt" And "Exempt" Employe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If you pay overtime after eight hours per day, specify the circumstances. In California, for example, the law requires that employees must be paid overtime pay when they work over 8 hours in one day or over 40 hours in one week. Check with your attorney on your state and local laws regarding overtime and modify this policy accordingl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An employee's classification may change from non-exempt to exempt when they are transferred or promoted. Be sure to notify employees immediately if their classification changes and explain how this affects the benefits they are entitledto. This may help avoid any disputes, such as claims for overtime pa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t the time you are hired, all employees are classified as either "exempt" or "non-exempt." This is necessary because, by law, employees in certain types of jobs are entitled to overtime pay for hours worked in excess of eight (8) hours per day or forty hours (40) per work week. These employees are referred to as "non-exempt" in this Manual. This means that they are not exempt from (and therefore should receive) overtime pa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Note:</w:t>
      </w:r>
      <w:r>
        <w:rPr>
          <w:rFonts w:eastAsia="Courier" w:cs="Courier" w:ascii="Courier" w:hAnsi="Courier"/>
          <w:color w:val="000000"/>
          <w:sz w:val="24"/>
          <w:szCs w:val="24"/>
        </w:rPr>
        <w:t xml:space="preserve">  See "Wage &amp; Salary Policies" in the "Compensation &amp; Performance" section of this Manual for a full description of overtime payment polici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empt employees are managers, executives, supervisors, professional staff, technical staff, outside sales representatives, officers, directors, owners and others whose duties and responsibilities allow them to be "exempt" from overtime pay provisions as provided by the Federal Fair Labor Standards Act (FLSA) and any applicable state laws. If you are an exempt employee, you will be advised that you are in this classification at the time you are hired, transferred or promoted.</w:t>
      </w:r>
      <w:r>
        <w:br w:type="page"/>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mployment Polici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hether you are a new hire or a former employee returning to (Company), you may feel a little strange in your new surroundings. This is a normal feeling and is expected. Your fellow employees, especially your manager, want to help you get off to a good start. Feel free to ask them for help concerning anything you don't understan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ne of the first things you should do is carefully read this Manual. It is designed to answer many of your questions about the practices and policies of (Company), what you can expect from (Company), and what (Company) expects from you.</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nniversary Dat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first day you report to work is your "official" anniversary date. Your anniversary date is used to compute various conditions and benefits described in this Manua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ptitude &amp; Ability Test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For ideas on using tests in a pre-employment situation, see the section titled "Selecting Good People" in the "Employer's Survival Guide" section of the EmployeeManualMaker product manua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Test should be "job related" --  how much and how well does an applicant do something in a given time? Typing, welding, assembly, painting, telemarketing (how they sound over-the-phone), etc.</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If you are selecting a test to use, make sure that the test maker can show proof that the test has been validat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One possible source for job-related tests is Wonderlic Personnel Test, Inc., 820 Frontage Road, Northfield, IL 60093-8007, 800/ 323-3742  (ask for Marlene Brow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Job-related tests may be given to help determine your aptitude or ability to perform a specific job. Such tests may be given to candidates for job changes and promotions, as well as to new applicants. Test results will be confidentia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t Will Employmen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ll employment and compensation with (Company) is "at will" in that they can be terminated with or without cause, and with or without notice, at any time, at the option of either (Company) or yourself, except as otherwise provided by la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Bonding Requiremen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Choose whichever paragraph best suits your company'sneed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nder certain circumstances, (Company) may require that you be bonded. It is your responsibility to assure that you are bondable. (Company) will pay the cost of bonding. Should you fail to maintain these qualifications, you will be subject to transfer to another position, if available, or dismissa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O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ll employees are required to present and maintain qualifications to be bonded. Should you fail to maintain these qualifications, you may be subject to transfer to another position, if available, or dismissa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usiness Hour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w:t>
      </w:r>
      <w:r>
        <w:rPr>
          <w:rFonts w:eastAsia="Courier" w:cs="Courier" w:ascii="Courier" w:hAnsi="Courier"/>
          <w:b/>
          <w:bCs/>
          <w:color w:val="000000"/>
          <w:sz w:val="24"/>
          <w:szCs w:val="24"/>
        </w:rPr>
        <w:tab/>
      </w:r>
      <w:r>
        <w:rPr>
          <w:rFonts w:eastAsia="Courier" w:cs="Courier" w:ascii="Courier" w:hAnsi="Courier"/>
          <w:color w:val="000000"/>
          <w:sz w:val="24"/>
          <w:szCs w:val="24"/>
        </w:rPr>
        <w:t>Define your workweek and time allotted for lunch and break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ur regular operating hours are 8 A.M. to 5 P.M. Monday through Frida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our particular hours of work and the scheduling of your lunch period will be determined and assigned by your manager or department head. Most employees are assigned to work a forty (40) hour work week. You are required to take a one (1) hour unpaid lunch period daily; please understand that you may not "work through lunch" in order to arrive late or to leave early or to work extra tim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nfidential Informat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w:t>
        <w:tab/>
        <w:t xml:space="preserve">For most employees in exempt positions and certain sensitive non-exempt positions, we recommend the Non-Disclosure Agreement provided as part of </w:t>
      </w:r>
      <w:r>
        <w:rPr>
          <w:rFonts w:eastAsia="Courier" w:cs="Courier" w:ascii="Courier" w:hAnsi="Courier"/>
          <w:b/>
          <w:bCs/>
          <w:color w:val="000000"/>
          <w:sz w:val="24"/>
          <w:szCs w:val="24"/>
        </w:rPr>
        <w:t>AgreeMentor</w:t>
      </w:r>
      <w:r>
        <w:rPr>
          <w:rFonts w:eastAsia="Courier" w:cs="Courier" w:ascii="Courier" w:hAnsi="Courier"/>
          <w:color w:val="000000"/>
          <w:sz w:val="24"/>
          <w:szCs w:val="24"/>
        </w:rPr>
        <w:t xml:space="preserve">(tm), a collection of plain-English business agreements. See the </w:t>
      </w:r>
      <w:r>
        <w:rPr>
          <w:rFonts w:eastAsia="Courier" w:cs="Courier" w:ascii="Courier" w:hAnsi="Courier"/>
          <w:b/>
          <w:bCs/>
          <w:color w:val="000000"/>
          <w:sz w:val="24"/>
          <w:szCs w:val="24"/>
        </w:rPr>
        <w:t>Business Power Tools</w:t>
      </w:r>
      <w:r>
        <w:rPr>
          <w:rFonts w:eastAsia="Courier" w:cs="Courier" w:ascii="Courier" w:hAnsi="Courier"/>
          <w:color w:val="000000"/>
          <w:sz w:val="24"/>
          <w:szCs w:val="24"/>
        </w:rPr>
        <w:t>(tm) Catalog section in the back of the EmployeeManualMaker product manual for a detailed descrip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ur customers and suppliers entrust (Company) with important information relating to their businesses. The nature of this relationship requires maintenance of confidentiality. In safeguarding the information received, (Company) earns the respect and further trust of our customers and supplier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our employment with (Company) assumes an obligation to maintain confidentiality, even after you leave our emplo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ny violation of confidentiality seriously injures (Company)'s reputation and effectiveness. Therefore, please do not discuss (Company) business with anyone who does not work for us, and never discuss business transactions with anyone who does not have a direct association with the transaction. Even casual remarkscan be misinterpreted and repeated, so develop the personal discipline necessary to maintain confidentiality. If you hear, see or become aware of anyone else breaking this trust, consider what they might do with information they get from you.</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you are questioned by someone outside the company or your department and you are concerned about the appropriateness of giving them certain information, remember that you are not required to answer, and that we do not wish you to do so. Instead, as politely as possible, refer the request to your manager or to the Preside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o one is permitted to remove or make copies of any (Company) records, reports or documents without prior management approva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cause of its seriousness, disclosure of confidential information could lead to dismissa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redit Investigat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You must have a signed release from the applicant to legally conduct a credit investigation on them. The "Background Research Release" included on diskette is a general release that can be edited to authorize a credit investigation and included as part of your application form.</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Recently, several credit reporting agencies have been under fire regarding accuracy -- you would be well advised to restrict the use of credit investigations to those employees hired in a management or financial capacit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You must specify to the credit reporting agency why you are requesting a credit check.</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llowing the requirements imposed by the Federal-Truth-In-Lending and the Fair Credit Reporting Acts, (Company) conducts a pre-employment credit check on all applicants who are offered and who accept an offer of employment. Your employment with us may be conditional upon our review of the information in the credit check. (Company) reserves the right to conduct this credit check at any time after you have been employed. Remember, you have certain legal rights to discover and to dispute or explain any information prepared by the credit checking compan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ustomer Relatio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success of (Company) depends upon the quality of the relationships between (Company), our employees, our customers, our suppliers and the general public. Our customers' impression of (Company) and their interest and willingness to purchase from us is greatly formed by the people who serve them. In a sense, regardless of your position, you are (Company)'s ambassador. The more goodwill you promote, the more our customers will respectand appreciate you, (Company) and (Company)'s products and servic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ere are several things you can do to help give customers a good impression of (Compan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w:t>
        <w:tab/>
        <w:t>Act competently and deal with customers in a courteous and respectful mann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w:t>
        <w:tab/>
        <w:t>Communicate pleasantly and respectfully with other employees at all tim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3.</w:t>
        <w:tab/>
        <w:t>Follow up on orders and questions promptly, provide businesslike replies to inquiries and requests, and perform all duties in an orderly mann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4.</w:t>
        <w:tab/>
        <w:t>Take great pride in your work and enjoy doing your very bes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se are the building blocks for your and (Company)'s continued success. Thank you for adding your suppor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river's License &amp; Driving Recor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This need only apply to employees who are required to drive as part of their job.</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mployees whose work requires operation of a motor vehicle must present and maintain a valid driver's license and a driving record acceptable to our insurer. You will be asked to submit a copy of your driving record to (Company) from time to time. Any changes in your driving record must be reported to the personnel department immediately. Failure to do so may result in disciplinary action, including possible dismissa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 xml:space="preserve">Note: </w:t>
      </w:r>
      <w:r>
        <w:rPr>
          <w:rFonts w:eastAsia="Courier" w:cs="Courier" w:ascii="Courier" w:hAnsi="Courier"/>
          <w:color w:val="000000"/>
          <w:sz w:val="24"/>
          <w:szCs w:val="24"/>
        </w:rPr>
        <w:t>See "Traffic Violations" and "Use Of Company Vehicle" in the "Other Policies" section of this Manual for further informa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qual Employment Opportunit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State that an employee's religion, age, sex, national origin, race, color, etc. will have nothing to do with hiring, promotion, pay, or benefi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Include an Affirmative Action Plan, if you're required to have one, as part of your new employee packet. This should be a separate manua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any) provides equal employment opportunity for everyone regardless of age, sex, color, race, creed, national origin, religious persuasion, marital status, political belief, or disability that does not prohibit performance of essential job functions. In addition, laws regarding veterans' status areobserved. This is reflected in all (Company) practices and policies regarding hiring, training, promotions, transfers, rates of pay, layoff, and other forms of compensation. All matters relating to employment are based upon ability to perform the job, as well as dependability and reliability once hir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Note:</w:t>
      </w:r>
      <w:r>
        <w:rPr>
          <w:rFonts w:eastAsia="Courier" w:cs="Courier" w:ascii="Courier" w:hAnsi="Courier"/>
          <w:color w:val="000000"/>
          <w:sz w:val="24"/>
          <w:szCs w:val="24"/>
        </w:rPr>
        <w:t xml:space="preserve">  Throughout this Employee Manual, masculine pronouns such as he, his, or him shall be construed so as to include both sex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ormer Employe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w:t>
      </w:r>
      <w:r>
        <w:rPr>
          <w:rFonts w:eastAsia="Courier" w:cs="Courier" w:ascii="Courier" w:hAnsi="Courier"/>
          <w:b/>
          <w:bCs/>
          <w:color w:val="000000"/>
          <w:sz w:val="24"/>
          <w:szCs w:val="24"/>
        </w:rPr>
        <w:tab/>
      </w:r>
      <w:r>
        <w:rPr>
          <w:rFonts w:eastAsia="Courier" w:cs="Courier" w:ascii="Courier" w:hAnsi="Courier"/>
          <w:color w:val="000000"/>
          <w:sz w:val="24"/>
          <w:szCs w:val="24"/>
        </w:rPr>
        <w:t>You may not want to have a policy on this; omit this section if it does not meet your company's need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epending on the circumstances, (Company) may consider a former employee for re-employment. Such applicants are subject to (Company)'s usual pre-employment procedures. To be considered, an applicant must have been in good standing at the time of their previous termination of employment with (Company) and must have provided at least two weeks advance notice of their intention to terminate their employment with (Compan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Reinstatement Of Benefits (Bridg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This is optional -- we've provided four sample policies for you to consid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n the event you return to work for (Company),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ithin twelve (12) months of termination of your previous employment with (Company), and you terminated your previous employment with (Company) in good standing, [your absence will be treated as if it were a Leave of Absence/ you may be eligible to continue your benefits at the level you enjoyed them (commensurate with your new position) at the time of your termination of previous employment with (Compan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O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nd the length of time you were away from (Company) is less than the length of time of your previous employment with (Company), you may be eligible to continue your benefits at the level you enjoyed them (commensurate with your new position) at the time of your termination of previous employment with (Compan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O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nd upon completion of twelve (12) months of continuous employment with (Company), you may be eligible to continue your benefits at the level you enjoyed them (commensurate with your new position) at the time of your termination of previous employment with (Compan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O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gardless of the length of your previous employment and length of time since you terminated your employment with (Company), your benefits shall accrue as if you were a new / first-time (Company) employe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Harassmen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For more information, see the reprinted article "Sexual Harassment: Knowing What To Do About It" in the "Employer's Survival Guide" section of the EmployeeManualMaker product manua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any) intends to provide a work environment that is pleasant, healthful, comfortable, and free from intimidation, hostility or other offenses which might interfere with work performance. Harassment of any sort -- verbal, physical, visual -- will not be tolerat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hat Is Harassmen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arassment can take many forms. It may be, but is not limited to: words, signs, jokes, pranks, intimidation, physical contact, or violence. Harassment is not necessarily sexual in natur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xual harassment may include unwelcome sexual advances, requests for sexual favors, other verbal or physical contact of a sexual nature when such conduct creates an intimidating environment, prevents an individual from effectively performing the duties of  their position, or when such conduct is made a condition of employment or compensation, either implicitly or explicitl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Responsibilit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s a (Company) employee, you are responsible for keeping our work environment free of harassment. Any employee who becomes aware of an incident of harassment, whether by witnessing the incident or being told of it, must report it to XXX (Title/Department) or any officer of (Company) with whom you feel comfortable. When (Company) becomes aware that harassment might exist, it is obligated by law to take prompt and appropriate action, whether or not the victim wants the company to do so.</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Report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f you feel that you have experienced harassment, report the incident immediately to XXX (Title/Department) or any officer of (Company) with whom you feel comfortable. Appropriate investigation and disciplinary action will be taken. All reports will be promptly investigated with due regard for the privacy of everyone involved. Any employee found to have harassed a fellow employee or subordinate will be subject to severe disciplinary action or possible discharge. (Company) will also take any additional action necessary to appropriately correct the situation. (Company) will not retaliate against any employee who makes a good faith report of alleged harassment, even if the employee was in erro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any) accepts no liability for harassment of one employee by another employee. The individual who makes unwelcome advances, threatens or in any way harasses another employee is personally liable for such actions and their consequences. (Company) will not provide legal, financial or any other assistance to an individual accused of harassment if a legal complaint is fil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Health Examinatio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Establish your right to conduct both pre- and post-employment physical exams, on company time and at company expens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Request" rather than "require" the physical, due to state law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Be sure your decisions to conduct a physical are nondiscriminatory (i.e., don't just examine older people or minority or women applicants --include everyo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For more information, see the reprinted article "The War On Drug Testing" in the "Employer's Survival Guide" section of the EmployeeManualMaker product manua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our employment with (Company) may be contingent on passing a physical / health examination at (Company)'s expense. Also, at any point during your employment, you may be asked to undergo a health examination on company time and at (Company)'s expense. This may be necessary to insure that you are physically capable of handling the tasks involved in your job position safely and without possible harm to other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How You Were Select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e carefully select our employees through written application, personal interview and reference checks. After all available information was carefully considered and evaluated, you were selected to become a member of our team.</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is careful selection process helps (Company) to find and employ people who are concerned with their own personal success and thesuccess of (Company); people who want to do a job well and who can carry on their work with skill and ability; and people who are comfortable with (Company) and who can work well with our team.</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troductory Perio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It's generally a good idea to establish a time period allowing you to evaluate a new employee to be sure they are suitable for your company. This time period used to be referred to as "probation", but that's not a good term to use because it may imply that completion of the probationary period is a guarantee of a permanent employment relationship!</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Define the period (usually 30, 60, or 90 days) during which a new employee can be dismissed after only a verbal warning without  a hearing on the cause; also indicate when benefits start to accru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Avoid a great discrepancy between the introductory period and the period before an employee qualifies for group insurance. Your insurance carrier may impose guidelines that dictate when benefits become effectiv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our first [thirty (30)/ sixty (60)/ ninety (90)] days of employment at (Company) are considered an Introductory Period, and during that period you will not accrue benefits described in this Manual unless otherwise required by law. This Introductory Period will be a time for getting to know your fellow employees, your manager and the tasks involved in your job position, as well as becoming familiar with (Company)'s products and services. Your manager will work closely with you to help you understand the needs and processes of your job.</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is Introductory Period is a try-out time for both you, as an employee, and (Company), as an employer. During this Introductory Period, (Company) will evaluate your suitability for employment, and you can evaluate (Company) as well. At any time during this first [thirty (30)/ sixty (60)/ ninety (90) days], you may resign without any detriment to your record. If, during this period, your work habits, attitude, attendance or performance do not measure up to our standards, we may release you. If you take approved time off in excess of five workdays during the Introductory Period, the Introductory Period may be extended by that length of tim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t the end of the Introductory Period, your manager will discuss your job performance with you. This review will be much the same as the normal job performance review that is held for regular full-time or part-time employees on an [annual/ semi-annual/ quarterly] basis. During the course of the discussion, you are encouraged to give your comments and ideas as wel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lease understand that completion of the Introductory Period doesnot guarantee continued employment for any specified period of time, nor does it require that an employee be discharged only for "caus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 former employee who has been rehired after a separation from (Company) of more than one (1) year is considered an introductory employee during their first [thirty (30)/ sixty (60)/ ninety (90)] days following rehir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Job Descriptio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Any job descriptions you prepare should be in accordance with the Americans with Disabilities Act (ADA). Check with your attorney and see the reprinted article, "Overview: The Americans With Disabilities Act" in the "Employer's Survival Guide" section of the EmployeeManualMaker product manua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w:t>
        <w:tab/>
        <w:t xml:space="preserve">We recommend </w:t>
      </w:r>
      <w:r>
        <w:rPr>
          <w:rFonts w:eastAsia="Courier" w:cs="Courier" w:ascii="Courier" w:hAnsi="Courier"/>
          <w:b/>
          <w:bCs/>
          <w:color w:val="000000"/>
          <w:sz w:val="24"/>
          <w:szCs w:val="24"/>
        </w:rPr>
        <w:t>JobSketch</w:t>
      </w:r>
      <w:r>
        <w:rPr>
          <w:rFonts w:eastAsia="Courier" w:cs="Courier" w:ascii="Courier" w:hAnsi="Courier"/>
          <w:color w:val="000000"/>
          <w:sz w:val="24"/>
          <w:szCs w:val="24"/>
        </w:rPr>
        <w:t xml:space="preserve">(tm) a collection of more than 250 job descriptions on diskette that can easily be edited to meet your company's needs and conform to the ADA guidelines. See the </w:t>
      </w:r>
      <w:r>
        <w:rPr>
          <w:rFonts w:eastAsia="Courier" w:cs="Courier" w:ascii="Courier" w:hAnsi="Courier"/>
          <w:b/>
          <w:bCs/>
          <w:color w:val="000000"/>
          <w:sz w:val="24"/>
          <w:szCs w:val="24"/>
        </w:rPr>
        <w:t>Business Power Tools</w:t>
      </w:r>
      <w:r>
        <w:rPr>
          <w:rFonts w:eastAsia="Courier" w:cs="Courier" w:ascii="Courier" w:hAnsi="Courier"/>
          <w:color w:val="000000"/>
          <w:sz w:val="24"/>
          <w:szCs w:val="24"/>
        </w:rPr>
        <w:t>(tm) Catalog section in the back of the EmployeeManualMaker product manual for a detailed descrip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You may also wish to contact Edgar S. Ellman Associates, 300 N. State Street, Chicago, IL 60610, (312) 263-2929 or Richard L . Reinhardt, The Centre Group, Inc., 5100 Poplar Avenue, Memphis, TN 38137-2207 (901) 683-4320 for assistance developing job descriptions that conform to the requirements of the ADA.</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e maintain a job description for each position in (Company).  When your duties and responsibilities are changed, your job description will be updated. If you wish to see your job description, please ask your manager or XXX (Name/Departme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Knowledge Of (Compan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fter having learned to competently perform your own duties, your next step is to familiarize yourself with other (Company) activities. This can prove valuable to you, our customers and (Company) as well. (Company) may provide additional "cross-training."</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Knowledge of the services and products of (Company) will help you avoid the "I don't know" syndrome. Our customers' confidence in you increases as you are able to answer their basic questions. However, please don't pretend you know the answer or try to guess the answer when you are uncertain. If you are unsure of the correct information, refer the inquiry to your manager, or to a person more qualified to respon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on-Compete Agreement</w:t>
      </w:r>
    </w:p>
    <w:p>
      <w:pPr>
        <w:pStyle w:val="Normal"/>
        <w:bidi w:val="0"/>
        <w:spacing w:lineRule="auto" w:line="240" w:before="0" w:after="0"/>
        <w:ind w:left="0" w:right="0" w:hanging="0"/>
        <w:jc w:val="left"/>
        <w:rPr/>
      </w:pPr>
      <w:r>
        <w:rPr>
          <w:rFonts w:eastAsia="Courier" w:cs="Courier" w:ascii="Courier" w:hAnsi="Courier"/>
          <w:color w:val="000000"/>
          <w:sz w:val="24"/>
          <w:szCs w:val="24"/>
        </w:rPr>
        <w:t>[]</w:t>
        <w:tab/>
        <w:t xml:space="preserve">For most employees in exempt positions and certain sensitive non-exempt positions, we recommend the Employment Agreement provided as part of </w:t>
      </w:r>
      <w:r>
        <w:rPr>
          <w:rFonts w:eastAsia="Courier" w:cs="Courier" w:ascii="Courier" w:hAnsi="Courier"/>
          <w:b/>
          <w:bCs/>
          <w:color w:val="000000"/>
          <w:sz w:val="24"/>
          <w:szCs w:val="24"/>
        </w:rPr>
        <w:t>AgreeMentor</w:t>
      </w:r>
      <w:r>
        <w:rPr>
          <w:rFonts w:eastAsia="Courier" w:cs="Courier" w:ascii="Courier" w:hAnsi="Courier"/>
          <w:color w:val="000000"/>
          <w:sz w:val="24"/>
          <w:szCs w:val="24"/>
        </w:rPr>
        <w:t xml:space="preserve">(tm), a collection of plain-English business agreements. See the </w:t>
      </w:r>
      <w:r>
        <w:rPr>
          <w:rFonts w:eastAsia="Courier" w:cs="Courier" w:ascii="Courier" w:hAnsi="Courier"/>
          <w:b/>
          <w:bCs/>
          <w:color w:val="000000"/>
          <w:sz w:val="24"/>
          <w:szCs w:val="24"/>
        </w:rPr>
        <w:t>Business Power Tools</w:t>
      </w:r>
      <w:r>
        <w:rPr>
          <w:rFonts w:eastAsia="Courier" w:cs="Courier" w:ascii="Courier" w:hAnsi="Courier"/>
          <w:color w:val="000000"/>
          <w:sz w:val="24"/>
          <w:szCs w:val="24"/>
        </w:rPr>
        <w:t>(tm) Catalog section in the back of the EmployeeManualMaker product manual for a detailed descrip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ertain new employees, such as outside/field salespeople and others, may be required to sign a Non-Compete Agreement prepared by our attorneys as a condition of employme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utside Employmen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hat you do on your free time is your own business. However, if you are employed by (Company) in a full-time position, (Company) will expect that your position here is your primary employment. Any outside activity must not interfere with your ability to properly perform your job duties at (Compan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you are thinking of taking on a second job, it would be wise to notify your manager immediately. He or she will thoroughly discuss this opportunity with you to make sure that it will not interfere with your job at (Company) nor pose a conflict of interes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roof Of U.S. Citizenship And/Or Right To Work</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You aren't limited to hiring only U.S. citizens -- you may  hire aliens legally authorized to work in the U.S. You may not show a preference for U.S citizens in a field of equally qualified candidates with a right to work in the U.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The Immigration Reform &amp; Control Act (IRCA) affects all employees (including U.S. citizens!) hired after November 6, 1986. If you have questions about IRCA, you can get a copy of the Immigration &amp; Naturalization Service (INS) handbook, "Handbook for Employers" by calling the INS employer help line at 1-800-777-7700 or write to Immigration &amp; Naturalization Service, Washington, DC 20536. (If you have been unaware of this law or have done nothing about it, you may wish to contact your attorney or a local trade association to get informa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20,000 businesses have been investigated, 2,000 have been served notice and $9,000,000 in penalties have been assessed since IRCA became law!  The INS goes back to the beginning and you could be fined several hundred dollars per error (missing social security number, etc.) in your files -- and the INS wins in cour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IRCA requires you to do the following:  1) have your employees fill out their part of the Form I-9 when they begin work; 2) verify documents establishing your employee'sidentity and eligibility to work. The "Green Card" or form I-551 we've seen is actually pink; it has a color photograph of the cardholder on the left side; the blue seal of the Justice Department in the center, and a finger print on the right. The cardholder's signature is at the bottom. "I-551" is embedded in the plastic laminating material. If you are still not certain, ask for a Social Security card.  It will look like a normal Social Security Card, but check to see that the "Not for Employment" statement is not present or has not been tampered with or erased. This statement is added to cards issued to students, temporary residents, etc. who are not eligible to work.</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It is suggested that you properly complete Form I-9 and keep the I-9 forms in a separate file for at least three (3) years -- in case of an audit, you can provide just the relevant forms. Present the forms for inspection to an INS or Department of Labor officer on request -- you'll be given at least 3 days notice. (Source: Independent Business Magazine, December 1990)</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ederal regulations require that 1) before becoming employed, all applicants must complete and sign Federal Form I-9, Employment Eligibility Verification Form; and 2) all applicants who are hired need to present documents of identity and eligibility to work in the U. 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Relativ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Never fire someone for marrying another employe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Choose the sample policy that best suits your company's need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you and members of your immediate family are employed by (Company), one may not supervise the other nor may they work in the same department. If the employees are unable to develop a workable solution, the President of (Company) will decide which employee may be transferred in such situations. For purposes of this section, your immediate family includes your spouse, your children, your siblings, your parents, your grandparents, and your spouse's children, siblings, parents and grandparen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hould two present employees marry or otherwise become closely related, they may not work in the same departme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mployees working in the Personnel department may not be related to employees working outside that departme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O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embers of your immediate family will not be hired by (Company). For purposes of this section, your immediate family includes your spouse, your children, your siblings, your parents, yourgrandparents, and your spouse's children, siblings, parents and grandparen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hould two present employees marry or otherwise become closely related, they may not work in the same departme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alesperson Agreemen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w:t>
        <w:tab/>
        <w:t xml:space="preserve">We recommend the Independent Sales Representative Agreement provided as part of </w:t>
      </w:r>
      <w:r>
        <w:rPr>
          <w:rFonts w:eastAsia="Courier" w:cs="Courier" w:ascii="Courier" w:hAnsi="Courier"/>
          <w:b/>
          <w:bCs/>
          <w:color w:val="000000"/>
          <w:sz w:val="24"/>
          <w:szCs w:val="24"/>
        </w:rPr>
        <w:t>AgreeMentor</w:t>
      </w:r>
      <w:r>
        <w:rPr>
          <w:rFonts w:eastAsia="Courier" w:cs="Courier" w:ascii="Courier" w:hAnsi="Courier"/>
          <w:color w:val="000000"/>
          <w:sz w:val="24"/>
          <w:szCs w:val="24"/>
        </w:rPr>
        <w:t xml:space="preserve">(tm), a collection of plain-English business agreements. See the </w:t>
      </w:r>
      <w:r>
        <w:rPr>
          <w:rFonts w:eastAsia="Courier" w:cs="Courier" w:ascii="Courier" w:hAnsi="Courier"/>
          <w:b/>
          <w:bCs/>
          <w:color w:val="000000"/>
          <w:sz w:val="24"/>
          <w:szCs w:val="24"/>
        </w:rPr>
        <w:t>Business Power Tools</w:t>
      </w:r>
      <w:r>
        <w:rPr>
          <w:rFonts w:eastAsia="Courier" w:cs="Courier" w:ascii="Courier" w:hAnsi="Courier"/>
          <w:color w:val="000000"/>
          <w:sz w:val="24"/>
          <w:szCs w:val="24"/>
        </w:rPr>
        <w:t>(tm) Catalog section in the back of the EmployeeManualMaker product manual for a detailed descrip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hen you are hired in or promoted to the position of salesperson, you will be asked to sign an agreement that cites certain terms and conditions regarding your position as a salesperson. The purpose of this agreement, among other things, is to clearly establish the terms for commission payment, territory assignment, etc.</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ecurity Check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any) will exercise its right to inspect all packages and  parcels entering and leaving our premis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pouse Accepts Employment From A Competito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We suggest you obtain local legal advice on this, since the policy may threaten employee's rights under some state and local law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 xml:space="preserve">Consider including "Significant Other" here -- check with your attorney or watch for new legislation on this. We suggest using "The Personnel News," offered by subscription, to stay current with employee relations issues. (A description of "The Personnel News" is in the introductory section of the EmployeeManualMaker product manua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hould your spouse accept employment with a competitor firm, (Company) reserves the right to terminate your employment with u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pouse Works For A Competito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We suggest you obtain local legal advice on this, since the policy may threaten employee's rights under some state and local law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hould your spouse be employed with a competitor firm, (Company) reserves the right not to hire you or to terminate your employment with u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e Need Your Idea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Consider giving your people an incentive to cut costs -- share a % of the savings with them.</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Omit the reference to profit sharing if it does not apply to your compan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sk any of our employees who have worked with us for a long time and they will probably tell you of the many changes and improvements that have come about in their departments since they first joined us. We believe the person doing a job is in the best position to think of ways of doing it more easily, more efficiently, and more effectively. If you think of a better way of doing your job or the job of a fellow employee, discuss it with your manager, who will welcome your suggestions and idea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Note:</w:t>
      </w:r>
      <w:r>
        <w:rPr>
          <w:rFonts w:eastAsia="Courier" w:cs="Courier" w:ascii="Courier" w:hAnsi="Courier"/>
          <w:color w:val="000000"/>
          <w:sz w:val="24"/>
          <w:szCs w:val="24"/>
        </w:rPr>
        <w:t xml:space="preserve"> See "Grievances &amp; Suggestions" in the "Other Policies" section of this Manual for specific instructions on submitting suggest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ember, there may be areas in (Company)'s operation that can be improved. These could be in service, production methods, equipment, communications, safety, ways to reduce costs, losses, and/or waste, or other improvements you may see a need for. Please give us the benefit of your unique experience and thoughts. Your contributions, as well as those of others, could expand your profit sharing! Also, make sure to document your innovations and money-saving efforts and have them placed in your personnel file (include dates, detailed descriptions of your contributions, estimates from the accounting department regarding cost savings or profits generated, etc.) -- these may favorably affect your wage, salary or promotion reviews.</w:t>
      </w:r>
      <w:r>
        <w:br w:type="page"/>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tandards Of Conduc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henever people gather together to achieve goals, some rules of conduct are needed to help everyone work together efficiently, effectively, and harmoniously. Some people have problems with "rules" and "authority figures," and past experience may have justified these thoughts and feelings; however, at (Company), we hold ourselves to a high standard of quality where the rules and authority figures simply assure that quality is maintain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y accepting employment with us, you have a responsibility to (Company) and to your fellow employees to adhere to certain rules of behavior and conduct. The purpose of these rules is not to restrict your rights, but rather to be certain that you understand what conduct is expected and necessary. When each person is aware that he or she can fully depend upon fellow workers to follow the rules of conduct, then our organization will be a better place to work for everyo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Unacceptable Activiti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nerally speaking, we expect each person to act in a mature and responsible way at all times. However, to avoid any possible confusion, some of the more obvious unacceptable activities are noted below. Your avoidance of these activities will be to your benefit as well as the benefit of (Company). If you have any questions concerning any work or safety rule, or any of the unacceptable activities listed, please see your manager for an explana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ccurrences of any of the following violations, because of their seriousness, may result in immediate dismissal without warning:</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Willful violation of any company rule; any deliberate action that is extreme in nature and is obviously detrimental to (Company)'s efforts to operate profitabl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Willful violation of security or safety rules or failure to observe safety rules or (Company) safety practices; failure to wear required safety equipment; tampering with (Company) equipment or safety equipme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Negligence or any careless action which endangers the life or safety of another pers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Being intoxicated or under the influence of controlled substance drugs while at work; use or possession or sale of controlled substance drugs in any quantity while on company premises except medications prescribed by a physician which do not impair work performanc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Unauthorized possession of dangerous or illegal firearms, weapons or explosives on company property or while on dut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Engaging in criminal conduct or acts of violence, or making threats of violence toward anyone on company premises or when representing (Company); fighting, or horseplay or provoking a fight on company property, or negligent damage of propert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Insubordination or refusing to obey instructions properly issued by your manager pertaining to your work; refusal to help out on a special assignme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Threatening, intimidating or coercing fellow employees on or off the premises -- at any time, for any purpos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Engaging in an act of sabotage; willfully or with gross negligence causing the destruction or damage of company property, or the property of fellow employees, customers, suppliers, or visitors in any mann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Theft of company property or the property of fellow employees; unauthorized possession or removal of any company property, including documents, from the premises without prior permission from management; unauthorized use of company equipment or property for personal reasons; using company equipment for profi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Dishonesty; willful falsification or misrepresentation on your application for employment or other work records; lying about sick or personal leave; falsifying reason for a leave of absence or other data requested by (Company); alteration of company records or other company documen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Violating the non-disclosure agreement; giving confidential or proprietary (Company) information to competitors or other organizations or to unauthorized (Company) employees; working for a competing business while a (Company) employee; breach of confidentiality of personnel informa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Malicious gossip and/or spreading rumors; engaging in behavior designed to create discord and lack of harmony; interfering with another employee on the job; willfully restricting work output or encouraging others to do the sam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Immoral conduct or indecency on company propert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Conducting a lottery or gambling on company premis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ccurrences of any of the following activities, as well as violations of any (Company) rules or policies, may be subject to disciplinary action, including possible immediate dismissal. This list is not all-inclusive and, notwithstanding this list, all  employees remain employed "at wil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 xml:space="preserve">Unsatisfactory or careless work; failure to meet production or quality standards as explained to you by your manager; mistakes due to carelessness or failure to get necessaryinstruction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Any act of harassment, sexual, racial or other; telling sexist or racial-type jokes; making racial or ethnic slur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Leaving work before the end of a workday or not being ready to work at the start of a workday without approval of your manager; stopping work before time specified for such purpos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Sleeping on the job; loitering or loafing during working hour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Excessive use of company telephone for personal call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Leaving your work station during your work hours without the permission of your manager, except to use the restroom.</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Smoking in restricted areas or at non-designated times, as specified by department rul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Creating or contributing to unsanitary condit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Posting, removing or altering notices on any bulletin board on company property without permission of an officer of (Compan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Failure to report an absence or late arrival; excessive absence or latenes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Filling your own order or invoicing or ringing up your own ord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Buying company merchandise for resal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Obscene or abusive language toward any manager, employee or customer; indifference or rudeness towards a customer or fellow employee; any disorderly/antagonistic conduct on company premis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Speeding or careless driving of a forklift or any other company vehicl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Failure to immediately report damage to, or an accident involving company equipme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Soliciting during working hours and/or in working areas; selling merchandise or collecting funds of any kind for charities or others without authorization during business hours, or at a time or place that interferes with the work of another employee on company premis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Failure to maintain a neat and clean appearance in terms of the standards established by your manager; any departure fromaccepted conventional modes of dress or personal grooming; wearing improper or unsafe clothing.</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Eating food and beverages in undesignated areas or at your work sta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Failure to use your timecard; alteration of your own timecard or records or attendance documents; punching or altering another employee's timecard or records, or causing someone to alter your timecard or record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sciplinary Act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nacceptable behavior which does not lead to immediate dismissal may be dealt with in the following mann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Choose one of the two sequences provided, or modify the text to suit the needs of your compan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erbal Warn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rst Written Warn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cond Written Warn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ird Written Warn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ismissa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O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erbal Warn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rst Written Warn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ismissa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ritten warnings will include the reasons for the manager's dissatisfaction and any supporting evidence. You will have an opportunity to defend your actions and rebut the opinion of your manager at the time the warning is issued. Disciplinary actions may also include fines, suspensions or other measures deemed appropriate to the circumstanc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ll pertinent facts will be carefully reviewed, and the employee will be given a full opportunity to explain his or her conduct before any decision is reached. The President or another member of senior management will give a second opinion concerning the unacceptable behavior before dismissal occur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smissa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Terminations include dismissals, eliminations of positions, layoffs, non-recalled employees, retirements, or resignations that can be considered constructive discharge (where an employer makes the workplace so intolerable for a person that he or she has to resig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For more information, contact the National Conference of Commissioners on Uniform State Laws at 676 N St. Clair Street,Suite 1700, Chicago, IL 60611, 312/ 921-0195</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mployment and compensation with (Company) is "at will" in that they can be terminated with or without cause, and with or without notice, at any time, at the option of either (Company) or yourself, except as otherwise provided by law.</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your performance is unsatisfactory due to lack of ability, failure to abide by (Company) rules or failure to fulfill the requirements of your job, you will be notified of the problem. If satisfactory change does not occur, you may be dismissed. Some incidents may result in immediate dismissal.</w:t>
      </w:r>
    </w:p>
    <w:p>
      <w:pPr>
        <w:pStyle w:val="Normal"/>
        <w:bidi w:val="0"/>
        <w:spacing w:lineRule="auto" w:line="240" w:before="0" w:after="0"/>
        <w:ind w:left="0" w:right="0" w:hanging="0"/>
        <w:jc w:val="left"/>
        <w:rPr>
          <w:rFonts w:ascii="Courier" w:hAnsi="Courier" w:eastAsia="Courier" w:cs="Courier"/>
          <w:color w:val="000000"/>
          <w:sz w:val="24"/>
          <w:szCs w:val="24"/>
        </w:rPr>
      </w:pPr>
      <w:r>
        <w:rPr/>
      </w:r>
      <w:r>
        <w:br w:type="page"/>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2</w:t>
        <w:tab/>
        <w:t>Compensation &amp; Performanc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age &amp; Salary Polici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all Back Pa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mputing Pa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eductions From Paycheck (Mandator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eductions (Other) / Direct Deposi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ocking From Wag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rror In Pa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vertime Pa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y Period &amp; Hour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Reporting Time Pa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hift Premium</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ermination &amp; Severance Pa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ime Cards / Record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age Assignments (Garnishment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erformance &amp; Compensation Review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erformance Review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mpensation Review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ork Schedu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sence Or Latenes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ttendanc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reaks / Rest Period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losure After Starting Tim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losure Prior To Starting Tim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xcessive Absenteeism Or Latenes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unch Perio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unch Room Facilit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Record Of Absence Or Latenes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ash-Up Time</w:t>
      </w:r>
      <w:r>
        <w:br w:type="page"/>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age &amp; Salary Polici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any) has developed policies to insure wages and salaries comparable to those of other employees with similar jobs at (Company) or in our industry. Our wage and salary policy is designed to attract and retain the best-qualified people availabl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 carry out this policy, we periodically compare our wage and salary policy with community rates for similar positions using appropriate published information from sources like statewide business organizations, local chambers of commerce, state and national organizations, various management reports, and various local, state and federal agenci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ou are employed by (Company) and will be carried directly on our payroll. No person may be paid directly out of petty cash or any other such fund for work performed. The only exception to this policy is where a contract relationship exists with a bona fide contracto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all Back Pa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For phone availability / beeper status, some "on-call" compensation should be consider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State law may specify minimum call-in / call-back times. In some states, a minimum of 4 hours pay is required. Actual time worked may be less, and overtime rates may apply. Check with your attorney on your state and local laws regarding this and modify this policy accordingl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ccasionally, you may be asked to return to work after you have left the premises for the day. If this occurs, you will be guaranteed a minimum of two (2) hours of pay. If you work longer than two (2) hours, you will be paid for the time you actually work.</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mputing Pa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This policy applies to salaried employees onl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hould you be one of our "salaried" employees whose pay is not based on an hourly rate, there may be times when it is necessary to compensate you for some daily or hourly pay. When this is necessary, (Company) will compute your time on the basis of [an eight (8) hour workday/ a forty (40) hour work week/ a fifty-two (52) week work year/ a twelve (12) month work ye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eductions From Paycheck (Mandator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Mandatory deductions include federal, state and local income tax withholding, certain state disability deductions, authorized deductions for health/life insurance, and taxdeferral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any) is required by law to make certain deductions from your paycheck each time one is prepared. Among these are your federal, state and local income taxes and your contribution to Social Security as required by law. These deductions will be itemized on your check stub. The amount of the deductions may depend on your earnings and on the information you furnish on your W-4 form regarding the number of dependents/exemptions you claim. Any change in name, address, telephone number, marital status or number of exemptions must be reported to your manager or XXX (Title/Department) immediately, to ensure proper credit for tax purposes. The W-2 form you receive for each year indicates precisely how much of your earnings were deducted for these purpos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ny other mandatory deductions to be made from your paycheck, such as court-ordered attachments, will be explained whenever (Company) is ordered to make such deductions. Some states may require other payroll deduct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Note:</w:t>
      </w:r>
      <w:r>
        <w:rPr>
          <w:rFonts w:eastAsia="Courier" w:cs="Courier" w:ascii="Courier" w:hAnsi="Courier"/>
          <w:color w:val="000000"/>
          <w:sz w:val="24"/>
          <w:szCs w:val="24"/>
        </w:rPr>
        <w:t xml:space="preserve">  See "Wage Assignments (Garnishments)" later on in this section for further informatio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eductions (Other) / Direct Deposi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t may be possible for you to authorize (Company) to make additional deductions from your paycheck, such as for Christmas Clubs, credit union loan payments, payroll savings plans, etc., or to deposit your paycheck directly into your savings or checking account at a participating bank. Contact XXX (Title/Department) for details and the necessary authorization form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Repayment Of Company Loan / Payroll Advanc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unds you owe to (Company) may be deducted from current wages according to the terms and conditions agreed upon at the time of your advance or loan from (Compan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Note:</w:t>
      </w:r>
      <w:r>
        <w:rPr>
          <w:rFonts w:eastAsia="Courier" w:cs="Courier" w:ascii="Courier" w:hAnsi="Courier"/>
          <w:color w:val="000000"/>
          <w:sz w:val="24"/>
          <w:szCs w:val="24"/>
        </w:rPr>
        <w:t xml:space="preserve">  See "Payroll Advances" in the "Other Policies" section of this Manual for further informa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ocking From Wag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This is a very rigid policy, so you may choose to omit it. Instead, you may simply notify an employee by memo if you feel they are not reporting for work as scheduled or agreed. If you  do include a policy of this nature, be prepared to enforce i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wages of any "non-exempt" employee who is tardy for work will be "docked" for the time not worked. Three incidents of lateness during a 90-day period will be considered a "tardiness pattern"and will result in disciplinary action in addition to the "docking" of pay. A record of all lateness and absenteeism is maintained in your personnel fil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 xml:space="preserve">Note:  </w:t>
      </w:r>
      <w:r>
        <w:rPr>
          <w:rFonts w:eastAsia="Courier" w:cs="Courier" w:ascii="Courier" w:hAnsi="Courier"/>
          <w:color w:val="000000"/>
          <w:sz w:val="24"/>
          <w:szCs w:val="24"/>
        </w:rPr>
        <w:t>See "Excessive Absenteeism Or Lateness" under "Work Schedule" later on in this section for further informa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rror In Pa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very effort is made to avoid errors in your paycheck. If you believe an error has been made, tell your manager immediately. He or she will take the necessary steps to research the problem and to assure that any necessary correction is made properly and promptl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vertime Pa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This policy applies to "non-exempt" employees onl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Overtime pay for work in excess of 8 hours per day is only required in certain states. Check with your attorney on state and local laws regarding overtime and modify this policy accordingl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You may have the option of offering a 4-day, 10-hour per day work week without paying overtime. Again, check with your attorney on state and local laws and modify this policy accordingl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rom time to time, it may be necessary for you to perform overtime work in order to complete a job on time. All overtime must be approved in advance by your manager. When it is necessary to work overtime, you are expected to cooperate as a condition of your employment. There are two types of overtime work:</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1. </w:t>
      </w:r>
      <w:r>
        <w:rPr>
          <w:rFonts w:eastAsia="Courier" w:cs="Courier" w:ascii="Courier" w:hAnsi="Courier"/>
          <w:b/>
          <w:bCs/>
          <w:color w:val="000000"/>
          <w:sz w:val="24"/>
          <w:szCs w:val="24"/>
        </w:rPr>
        <w:t>Scheduled Overtime</w:t>
      </w:r>
      <w:r>
        <w:rPr>
          <w:rFonts w:eastAsia="Courier" w:cs="Courier" w:ascii="Courier" w:hAnsi="Courier"/>
          <w:color w:val="000000"/>
          <w:sz w:val="24"/>
          <w:szCs w:val="24"/>
        </w:rPr>
        <w:t>: Scheduled overtime work is announced in advance and generally will involve an entire department or operation. This type of overtime becomes part of the required workweek of the people who are members of the department or operation. If you need to be excused from performing scheduled overtime, speak with your manager. He or she will consider your situation and the requirements of the department or operation in deciding whether you may be excused from performing the scheduled overtim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2. </w:t>
      </w:r>
      <w:r>
        <w:rPr>
          <w:rFonts w:eastAsia="Courier" w:cs="Courier" w:ascii="Courier" w:hAnsi="Courier"/>
          <w:b/>
          <w:bCs/>
          <w:color w:val="000000"/>
          <w:sz w:val="24"/>
          <w:szCs w:val="24"/>
        </w:rPr>
        <w:t>Incidental Overtime</w:t>
      </w:r>
      <w:r>
        <w:rPr>
          <w:rFonts w:eastAsia="Courier" w:cs="Courier" w:ascii="Courier" w:hAnsi="Courier"/>
          <w:color w:val="000000"/>
          <w:sz w:val="24"/>
          <w:szCs w:val="24"/>
        </w:rPr>
        <w:t>: Incidental overtime isn't scheduled, it  becomes necessary in response to extenuating circumstances. It is extra time needed to complete work normally completed during regular hours. Incidental overtime may become necessary when an illness or emergency keeps co-workers from being at work as anticipated. It may require you to return to the workplace for emergency work. The opportunity to perform incidental overtime will be given first to the employee who normally performs the task. If that employee cannot perform the overtime, the managerwill offer the overtime to a suitably qualified person who is available to perform the overtime work.</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you are a "non-exempt" employee and you perform overtime work, you will be paid one and one-half (1-1/2) times your regular hourly wage for any time over eight (8) hours per day or forty (40) hours per week that you work. If, during that week, you were away from the job because of a job-related injury, paid holiday, jury duty, vacation taken in single-day increments, or paid sick time, those hours not worked will be counted as hours worked for the purpose of computing eligibility for overtime pa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ork Performed On Company Holiday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We've provided three sample policies for you to consider; choose whichever paragraph best suits your company's need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This first sample provides for a rate of 1.5 x wage for hours worked on a company holida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ull-time "non-exempt" employees who work on a Company holiday will be deemed to have worked overtime on that day and will be paid their overtime rate for hours worked regardless of the number of hours they work that work week.</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O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This second sample provides for a rate of 2 x wages for hours worked on a company holida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ull-time "non-exempt" employees who work on a Company holiday will be deemed to have worked overtime on that day and will be paid their double-time rate for hours worked regardless of the number of hours they work that work week.</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w:t>
        <w:tab/>
        <w:t xml:space="preserve">This third sample provides for a rate of 1.5 x wage for hours worked on a company holiday </w:t>
      </w:r>
      <w:r>
        <w:rPr>
          <w:rFonts w:eastAsia="Courier" w:cs="Courier" w:ascii="Courier" w:hAnsi="Courier"/>
          <w:b/>
          <w:bCs/>
          <w:color w:val="000000"/>
          <w:sz w:val="24"/>
          <w:szCs w:val="24"/>
        </w:rPr>
        <w:t>in addition to</w:t>
      </w:r>
      <w:r>
        <w:rPr>
          <w:rFonts w:eastAsia="Courier" w:cs="Courier" w:ascii="Courier" w:hAnsi="Courier"/>
          <w:color w:val="000000"/>
          <w:sz w:val="24"/>
          <w:szCs w:val="24"/>
        </w:rPr>
        <w:t xml:space="preserve"> the normal wages for a paid holiday.(1x pay + 1.5x pay = 2.5x pay for working on a Company holida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ull-time "non-exempt" employees who work on a Company holiday will receive their normal wages for the paid holiday, plus they will be paid their overtime rate for hours worked on the Company  holiday regardless of the number of hours they work that work week.</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Note:</w:t>
      </w:r>
      <w:r>
        <w:rPr>
          <w:rFonts w:eastAsia="Courier" w:cs="Courier" w:ascii="Courier" w:hAnsi="Courier"/>
          <w:color w:val="000000"/>
          <w:sz w:val="24"/>
          <w:szCs w:val="24"/>
        </w:rPr>
        <w:t xml:space="preserve">  See "Holiday Policies" in the "Benefits" section of this manual for further informa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y Period &amp; Hour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State when your work week starts and ends --  indicate the cut-off time for each pay perio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We have provided three sample pay cycle policies for you to consider; choose whichever paragraph best suits your company's needs, or modify the text as necessar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ur payroll workweek begins on Sunday at 12:01 a.m. and ends on Saturday at 12:00 midnigh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Pay Cycl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scal Pay Period / Bi-weekl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6 pay periods per year)  Payday is normally on every other Friday afternoon for services performed for the two (2) week period ending the previous Saturday at 12:00 midnigh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O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scal Pay Period / Weekl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52 pay periods per year)  Payday is normally on Friday afternoon for services performed for the one (1) week period ending the previous Saturday at 12:00 midnigh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O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lendar Pay Period / Semi-Monthl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4 pay periods per year)  Payday is normally on the 5th and the 20th of every month for services performed for the period ending five (5) days previous -- the end of the prior calendar month and the 15th of the month respectivel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anges will be made and announced in advance whenever (Company) holidays or closings interfere with the normal payda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ycheck Distribution &amp; Cashing Procedur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Include the paycheck distribution and cashing procedures applicable for your company and delete the other options list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ychecks ar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distributed by your manag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placed in your "In" baske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vailable at the Cashier's window, after noon on payda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mailed to your home addres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irectly deposited to the checking or savings account you specif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handed to you on the way out the door after your shi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on XXX da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ychecks ma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not be cashed at (Compan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be cashed at the Cashier's window, M-F from XXX-XXX o'cloc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be cashed at any register with enough cash to do s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be used for employee purchas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be cashed at the "Employee" regist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 xml:space="preserve">Reporting Time Pay -- </w:t>
      </w:r>
      <w:r>
        <w:rPr>
          <w:rFonts w:eastAsia="Courier" w:cs="Courier" w:ascii="Courier" w:hAnsi="Courier"/>
          <w:color w:val="000000"/>
          <w:sz w:val="24"/>
          <w:szCs w:val="24"/>
        </w:rPr>
        <w:t>Inclement Weather &amp; "Acts Of Go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We have provided three sample policies for you to consider; choose whichever one best suits your company's need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 the event you report for work without being notified in advance that we are temporarily closed due to special circumstances, you will receive a minimum of two hours of straight time pay. Special circumstances include inclement weather, fire, flood or some other "Act of God",  power/utility failure, an inoperable computer system, or lack of work. You may be asked to perform other available work for the two (2) hour period. If you refuse, you will forfeit your claim to reporting pay. This policy applies to our "non-exempt" employees onl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O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 the event that inclement weather, power/utility failure, fire, flood or some other "Act of God" keeps us from operating, you will receive your regular pay for up to a maximum of three workdays, provided (Company) officially declares that it is closed for that time. Every effort will be made to provide you with advance notice in the event we will be clos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Some local radio stations may cooperate by announcing business closings as a result of natural causes. This may allow your employees to hear the news and contact your company before coming to work. Delete this reference if it does not apply to your situa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lease tune to your radio station XXX (provide the station that broadcasts your closing notices under these circumstances) for updates on current condit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O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nfortunately, you will not be paid when work is not available due to circumstances not within (Company)'s control; the following are examples of such circumstanc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Operations cannot commence or continue due to threats to employees or property or when recommended by civil authoriti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Public utilities fail to supply electricity, water, or gas, or there is a failure in the public utilities, or sewer syste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The interruption of work is caused by an "Act of God" (inclement weather, fire, flood, earthquake, avalanche, etc.) or some other cause not within (Company)'s contro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hift Premium</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Depending on the industry, state law, or union influence, the rate of pay may or may not vary by shif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Paying a "Shift Premium" is not part of base pay and therefore disappears if the employee's shift changes to a normal shif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any) assigns certain employees to work on a second or third shift operation. These people may be paid an additional amount per hour over and above the regular rate of pay for that job as a shift premium.</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ermination &amp; Severance Pa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Two weeks severance is typical after 1 year, but it's not required and establishes a precede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In most states, accrued vacation must be paid to employees being terminat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Check with your attorney on your state and local laws and the effects of the terminology (i.e. "Pay in Lieu of Notice" versus "Severance Pay") used here -- it may impact your employee's ability to apply for unemployment compensa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w:t>
        <w:tab/>
        <w:t xml:space="preserve">Use caution when you decide on your severance policy -- to avoid grounds for discrimination claims, decide on a severance policy that will apply in </w:t>
      </w:r>
      <w:r>
        <w:rPr>
          <w:rFonts w:eastAsia="Courier" w:cs="Courier" w:ascii="Courier" w:hAnsi="Courier"/>
          <w:b/>
          <w:bCs/>
          <w:color w:val="000000"/>
          <w:sz w:val="24"/>
          <w:szCs w:val="24"/>
        </w:rPr>
        <w:t xml:space="preserve">all </w:t>
      </w:r>
      <w:r>
        <w:rPr>
          <w:rFonts w:eastAsia="Courier" w:cs="Courier" w:ascii="Courier" w:hAnsi="Courier"/>
          <w:color w:val="000000"/>
          <w:sz w:val="24"/>
          <w:szCs w:val="24"/>
        </w:rPr>
        <w:t>cases (or choose never to pay severance). Don't "qualify" employees or leave it up to  management's discre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Be sure your Vacation policy specifies how vacation time accrues and how you pay for accrued vacation time unused at the time of employment termina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any) hopes and expects that you will give at least two weeks notice in the event you intend to leave our employ. Any accrued but unused vacation time will be paid at the time of employment termination, as specified under "Vacations" in the "Benefits" section of this Manua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O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verance pay is provided to give you a reasonable opportunity to secure another position without interruption of income. If (Company) releases you for any reason other than a policy violation and, if you have been employed by (Company) for more than one (1) year, you will receive severance pay in an amountequal to two (2) weeks of your regular wage, less any unemployment or Workers' Compensation benefi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O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any) does not pay severance pay. When you leave (Company), you will be paid for actual time worked, plus any accrued but unused vacation time, as specified under "Vacations" in the "Benefits" section of this Manual (optional: and any accrued but unused sick time, as specified under "Sick Leave" in the "Benefits" section of this Manua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ime Cards / Record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Rules should prohibit employees from recording another's time, causing another employee to record time for him or her, or failing to record his or her time. They should also forbid signing in too soon or out too late without authorization. "Falsifying" time cards is considered theft of time and should be considered cause for dismissa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You must keep some sort of record of hours worked by "non-exempt" employees. Early sign-ins or late sign-outs will make you liable for overtime pay in case of a conflict or disput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y law, we are obligated to keep accurate records of the time worked by "non-exempt" employees. This is done by either time clock cards or other written documenta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our time card is the only way the payroll department knows how many hours you worked and how much to pay you. Your time card indicates when you arrived and when you departed. You are to  punch in and out for lunch and for brief absences like a doctor's or dentist's appointment. All employees are required to keep the office advised of their departures from and returns to the premises during the work da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ou are responsible for your time card. Remember to record your time. If you forget to punch in or make an error on your card, your manager must make the correction and you and your manager must initial the correction. You are not permitted to punch in more than six (6) minutes before your scheduled starting time nor more than six (6) minutes after your scheduled quitting time without your manager's approva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o one may record hours worked on another's card. Tampering with another's time card is cause for disciplinary action, including possible dismissal, of both employees. Do not alter another person's record, or influence anyone else to alter your record for you. In the event of an error in recording your time, report the matter to your manager immediatel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age Assignments (Garnishm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Some state laws may supersede Federal laws, so check with your attorney and modify this policy as necessar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e hope you will manage your financial affairs so that we will not be obligated to execute any court-ordered wage assignment or garnishment against your wages. However, whenever court-ordered deductions are to be taken from your paycheck, you will be notifi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ccording to the Federal Wage Garnishment Act, three (3) or more garnishments may be cause for dismissa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Note:</w:t>
      </w:r>
      <w:r>
        <w:rPr>
          <w:rFonts w:eastAsia="Courier" w:cs="Courier" w:ascii="Courier" w:hAnsi="Courier"/>
          <w:color w:val="000000"/>
          <w:sz w:val="24"/>
          <w:szCs w:val="24"/>
        </w:rPr>
        <w:t xml:space="preserve">  See "Deductions From Paycheck (Mandatory)" earlier in this section for further information.</w:t>
      </w:r>
      <w:r>
        <w:br w:type="page"/>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erformance &amp; Compensation Review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erformance Review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Set standards for performance to assure fairness and avoid discrimination charg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If your company conducts compensation reviews simultaneously with performance reviews, edit this policy accordingly and delete the policy on "Compensation Reviews" later on in this sec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our manager is continuously evaluating your job performance. Day-to-day interaction between you and your manager should give you a sense of how your manager perceives your performanc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owever, to avoid haphazard or incomplete evaluations, (Company) conducts a formal review [once, twice, four times] a year for each employe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Specify the timing and frequency of performance reviews; choose one of the three samples provided below, or modify the text as necessar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erformance reviews will be conducted annually on or about each employee's anniversary date. New employees may be reviewed more frequently. A review may also be conducted in the event of a promotion or change in duties and responsibiliti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O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erformance reviews will be conducted semi-annually in XXX and XXX (months/seasons). New employees may be reviewed more frequently. A review may also be conducted in the event of a promotion or change in duties and responsibiliti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O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erformance reviews will be conducted quarterly in the months of XXX, XXX, XXX and XXX (names of months). New employees may be reviewed more frequently. A review may also be conducted in the event of a promotion or change in duties and responsibiliti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uring formal performance reviews, your manager will consider the following things, among other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Attendance, initiative and effor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Knowledge of your wor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Attitude and willingnes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The quality and quantity of your wor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The conditions under which you work</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primary reason for performance reviews is to identify your strengths and weaknesses in order to reinforce your good habitsand develop ways to improve in your weaker areas. This review also serves to make you aware of and to document how your job performance compares to the goals and description of your job. This is a good time to discuss your interests and future goals. Your manager is interested in helping you to progress and grow in order to achieve personal as well as work-related goals -- perhaps he or she can recommend further training or additional opportunities for you.</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 addition to individual job performance reviews, (Company) periodically conducts a review of job descriptions to insure that we are fully aware of any changes in the duties and responsibilities of each position, and that such changes are recognized and adequately compensat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mpensation Review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A compensation review often follows a performance appraisal, and is intended to determine if a raise is warranted. This policy is essential -- some employees would rather quit than ask for a rais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Review compensation either on the anniversary of employment or during a set annual (or semi-annual or quarterly) period, depending on position. (The sample policy below assumes an annual compensation review; modify it as necessary if you choose to have more frequent review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Don't commit yourself to cost-of-living increases unless required by a union contract. Make all raises based on meri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age and salary increases are based on merit alone, not length-of-service or the cost-of-living. Having your compensation reviewed does not necessarily mean that you will be given an increas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any) conducts compensation reviews annually on or about each employee's anniversary date, following their performance review. Any wage or salary increases will appear in the pay period ending after the dates they are granted. Wage and salary increases may be retroactive in the case of late reviews, at the discretion of the President.</w:t>
      </w:r>
      <w:r>
        <w:br w:type="page"/>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ork Schedu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normal workweek consists of five (5) days, eight (8) hours long, Monday through Friday. Your schedule of daily work hours will be given to you by your manager, or posted at XXX, at least XXX days/weeks ahead. You will be notified promptly whenever a change is necessary. Should you have any questions concerning your work schedule, please ask your manag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sence Or Latenes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rom time to time, it may be necessary for you to be absent from work. (Company) is aware that emergencies, illnesses, or pressing personal business that cannot be scheduled outside your work hours may arise. Sick days and personal days have been provided for this purpos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you are unable to report to work, or if you will arrive late, please contact your manager immediately. Give him or her as much time as possible to arrange for someone else to cover your position until you arrive. If you know in advance that you will need to be absent, you are required to request this time off directly from your manager. He or she will determine when will be the most suitable time for you to be absent from your work.</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hen you call in to inform (Company) of an unexpected absence or late arrival, ask for your manager directly. For late arrivals, please indicate when you expect to arrive for work. Notifying the switchboard operator or a fellow-employee is not sufficient. If you are unable to call in yourself because of an illness, emergency or for some other reason, be sure to have someone call on your behalf. If your manager is not available when you call, you may leave the information with another manag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sence from work for three (3) consecutive days without notifying your manager or the personnel administrator will be considered a voluntary resigna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ttendanc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ou are expected to be at your work station and ready to work at the beginning of your assigned daily work hours, and you are expected to remain at your work station until the end of your assigned work hours, except for approved breaks and lunch. When your work takes you away from your work station, please let your manager know where you are going and how long you expect to be go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 aware that "excessive" time off could lead to disciplinary ac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Note:</w:t>
      </w:r>
      <w:r>
        <w:rPr>
          <w:rFonts w:eastAsia="Courier" w:cs="Courier" w:ascii="Courier" w:hAnsi="Courier"/>
          <w:color w:val="000000"/>
          <w:sz w:val="24"/>
          <w:szCs w:val="24"/>
        </w:rPr>
        <w:t xml:space="preserve">  See "Excessive Absenteeism Or Lateness" later on in this  section for further informat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reaks / Rest Period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ou are entitled to two (2) fifteen (15) minute rest breaks each day. Normally these rest breaks will be scheduled in mid-morning and mid-afternoon. These will be determined by your manager. If you work in a department where breaks are not directly assigned, please coordinate with your co-workers to maintain adequate coverage at all times. Always be sure to return to work on time at the end of any break.</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 the unlikely event of an emergency or unusual condition, your manager may ask you to change or postpone your break in order to finish a particular projec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losure After Starting Tim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severe weather conditions exist and the President (or designated representative) decides to close (Company) for the remainder of the day, you will be notified as soon as possible by your manager. If you are sent home before having worked two (2) hours, you will be paid for two (2) hours of work. If you are sent home after having worked two (2) hours, you will be paid for the time that you actually work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your manager asks that you remain at work after (Company) has closed because of severe weather conditions, you will be paid at time and one-half for the remaining hours that you work beyond the announced closing tim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losure Prior To Starting Tim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Be sure this policy is consistent with your policy on "Reporting Time Pa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you report to work and find that, due to severe weather conditions, (Company) will unexpectedly be closed for business, you will be paid for two (2) hours of work for that day onl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xcessive Absenteeism Or Latenes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Be sure this policy is consistent with your policy on "Docking From Wag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 general, five (5) absences in a 90-day period, or a consistent pattern of absence, will be considered excessive, and the reasons for the absences may come under question. Tardiness or leaving early is as detrimental to (Company) as an absence. Three (3) such incidents in a 90-day period will be considered a "tardiness pattern" and will carry the same weight as an absence. Other  factors, like the degree of lateness, may be consider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 aware that excessive absenteeism, lateness or leaving early may lead to disciplinary action, including possible dismissal.</w:t>
      </w:r>
    </w:p>
    <w:p>
      <w:pPr>
        <w:pStyle w:val="Normal"/>
        <w:bidi w:val="0"/>
        <w:spacing w:lineRule="auto" w:line="240" w:before="0" w:after="0"/>
        <w:ind w:left="0" w:right="0" w:hanging="0"/>
        <w:jc w:val="left"/>
        <w:rPr/>
      </w:pPr>
      <w:r>
        <w:rPr>
          <w:rFonts w:eastAsia="Courier" w:cs="Courier" w:ascii="Courier" w:hAnsi="Courier"/>
          <w:b/>
          <w:bCs/>
          <w:color w:val="000000"/>
          <w:sz w:val="24"/>
          <w:szCs w:val="24"/>
        </w:rPr>
        <w:t>Note:</w:t>
      </w:r>
      <w:r>
        <w:rPr>
          <w:rFonts w:eastAsia="Courier" w:cs="Courier" w:ascii="Courier" w:hAnsi="Courier"/>
          <w:color w:val="000000"/>
          <w:sz w:val="24"/>
          <w:szCs w:val="24"/>
        </w:rPr>
        <w:t xml:space="preserve">  See "Docking From Wages" under "Wage &amp; Salary Policies" earlier in this section for further informa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unch Perio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State laws vary on this; some states allow up to 5 1/2 hours work  without requiring a lunch break. Check with your attorney and modify this policy accordingl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you work longer than four (4) hours, you will be given an unpaid lunch period. The time when lunch periods are scheduled varies among departments, depending on the needs of each department.  Your manager will give you your lunch period schedul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ou are expected to take your full allotted time for lunch. You are requested not to perform any work during your regularly scheduled lunch period, unless specifically requested to do so by your manager. In that event, your lunch will be rescheduled or you will be paid for the time that you work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ou may leave the premises during your lunch period, however, you must [punch in and out  / sign in and out]. It is important to return to work on time at the end of your lunch perio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unch Room Facilit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 your convenience and comfort, (Company) provides a [cafeteria / lunch room] equipped with several vending machines, ample seating, microwave ovens and a refrigerator for employees who want to bring their lunch from home. This area is for everyone's use. It is your responsibility to do your share in keeping this facility clean and sanitary. Please clean up after yourself.</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for any reason the machines are not functioning properly or you are dissatisfied with the service, please report the condition to your manager. Please remember to use containers with reliable seals and label your food with your name and date. Food stored in the refrigerator for a period of more than XXX days will be disposed of. -- OR --  The refrigerator is cleaned out every XXX (day, i.e. Frida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Record Of Absence Or Latenes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you are absent because of illness for three (3) or more successive days, your manager may request that you submit written documentation from your doctor. If you are absent five (5) or more days because of illness, you may be required to provide written documentation from a doctor that you are able to resume normal work duties before you will be allowed to return to work. You will be responsible for any charges made by your doctor for this documenta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our manager will make a note of any absence or lateness, and thereason, in your personnel file. Your attendance record will be considered when evaluating requests for promotions, transfers, leaves of absence, and approved time off, as well as scheduling layoffs, etc.</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ash-Up Tim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This policy is a little "tight" and harkens back to the days of the Industrial Revolution. As a forward-thinking company, you may not want this policy in your manual. However, it has been included in EmployeeManualMaker for you to consider and to use, modify, or delete as you choos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hop employees are permitted to use the last fifteen (15) minutes of their shift to wash up. Shower facilities are available for personal use at shift en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ou are not permitted to wash up on company time prior to your lunch or rest breaks.</w:t>
      </w:r>
    </w:p>
    <w:p>
      <w:pPr>
        <w:pStyle w:val="Normal"/>
        <w:bidi w:val="0"/>
        <w:spacing w:lineRule="auto" w:line="240" w:before="0" w:after="0"/>
        <w:ind w:left="0" w:right="0" w:hanging="0"/>
        <w:jc w:val="left"/>
        <w:rPr>
          <w:rFonts w:ascii="Courier" w:hAnsi="Courier" w:eastAsia="Courier" w:cs="Courier"/>
          <w:color w:val="000000"/>
          <w:sz w:val="24"/>
          <w:szCs w:val="24"/>
        </w:rPr>
      </w:pPr>
      <w:r>
        <w:rPr/>
      </w:r>
      <w:r>
        <w:br w:type="page"/>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3</w:t>
        <w:tab/>
        <w:t>Benefit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Benefits Packag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ligibility For Benefit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id Leaves Of Absenc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Holiday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Recognized Holiday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Holiday Polici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catio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mount Of Vacat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cation Polici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ccumulation Right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yment In Lieu Of Vacat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ther Paid Leav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uneral (Bereavement) Leav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Jury Dut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ersonal Leav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ick Leav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Unpaid Leaves Of Absenc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sability (Including Pregnancy) Leave Of Absenc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ducational Leave Of Absenc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lection Da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Military Leave Of Absenc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Military Reserves Or National Guard Leave Of Absenc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ersonal Leave Of Absenc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Returning From A Leave Of Absenc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ccepting Other Employment Or Going Into Busines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While On Leave Of Absenc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surance Premium Payment During Leaves Of Absenc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surance Coverag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Group Insuranc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sability Insuranc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Health / Dental Insuranc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ife Insuranc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ermination Of Insuranc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Government Required Coverag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orkers' Compensat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Unemployment Compensat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ocial Securit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rofit Sharing &amp; Retiremen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rofit Sharing Pla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Retirement Pla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ther Benefit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nnual Party Or Out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pprenticeship Program</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lood Bank ProgramCredit Union Membership</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ducation Assistanc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ducation / Training (Attending Seminars / Training Sessio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mployee Assistance Program</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mployee Gift Fun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mployee Purchas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lower Policy</w:t>
      </w:r>
      <w:r>
        <w:br w:type="page"/>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Benefits Packag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 addition to receiving an equitable salary and having an equal opportunity for professional development and advancement, you may be eligible to enjoy other benefits which will enhance your job satisfaction. We are certain that you will agree that the benefits program described in this Manual represents a very large investment by (Company), and we trust that you will avoid abusing any of the program's benefi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 good benefits program is a solid investment in (Company) and its employees. It not only insures the loyalty of long-time capable employees, it also helps to attract talented newcomers who can help (Company) grow. (Company) will periodically review the benefits program and will make modifications as appropriate to the company's condi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ligibility For Benefit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Some part-time employees are required (by law) to receive retirement and profit sharing benefits after they've worked a given number of hours for the company. Check with your attorney on your state and local laws and modify your policies accordingl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you are a full-time employee, you will enjoy all of the benefits described in this manual as soon as you meet the eligibility requirements for each particular benefi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you are a part-time employee, you will enjoy only those benefits which are required by law to be afforded to you, provided that you meet the minimum requirements set forth by law and in the benefit pla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o benefits are available to you during your Introductory Period, except as otherwise provided by law.</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Note:</w:t>
      </w:r>
      <w:r>
        <w:rPr>
          <w:rFonts w:eastAsia="Courier" w:cs="Courier" w:ascii="Courier" w:hAnsi="Courier"/>
          <w:color w:val="000000"/>
          <w:sz w:val="24"/>
          <w:szCs w:val="24"/>
        </w:rPr>
        <w:t xml:space="preserve">  See "Introductory Period" in the "Employment" section of this Manual for further informa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emporary employees are not eligible for benefits.</w:t>
      </w:r>
      <w:r>
        <w:br w:type="page"/>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id Leaves Of Absenc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ime off for any reason during a working day will count first against your allotted sick days or personal days, as appropriate, in hourly, quarter day, half day or full day increments. Once you have used all of your earned sick or personal days, the time will be counted against your earned vacation time. Thereafter, unless specifically excepted, any time off will be without pa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Holiday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List all paid company holidays, and state how long an employee has to work to qualify for a paid holiday. For example, some firms do not pay for the holiday until the employee has completed their introductory period. Also, indicate that employees have the right to take religious holidays without pay. Clarify what happens if a holiday occurs during an employee's vaca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Leave some room to reschedule a holiday depending on business condit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Some companies give part-time (20-hour / week) employees 1/2 holiday pa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nly full-time employees are eligible for holiday pa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ou are not eligible to receive holiday pay during your Introductory Period. Nor are you eligible to receive holiday pay if you are a part-time employee or a temporary employe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Recognized Holiday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Other possible paid company holidays include:  Good Friday, Day Before New Years, Washington's Birthday, "Floating Holiday," Lincoln's Birthday, Columbus Day, Martin Luther King's Birthday, Employee's Birthday, Marriage Anniversary Day, Day Baby is Born, Jewish Holiday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following holidays are recognized by (Company) as paid holiday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ristmas Eve (1/2 da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ristmas Da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dependence Da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bor Da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emorial Da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ew Year's Da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esident's Da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anksgiving Da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Friday following Thanksgiving Da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eterans Da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Holiday Polici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Not all firms offer time off for religious holidays, but it is fairly common practic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ou may take time off to observe your religious holidays. If available, a full day of unused (sick / personal) leave or a vacation day may be used for this purpose, otherwise the time off is without pay. You must notify your manager at least ten business days in advanc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e schedule all national holidays on the day designated by common business practic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a holiday occurs during your scheduled vacation, you are permitted to take an extra day of vaca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 order to qualify for holiday pay, you must work the scheduled workday immediately before and after the holiday. Only excused absences will be considered exceptions to this polic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ou are not eligible to receive holiday pay when you are on a leave of absence.</w:t>
      </w:r>
      <w:r>
        <w:br w:type="page"/>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catio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Vacation policies should conform with local practices (consult Bureau of Labor Statistics surveys and other published information): How does a new employee qualify for vacation? May a person choose to work instead of taking a vacation? (Not a good idea!) May one take off more than two weeks at a time? As little as a day at a time? Are part-timers given any vacation? Will accrued but unused vacation time be paid at termination of employme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Don't let vacation scheduling supersede the needs of any individual departme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Some companies pro-rate vacation for part-time employe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acation is a time for you to rest, relax, and pursue special interests. (Company) has provided paid vacation as one of the many ways in which we show our appreciation for your loyalty and continued servic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nly regular full-time employees are eligible for paid vacation. You are not eligible for paid vacation during your Introductory Period. Nor are you eligible for paid vacation if you are a part-time or temporary employe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mount Of Vacat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According to a recent study by the Erdlen Bogard Group, Inc. of Wellesley, MA, burn-out is seen by many work experts as a substantial cause of lost or declining productivity. In addition, companies are realizing that the life-styles of their employees require longer time off. They want to have extended leaves in the summer and winter. If vacation policies are not competitive, employers will not attract high-caliber workers. Nearly every company offers two weeks vacation after one year of employment. Fifty-four percent offer three weeks off after 5-7 years on the job, while 38% furnish this benefit after only 1-4 years. Four weeks vacation is earned after 8-10 years, according to 48% of those surveyed, but 27% require 15-20 years. Five weeks off is afforded by only 10% of the firms, with 87% demanding 15-25 years of hard labor firs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You may want to give bonus vacation weeks when an employee reaches his or her 10th, 15th or 20th anniversary ye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In some states, employees become eligible for, and start accruing vacation, after six months of employment. Check with your attorney on your state and local laws regarding paid vacations and modify this policy accordingly. A simple formula for calculating earned vacation for full-time employees is as follow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XXX hours vacation /</w:t>
        <w:tab/>
        <w:t xml:space="preserve">12 months  = </w:t>
        <w:tab/>
        <w:t xml:space="preserve">XXX hours vacation </w:t>
        <w:tab/>
        <w:t>per year</w:t>
        <w:tab/>
        <w:t xml:space="preserve">per year </w:t>
        <w:tab/>
        <w:t>earned per month</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Exampl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80 hours vacation / </w:t>
        <w:tab/>
        <w:t xml:space="preserve">12 months  = </w:t>
        <w:tab/>
        <w:t xml:space="preserve">6.66 hours vacat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per year</w:t>
        <w:tab/>
        <w:t>per year</w:t>
        <w:tab/>
        <w:t>earned per month</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ull-time employees are eligible to accrue vacation for each calendar month of service from the completion date of their Introductory Period. The vacation accrual rate is based on your length of employment, as follow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Years Of </w:t>
        <w:tab/>
        <w:t xml:space="preserve">Monthly Accrual </w:t>
        <w:tab/>
        <w:t>Total Accrua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mployment</w:t>
        <w:tab/>
        <w:t>Rate (In Hours)</w:t>
        <w:tab/>
        <w:t>Per Year (In Day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ess than five (5)</w:t>
        <w:tab/>
        <w:t>6.66</w:t>
        <w:tab/>
        <w:t>1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ve (5) but less than ten (10)    10.00</w:t>
        <w:tab/>
        <w:t>15</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ore than ten (10)</w:t>
        <w:tab/>
        <w:t>13.33</w:t>
        <w:tab/>
        <w:t>20</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your Introductory Period completion date is within the first through the fifteenth of the month, you will accrue vacation for that full month. If your Introductory Period completion date is within the sixteenth through the end of the month, you will start to accrue vacation on the first day of the following month.</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cation Polici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very effort will be made to grant you your vacation at the time you desire. However, vacations cannot interfere with your department's operation and therefore must be approved by your manager at least one (1) month in advance. If any conflicts arise in requests for vacation time, preference will be given to the employee with the most seniorit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ou may not receive advance vacation pay (for vacation time taken in excess of your vacation accrual balance) without written authorization from your manager. Such authorization is at the discretion of your manager, and must be granted in advance of your vacation. Any amount of advanced vacation paid but not yet earned at the time of termination of employment will be deducted from your final paycheck.</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ll vacation time must be taken in full week increments, unless otherwise authorized in writing. If you are eligible for three (3) or four (4) weeks of vacation, you may take only two (2) weeks at one time unless you receive written approval from your manager and senior management at least six (6) weeks in advanc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you are eligible for three (3) or four (4) weeks of vacation,  you may take your third or fourth week in single-day increments. Only one (1) week of vacation may be used in single-day increments. Specific dates of vacation in single-day increments must be established by prior arrangement with your manager. The request will be granted as long as your absence will not seriously affect (Company)'s operations. Usually, only oneemployee may be out on a vacation day in a department at any one tim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you are on an approved leave of absence for less than thirty (30) days, your vacation eligibility will not be affected; should the leave extend beyond thirty (30) days, vacation time will not continue to accru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a company-paid holiday falls during your scheduled vacation period, you will receive an additional day of vacation or holiday pay, whichever you pref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ccumulation Right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This policy compels employees to take time off -- to recharge, clear their heads, etc.  Although some people don't think this is necessary, this policy will assure all employees get away for a while and hopefully return with a fresh perspectiv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acation time may not be carried over and accumulated in subsequent calendar years. Exceptions to this policy may be made in unusual circumstances, each case to be considered separately by manageme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yment In Lieu Of Vacat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purpose of a vacation is to provide you with a time to rest and relax; therefore, no additional wages or salary will be paid to you in lieu of a vacation unless advance approval in writing is granted by management. If payment in lieu of vacation is approved, one (1) week of vacation is equivalent to a regular scheduled workweek at your basic straight time hourly rate.</w:t>
      </w:r>
      <w:r>
        <w:br w:type="page"/>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ther Paid Leav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uneral (Bereavement) Leav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Employees expect the company to be very lenient in this matter. Our suggestion is to omit a waiting period to qualify. Also, be generous in this policy, since being too stringent causes a loss of morale. Typical policy allows three to five workdays off with pay in the event of a death in the immediate famil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Absence of a policy of some sort is bad for morale. Also, it is important to be consistent in granting this benefi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ou are entitled to take up to three (3) workdays with pay to attend the funeral and take care of personal matters related to the death of a member of your immediate family. (A parent, spouse, spouse's parent, child, spouse's child by a former marriage, brother or sister.)  One (1) day of paid funeral leave will be granted in the case of the death of a grandparent, your spouse's grandparent or sibling, or any member of your extended family living in your home. Only regular full-time employees are eligible for paid funeral leav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ith your manager's approval, you may take up to one full day without pay to attend funerals of other relatives and friends. If you prefer, unused personal leave or a day of earned vacation may be used for this purpos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id time under this policy is given over and above any time allowed and earned under our Personal Leave polic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y for a funeral leave will be made for actual time lost from work. If the death occurs at a time when work is not scheduled, payment will not be made. If a holiday or part of your vacation occurs on any of the days of absence, you may not receive holiday or vacation pay in addition to paid funeral leav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n excused absence for family death may not be retroactive, postponed or spli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Jury Dut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Time off is required by law.  No state or federal law requires that you pay anything at all. Many firms just let the employee keep the jury pay in addition to their regular pay. Depending on local laws, you may want to set limits on how many days of jury duty you will pay for, if any, and set a qualifying period of employment before you will pay for jury leav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Allow employees to keep the checks received for serving on a  jury. You may cause tax and other problems by asking that the checks be turned over to (Company).  An option would be topay the difference between the amount of the jury paycheck and the pay they normally would have receiv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Never state or imply that you will help anyone avoid jury dut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t is your civic duty as a citizen to report for jury duty whenever called. If you are called for jury duty, we will permit you to take the necessary time off and we wish to help you avoid any financial loss because of such service. If you have completed your Introductory Period, (Company) will reimburse you for the difference between your jury pay and your regular pay, not to exceed eight (8) hours per day, for a maximum of ten (10) business days. Commissioned salespeople will be paid the difference between jury duty pay and their average pay for the past six (6) week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ou must notify your manager within forty-eight (48) hours of receipt of the jury summ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n any day or half-day you are not required to serve, you will be expected to return to work. In order to receive jury duty pay, you must present a statement of jury service and pay to your manager. This document is issued by the cour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ersonal Leav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We suggest you consider granting a specified amount of time off for personal matters each calendar year, and calling it Personal Leave. Two to five days per year is the typical number allowed. Give employees the option of accumulating a reasonable number of days (10 or 20) for the future, or create a payback system for those who don't abuse the privileg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Firms who permit time off only for illness or injury often learn that employees take off time for urgent personal matters anyway, and find a way to call it sick leave when it's not. Granting personal leave at least gives you the right to expect reasonable advance notice when an employee will not be at work.</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Don't let an employee's personal time accrue during an extended leave of absenc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s a full-time "non-exempt" employee, and after your Introductory Period is completed, you are eligible to take five (5) days of paid personal leave during each calendar year. You may use your personal leave in units of no less than two hours at any one time. Personal leave time is intended to be used to accomplish  personal business that cannot be accomplished during time other than your normal working hours. You are required to request personal leave time from your manager in advance and obtain his or her approval. During your first calendar year, the earned personal leave time is pro-rat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you are required to take a disability leave of absence, any accrued personal leave will be paid at the time the leave commenc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mployees going on unpaid required military leave of absence may apply their personal leave at the time the leave commences if they wish.</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Do not compel employees to use personal leave time against military leav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you are on an approved leave of absence for less than thirty (30)  days, your personal leave eligibility will not be affected; should the leave extend beyond thirty calendar days, personal leave time will not continue to accru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is personal leave policy does not apply to "exempt" employees on our payroll. It also does not apply if personal leave is needed as a result of self-inflicted injury, illegal substance abuse or alcohol abuse, or illness or injury incurred while in the act of committing a felon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 the event of an illness or injury which is covered by workers' compensation insurance, this personal leave policy will not appl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Choose whichever paragraph best suits the needs of your compan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ersonal leave time may be carried over and accumulated from year to year, up to a maximum of ten (10) days. At the time of termination of employment, any unused personal leave will be [paid at your straight time rate / paid at half of your straight time rate / cancelled out and not paid fo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O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ersonal leave not used during a calendar year will be paid for at straight time rate at the end of the ye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Some firms pay "half-time" for accrued but unused personal leave  instead of full-time pa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O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ersonal leave may not be carried over and accumulated from year  to year. Personal leave not used during a calendar year will be cancelled out and not paid fo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ick Leav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It is customary to require completion of the Introductory Period before granting any paid sick leave. Allowing sick timeto be used in two hour increments is also customary; someone just seeing a doctor need not lose a full da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qualify for sick leave you must be a full-time employee and have completed your Introductory Period. Time taken off before this will be without pay. If you must be absent from work because of a personal illness, you will be eligible to receive your regular straight time pay, eight (8) hours per day, for up to six (6) days per calendar year. You may use your sick leave in units of no less than two (2) hours at any one time. Please advise your manager as soon as possible that you will be absent from work due to illnes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you have not been employed for a full year with (Company), you will be eligible for paid sick days (upon completion of your Introductory Period) as follows: one half (1/2) day for each month from the time that you complete your Introductory Period through the end of the calendar year. For example, if you complete your Introductory Period on May 1, you will be eligible to use four (4) paid sick days between May 1 and December 31. Thereafter, you will be eligible for the normal six (6) paid sick days per calendar ye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ick leave may be used for the purpose of visiting doctors, dentists or other practitioners in their offices. This time may also be used for tending to a serious illness suffered by a member of your immediate family, in the event the illness requires your personal time and attention. For purposes of this section, immediate family includes spouse, child, parent, or sibling living in your home. If another person can attend to the needs of an ill family member, you are expected to fulfill your duties as an employee of (Company).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any) may request "proof-of-illness" and may also use a company-appointed physician to examine the employe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Some states do not permit a company-appointed physician to be used unless the employee willingly agrees. Check with your attorney on your state and local laws and modify this policy accordingl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you are required to take a disability leave of absence, any accrued sick leave will be paid at the time the leave commences; should the leave extend beyond thirty (30) days, sick leave will  not continue to accru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you are on an approved leave of absence for less than thirty (30) days, your sick leave eligibility will not be affected; should the leave extend beyond thirty (30) calendar days, sick leave time will not continue to accru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is sick leave policy does not apply to "exempt" employees on our payroll. It also does not apply if sick leave is needed as a result of self-inflicted injury, illegal substance abuse oralcohol abuse, or illness or injury incurred while in the act of committing a felon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 the event of an illness or injury covered by workers' compensation, this sick leave policy will not apply, but will defer to state statut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ick days do not accumulate from year to year. If you have unused sick days available at the end of the calendar year, or upon the termination of your employment with (Company), you will be paid for that time at your regular base rat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Some companies pay "half-time" instead of full-time pay. (It never hurts to reward people for doing what you want and expect -- that they report for work as scheduled.)</w:t>
      </w:r>
      <w:r>
        <w:br w:type="page"/>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Unpaid Leaves Of Absenc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ccasionally, for medical, personal, or other reasons, you may need to be temporarily released from the duties of your job with (Company), but may not wish to submit your resignation. Under certain circumstances, you may be eligible for an unpaid leave of absence. An unpaid leave of absence may be granted for a minimum of thirty (30) days and a maximum of six (6) month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ou must apply in writing for an unpaid leave of absence, setting forth the reason for the leave, the date on which you wish the leave to begin and the date on which you will return to active employment with (Company). Submit your application to your manager, who will bring your request before the appropriate members of management for approva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 leave will be granted only when operating conditions at (Company) permit. The needs of (Company) will determine the number of employees allowed out on unpaid leave at any one tim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ou must adhere to all the requirements set forth in the following sections. Failure to do so may result in alterations of your employment status or termination of your employment with (Compan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sability (Including Pregnancy) Leave Of Absenc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The policy below is essential due to the terms of the Federal Pregnancy Ac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You may wish to have this policy apply only to "non-exempt" employe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Conform to state law on the number of days off allowed for pregnancy.  Remember that male employees are subject to the same time off for disability. Check with your attorney on your state and local laws regarding this and modify this policy accordingl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any) may grant an unpaid leave of absence for illness, disability  or pregnancy. To request a disability leave of absence from your manager, you should submit, or have someone submit for you, a statement of ill health or disability from your doctor. (Pregnancy is treated, for the purposes of policy, the same as an illness or disability.) An approved disability leave may be granted for up to ninety (90) days. If necessary, you may request extensions in thirty (30) day increments for a maximum of one (1) year. Whenever possible, you are required to give as much notice as possible of your pending need for a disability leave of absenc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 the case of pregnancy, please inform your manager as soon as possible of the date you and your doctor anticipate that you will begin your leave. Your job status will be protected to the extentthat we will make every effort to allow you to return to your former work, or similar work if available, for which you may be qualifi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t the time the disability leave begins, any accrued personal leave or sick leave will be paid. Vacation time previously earned (but not used) at that time will also be paid if the employee so desires. These benefits do not continue to accrue during a leave of more than thirty (30) calendar days. This policy applies to all employees. Your group insurance booklet should be reviewed to determine your insurance coverage during a leave of absenc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mployees who must remain away from work for more than the period of time allowed above will be considered terminated from employment. They are welcome to re-apply subject to (Company)'s usual hiring polici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Note:</w:t>
      </w:r>
      <w:r>
        <w:rPr>
          <w:rFonts w:eastAsia="Courier" w:cs="Courier" w:ascii="Courier" w:hAnsi="Courier"/>
          <w:color w:val="000000"/>
          <w:sz w:val="24"/>
          <w:szCs w:val="24"/>
        </w:rPr>
        <w:t xml:space="preserve">  See "Returning From A Leave Of Absence" later on in this section and "Former Employees" in the "Employment" section of this Manual for further informa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mployees who develop an illness or physical condition which requires medical treatment or restrictions and precautions as to their health will be required to submit a physician's statement. This statement must give approval that continued full-time employment in their present position will not jeopardize their health or the safety of others, in the event they continue to work. A similar statement is required upon return from a disability leav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hould your attendance or job performance suffer during the period preceding and/or following a disability leave, we will accommodate you to the extent provided by law. We are under no obligation to reduce or alter your work load, or to assign fewer than the usual hours of work.</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Note:</w:t>
      </w:r>
      <w:r>
        <w:rPr>
          <w:rFonts w:eastAsia="Courier" w:cs="Courier" w:ascii="Courier" w:hAnsi="Courier"/>
          <w:color w:val="000000"/>
          <w:sz w:val="24"/>
          <w:szCs w:val="24"/>
        </w:rPr>
        <w:t xml:space="preserve">  See "Disability Insurance" under "Insurance Coverage" later on in this section for further informa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ducational Leave Of Absenc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n educational leave of absence may be approved if the desired curriculum is of mutual benefit to you and to (Company). Apply in the same manner as you would for a personal leave of absenc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lection Da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e encourage you to exercise your voting privileges in local,  state, and national elections. However, since the polls are open for long periods, you are encouraged to vote before or after regular working hours. If it should be necessary, you may take up to two hours leave from work to vote in a governmental election or referendum. You will be expected to notify your manager at least one week in advance. You will not be paid for such time.Personal leave time, if available, may be used for this purpos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Military Leave Of Absenc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Employees may not be compelled to use up vacation or personal time during military leave, and the job must be held open for the employee. He or she must not be discriminated against in pay, promotion, or job assignme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you are a full-time employee and are inducted into the U.S. Armed Forces, you will be eligible for re-employment after completing military service, provid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w:t>
        <w:tab/>
        <w:t>You show your orders to your manager as soon as you receive the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w:t>
        <w:tab/>
        <w:t>You satisfactorily complete your active duty servi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3.</w:t>
        <w:tab/>
        <w:t>You enter the military service directly from your employment with (Compan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4.</w:t>
        <w:tab/>
        <w:t>You apply for and are available for re-employment within ninety (90) days after discharge from active duty. If you are returning from up to six (6) months active duty for training, you must apply within a reasonable time (usually thirty (30) days) after discharg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Military Reserves Or National Guard Leave Of Absenc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This policy is required under federal law for National Guard or Reserve Servic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You may choose to pay the difference between an employee's regular base pay and their Military Reserves or National Guard pay while they are on duty. If so, specify how and when the payments will be made (such as after completion of their tour of duty and only when a copy of their military pay voucher has been submitted). If you choose to pay employees for Military Reserve or National Guard leave, you may wish to move this policy to the "Other Paid Leaves Of Absence" sec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mployees who serve in U. S. military organizations or state militia groups may take the necessary time off without pay to fulfill this obligation, and will retain all of their legal rights for continued employment under existing laws. These employees may apply accrued personal leave and unused earned vacation time to the leave if they wish; however, they are not obliged to do so.</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You are expected to notify your manager as soon as you are aware of the dates you will be on duty so that arrangements can be made for replacement during this absenc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ersonal Leave Of Absenc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 very special circumstances, (Company) may grant a leave for a personal reason, but never for taking employment elsewhere orgoing into business for yourself. You should request an unpaid personal leave of absence from your manager. A personal leave of absence must not interfere with the operations of your department or (Company). Your manager will submit your request to the appropriate member of management for final approva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 personal leave of absence may be granted for up to thirty (30) days. If your leave is extended for more than thirty (30) days, vacation and other benefits will no longer continue to accrue. Consult your group insurance booklet to determine your insurance coverage during a leave of absence. Failure to return from a leave at the time agreed will result in termination of employme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Note:</w:t>
      </w:r>
      <w:r>
        <w:rPr>
          <w:rFonts w:eastAsia="Courier" w:cs="Courier" w:ascii="Courier" w:hAnsi="Courier"/>
          <w:color w:val="000000"/>
          <w:sz w:val="24"/>
          <w:szCs w:val="24"/>
        </w:rPr>
        <w:t xml:space="preserve">  See "Returning From A Leave Of Absence" later on in this section for further informa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Returning From A Leave Of Absenc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ou must notify (Company) at least fifteen (15) days prior to your expected return date, that you intend to return from a leave of absence. When you return, you will be placed on your regular job if such position remains and is available. If (Company) has had to eliminate or fill your position while you were on leave, you will be assigned to an open position for which you are properly qualified. If no such position exists, you will be placed on layoff statu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you don't return from your leave of absence on the day indicated in your original application or in any approved extension, or within three (3) days of release by your doctor if you have been on a disability leave of absence, you will be considered to have voluntarily resigned from employment with (Company) as of the day on which you began your leave of absenc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you have been on a disability leave of absence, you will be required to submit a statement from your doctor indicating that you are fit to return to your normal duties. You will receive seniority credit for the time that you have been on disability leave of absenc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you have been on a military leave of absence, you will receive seniority credit for the time that you were on active military dut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ccepting Other Employment Or Going Into Business While On Leave Of Absenc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you accept any employment or go into business while on a leave of absence from (Company), you will be considered to have voluntarily resigned from employment with (Company) as of the day on which you began your leave of absenc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surance Premium Payment During Leaves Of Absenc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mpany) will continue to pay our share of insurance premiums for employee coverage and dependent coverage for a maximum of six (6) months while you are on a disability leave of absence. While you are on any other type of unpaid leave of absence from (Company), you will be responsible for paying the total premiums for your coverage and that of your dependents while on leave. Failure to do so may result in loss of coverage and possible refusal by the insurance carrier to allow your coverage to be reinstated. </w:t>
      </w:r>
      <w:r>
        <w:br w:type="page"/>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surance Coverag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Keep the description of insurance coverages general and brief, since coverages and other details can change often. Defer to the separate booklets and supplements issued and supplied by your insurance compani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Indicate which portion of premium costs the company pays for, how long a new employee has to wait for coverage, and mention the conversion privileg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Group Insuranc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any) is interested in the health and well-being of both you and your family. A comprehensive health and life insurance program is available for you and your family. We provide group insurance underwritten by a national insurance carrier. After completion of [XXX days / your Introductory Period], you become eligible for coverage. At that time, you may choose to accept the insurance coverages, or no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Becoming eligible does not necessarily mean becoming "cover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Some insurance policies and laws may require that all employees are covered. Check with your attorney on state and local laws and with your insurance carrier on your particular insurance coverage; modify this policy accordingl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following benefits are provided, as defined and limited in the literature provided by our insurance compan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Group Term Life Insuran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Accidental Death &amp; Dismemberment Insuran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Major Medical and Surgical Coverag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Dental Care Coverag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Vision Care Coverag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Medical Health Care Coverag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Dependents' Health Care Coverag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hen/If] you choose insurance coverage, our insurance company provides a booklet describing your benefits; a copy of this will be given to you when you join the program.</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We've provided four sample policies for you to consider. Choose whichever paragraph best suits your company's needs, or modify the text as necessar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any) will pay for the full cost of this program for you. We pay 100% of the premiums for insurance coverage on you plus 100% of the premiums for insurance coverage of your eligible dependen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O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e pay 100% of the premiums for insurance coverage on you and make a (XXX%) contribution toward the cost of the premiums for insurance coverage of your eligible dependents, the balance of which is deducted from your paycheck by payroll deduc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O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e pay 100% of the premiums for insurance coverage on you. You pay 100% of the premiums for insurance coverage of your eligible dependents through payroll deduc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O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e pay 50% of the premiums for insurance coverage on you. You pay 50% of the insurance premiums for your own coverage plus 100% of the premiums for insurance coverage of your eligible dependents through payroll deduc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It is not necessary to include this last paragraph or offer "COBRA" rights under federal law unless you regularly employ 20 or more people; however, some states require group insurance extension, so we recommend that you check with your attorney on your state law on this topic.</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 the event of your termination of employment with (Company) or loss of eligibility to remain covered under our group health insurance program, you and your eligible dependents may have the right to continued coverage under our health insurance program for a limited period of time at your or their own expense. (This does not affect the conversion privilege as stated in the insurance policy.) Consult XXX (Title/Department) for detail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sability Insuranc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Federal law requires leave of absence time for disability due to pregnancy to be equal to that allowed for disabilities that affect anyone. You must set some reasonable time limit during which you will guarantee job protection for a disabled worker. A 60 to 90 day period is typical. You may require pregnant women to sign statements of intent to return to work, provided you require male workers disabled for other reasons to do the same. You may also reserve the right (depending on your state laws) to require a physical examination by a company-appointed doctor as long as the requirement applies to both males and females on disabilit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You may want to have your insurance carrier review this section for accurac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you are a regular full-time employee of (Company), you are protected through a short-term disability insurance policy from financial hardship if you are totally disabled because of illness or accident that is not job related. This coverage includeshospital and medical, surgical, laboratory and x-ray, major medical as defined in the literature provided by the insurance compan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tal disability means that you cannot perform any position that (Company) has available, that you are qualified for and normally able to perform. (Workers' Compensation benefits protect you if you are involved in a job-related sickness or accide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ptional Additional Coverag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Check with your insurance carrier for accurate numbers to fill in this sec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ou may obtain additional disability coverage for your family by making the appropriate application to XXX (Title/Department) and agreeing to a deduction from your paycheck to pay the additional premium.</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nder this policy, you will receive XXX percent (XXX%) of your basic weekly salary up to a maximum weekly benefit of XXX dollars ($XXX). You will begin to receive this benefit after a XXX (number of days) day waiting period for sickness or pregnancy. There is no waiting period if you are involved in an accident or hospitalized. This benefit can be paid for up to XXX (number of weeks) weeks if eligibility requirements are me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Note:</w:t>
      </w:r>
      <w:r>
        <w:rPr>
          <w:rFonts w:eastAsia="Courier" w:cs="Courier" w:ascii="Courier" w:hAnsi="Courier"/>
          <w:color w:val="000000"/>
          <w:sz w:val="24"/>
          <w:szCs w:val="24"/>
        </w:rPr>
        <w:t xml:space="preserve"> See "Disability (Including Pregnancy) Leave Of Absence" earlier in this section for further informa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Health / Dental Insuranc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Ask your insurance company to provide you with a brief summary of the health/dental insurance coverage to include here; be sure to distinguish optional coverages from basic coverag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day's many health insurance plans and options can be confusing and complicated. That is why (Company) has taken the time to carefully review the coverages and plans available. We have selected the plan we feel provides the best coverage for our employees. Refer to the literature provided by our insurance company for details on your health/dental coverag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ife Insuranc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Ask your insurance company to provide you with a brief summary  of the life insurance coverage to include here; be sure to distinguish  optional coverages from basic coverag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you are a regular full-time employee of (Company), you are covered by our Group Life Insurance. This insurance is payable in the event of your death from any cause, at any time or place, while you are insured. Payment will be made in a lump-sum or ininstallments to the beneficiary, as designated by you. You may change your beneficiary whenever you wish by submitting the appropriate documents to XXX (Title/Department). Refer to the literature provided by our insurance company for details on your life insurance coverag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ermination Of Insuranc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our insurance will terminate when the insurance policy terminates, when you fail to make an agreed contribution to premium when due, when you cease to be eligible for coverage under the terms of our group insurance program, or when you cease to be employed as a regular full-time employee eligible for the insurance. (Company) may, by continuing to pay the premium, keep your insurance in effect for a brief period if you cease to be an eligible employee for any reason other than resignation, dismissal, or failure to meet the terms of eligibility of our group insurance program.</w:t>
      </w:r>
      <w:r>
        <w:br w:type="page"/>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Government Required Coverag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orkers' Compensat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You may want to leave this section in place in its entirety for your employees' benefit and understanding.</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Check with your attorney on your state and local laws regarding Worker's Compensation and modify this policy accordingl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California] Workers' Compensation Law is a no-fault insurance plan which is supervised by the state and one hundred percent (100%) paid for by (Company). This law was designed to provide you with benefits for any injury which you may suffer in connection with your employment. Under the provisions of the law, if you are injured while at work, you are eligible to apply for Workers' Compensa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hat Is Workers' Compensat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lifornia]'s no-fault Workers' Compensation law was passed by the State legislature in the [1930]'s to guarantee prompt, automatic benefits to workers injured on the job.</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fore Workers' Compensation, an injured worker had to sue his employer to recover medical costs and lost wages. Lawsuits took months and sometimes years. Juries and judges had to decide who was at fault and how much, if anything, would be paid. In most cases, the injured worker got nothing. It was a costly, time-consuming and unfair system.</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day, if you're unable to work because of a job injury, (Company) and our Workers' Compensation Insurance carrier work together to take care of your medical expenses and pay you money to live on until you're able to come back to work -- automatically, without delay or red tap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ho Is Cover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very (Company) employee is protected by Workers' Compensa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hat Is Cover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ny injury is covered if it's caused by your job -- not just serious accidents, but even first-aid type injuries. Illnesses may also be covered, if they're related to your job. For example, common colds and flu are not covered, but if you caught tuberculosis while working at a TB hospital, that's covered. The main question is if the injury or illness is the result of the performance of your job.</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hen Am I Cover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verage begins the first minute you're on the job and continues anytime you're working for (Company). You don't have to work a certain length of time, and there's no need to earn any minimum amount of wages before you're protect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hat Are The Benefit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lifornia] law guarantees you three kinds of workers' compensation benefi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w:t>
        <w:tab/>
      </w:r>
      <w:r>
        <w:rPr>
          <w:rFonts w:eastAsia="Courier" w:cs="Courier" w:ascii="Courier" w:hAnsi="Courier"/>
          <w:b/>
          <w:bCs/>
          <w:color w:val="000000"/>
          <w:sz w:val="24"/>
          <w:szCs w:val="24"/>
        </w:rPr>
        <w:t>Medical care to take care of the injury, including not only doctor bills, but also medicines, hospital costs, fees for lab tests, x-rays, crutches and so forth</w:t>
      </w:r>
      <w:r>
        <w:rPr>
          <w:rFonts w:eastAsia="Courier" w:cs="Courier" w:ascii="Courier" w:hAnsi="Courier"/>
          <w:color w:val="000000"/>
          <w:sz w:val="24"/>
          <w:szCs w:val="24"/>
        </w:rPr>
        <w:t xml:space="preserve"> --  There's no deductible and all costs are paid directly by our workers' Compensation Insurance carrier. If you do receive a bill, be sure to submit it to XXX (Title/Department) for payment through our insurance carri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w:t>
        <w:tab/>
      </w:r>
      <w:r>
        <w:rPr>
          <w:rFonts w:eastAsia="Courier" w:cs="Courier" w:ascii="Courier" w:hAnsi="Courier"/>
          <w:b/>
          <w:bCs/>
          <w:color w:val="000000"/>
          <w:sz w:val="24"/>
          <w:szCs w:val="24"/>
        </w:rPr>
        <w:t xml:space="preserve">Rehabilitation services necessary to return to work </w:t>
      </w:r>
      <w:r>
        <w:rPr>
          <w:rFonts w:eastAsia="Courier" w:cs="Courier" w:ascii="Courier" w:hAnsi="Courier"/>
          <w:color w:val="000000"/>
          <w:sz w:val="24"/>
          <w:szCs w:val="24"/>
        </w:rPr>
        <w:t>-- Sometimes this is just an extension of medical treatment (for example, physical therapy to strengthen muscles). However, if the injury keeps you from returning to your usual job, you may qualify for vocational rehabilitation and retraining, too. Again, all costs are paid directly by (Company) through our Workers' Compensation Insurance carri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w:t>
        <w:tab/>
      </w:r>
      <w:r>
        <w:rPr>
          <w:rFonts w:eastAsia="Courier" w:cs="Courier" w:ascii="Courier" w:hAnsi="Courier"/>
          <w:b/>
          <w:bCs/>
          <w:color w:val="000000"/>
          <w:sz w:val="24"/>
          <w:szCs w:val="24"/>
        </w:rPr>
        <w:t xml:space="preserve">Cash payments for lost wages </w:t>
      </w:r>
      <w:r>
        <w:rPr>
          <w:rFonts w:eastAsia="Courier" w:cs="Courier" w:ascii="Courier" w:hAnsi="Courier"/>
          <w:color w:val="000000"/>
          <w:sz w:val="24"/>
          <w:szCs w:val="24"/>
        </w:rPr>
        <w:t>--  The most common kind of payments, for "temporary disability," will be made for as long as the doctor says you're unable to work. Additional cash payments may be made after you're able to work if there's a permanent handicap -- for example, the amputation of a finger or loss of sight. If the injury results in death, payments will be paid to surviving dependen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How Do I Get The Benefi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ll injuries, no matter how slight, must be reported immediately to your manager to assure consideration under Workers' Compensation Insurance, should complications develop later. Your manager will see that you receive medical atten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re are no reports for you to fill out; no forms to sign. Just tell your manager what, where, when, and how it happened -- enough information so that he or she can arrange medical treatment and complete the necessary reports. In an emergency, you may go directly to one of the medical facilities nearby. Later, you may be required to furnish your manager with written statements regarding the on-the-job accident so that we may  accurately document the incident, and so you may receive all the benefits to which you are entitled. (Failure to do this could result in loss of benefi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ompt reporting is the key. Benefits are automatic, but nothing can happen until your employer knows about the injury. Insureyour right to benefits by reporting every injury, no matter how slight. Even a cut finger can be disabling if an infection develop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How Much Are The Cash Payment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yments consist of XXX (i.e. two-thirds) of your average weekly wage, up to a maximum amount set by the State Legislature. The amount of the payments, and when and how they'll be paid, are regulated by State law. Only the State Legislature can change the law.</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orkers' Compensation payments are tax free. There are no deductions for state or federal taxes or Social Securit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hen Are The Cash Payments Ma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you report the injury promptly, you should receive the first compensation check within XXX (i.e. 14) days. After that you'll receive a check every XXX (i.e. two) weeks until the doctor says you're able to go back to work. For extremely serious injuries, the payments may continue for lif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lthough (Company) will pay for the time lost because of a work-related accident during the remainder of the normal workday in which the accident occurs, Workers' Compensation payments for lost wages aren't made for the first XXX (i.e. three) days you're unable to work (including weekends). However, if you're hospitalized or off work more than XXX (i.e. 21 days), payments will be made even for the first XXX (i.e. three) day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hat If There's A Problem?</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tunately, most claims -- better than 9 out of 10 -- are handled routinely. After all, Workers' Compensation benefits are automatic and the amounts are set by the Legislature. But mistakes and misunderstandings do happen. If you think you haven't received all benefits due you, please contact your manag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you're not satisfied with your manager's explanation, get advice from the nearest office of the State Division of Industrial Accidents. If the problem still can't be resolved, it may be necessary to file an "Application for Adjudication" with the Workers' Compensation Appeals Board. That's the State agency  which reviews cases where an injured worker believes he or she hasn't received what's coming to him or h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Appeals Board is a court of law. You can represent yourself, of course, but you may want to hire an attorney. If you do, the fee -- about XXX (i.e. $630) on the average -- will be deducted from any benefits awarded you by the Appeals Boa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it's necessary to go to the Appeals Board to resolve yourcase, be sure to do so within one year from the date of the injury, or one year from the date of your last medical treatment. Waiting longer could mean losing your right to benefi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ther Benefit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the injury is very serious -- one where you won't be able to work for a year or more -- you may be eligible for additional benefits from Social Security. For information contact the nearest office of the Social Security Administration, or discuss your situation with the claims representative of (Company)'s Workers' Compensation Insurance carri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mployees returning to work after being absent due to an injury must report to their manager prior to beginning work, and must bring a doctor's clearance for returning to dut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Unemployment Compensat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Check with your attorney on your state and local laws regarding Unemployment Compensation, and modify this policy accordingl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any) pays a percentage of its payroll to the Unemployment Compensation Fund according to (Company)'s employment history. If you become unemployed, you may be eligible for unemployment compensation, under certain conditions, for a limited period of time. Unemployment compensation provides temporary income for workers who have lost their jobs. To be eligible you must have earned a certain amount and be willing and able to work. You should apply for benefits through your local State Unemployment Office as soon as possibl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any) pays the entire cost of this insuranc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ocial Securit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United States Government operates a system of contributory insurance known as Social Security. As a wage earner, you are required by law to contribute a set amount of your weekly wages to the trust fund from which benefits are paid. As your employer, (Company) is required to deduct this amount from each paycheck  you receive. In addition, (Company) matches your contribution dollar for dollar, thereby paying one-half of the cost of your Social Security benefits.</w:t>
      </w:r>
      <w:r>
        <w:br w:type="page"/>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rofit Sharing &amp; Retiremen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rofit Sharing Pla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Federal law requires that part-time employees who work at least 1,000 hours per calendar year be eligible to receive profit sharing benefits, if your company has a profit sharing pla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Don't go into great detail; instead, refer to a separate description of the plan, which should be provided to employees when they become eligibl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ccording to the (Company) Profit Sharing Plan, (Company) may, in its absolute discretion, grant a profit sharing award determined by (Company)'s profitability on an annual fiscal year basis. The amount of any award represents a fixed percentage of your eligible base earnings (all eligible employees receive awards based on the same fixed percentage of their eligible base earning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ll regular full-time employees and part-time employees who work at least one thousand (1,000) hours per year are eligible to participate in the Profit Sharing Plan once they have completed six (6) months of employment. Eligible employees who are on the payroll on the last day of the fiscal year will receive an award if one is granted, provided they remain on the payroll on the payment date of the awa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ligible base earnings begin to accrue on the pay period following the completion of six (6) months of employment, and continue to accrue for the remainder of the fiscal year. Payments for any overtime, commissions, bonuses, etc. are not included in eligible base earning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Note:</w:t>
      </w:r>
      <w:r>
        <w:rPr>
          <w:rFonts w:eastAsia="Courier" w:cs="Courier" w:ascii="Courier" w:hAnsi="Courier"/>
          <w:color w:val="000000"/>
          <w:sz w:val="24"/>
          <w:szCs w:val="24"/>
        </w:rPr>
        <w:t xml:space="preserve"> This is a summary of the (Company) Profit Sharing Plan; the complete details of the Plan will be given to you when you become eligibl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Retirement Pla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Federal law requires that part-time employees who work at least 1,000 hours per calendar year be eligible to receive retirement benefits, if your  company has a retirement pla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Include a statement of Employee Retirement Income Security Act (ERISA) rights here and in your formal retirement plan documents. Check with your attorney for the language and disclosures appropriate to your circumstances, and modify this policy accordingl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Mention that you have a plan, and briefly summarize when and  how the employee becomes qualified for it. Optionally, you may also summarize whether an employee contribution ispermitted or required, and when an employee becomes vest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Don't go into great detail; instead, refer to a separate description of the plan which should be provided to employees when they are hir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any has an Employees' Retirement Plan to provide eligible employees (who have completed sufficient service) with a monthly pension benefit upon retirement. The Plan includes provisions for normal retirement at age sixty-five (65), and early retirement or disability retirement benefits for employees meeting certain qualificat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ll regular full-time employees and part-time employees who work at least one thousand (1,000) hours per year are eligible to participate in the Employees' Retirement Plan. Participation in the Plan begins on the first day of the month following your hire date. If you are hired on the first day of a month, your participation in the Plan begins on that da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details regarding (Company) and employee contributions, vesting, administration, investments, etc. are provided in the separate literature for the Employees' Retirement Plan, which was given to you [along with this Manual/when you were hired/ during your new employee orienta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Statement Of Employee Retirement Income Security Act (ERISA) Rights.</w:t>
      </w:r>
      <w:r>
        <w:rPr>
          <w:rFonts w:eastAsia="Courier" w:cs="Courier" w:ascii="Courier" w:hAnsi="Courier"/>
          <w:color w:val="000000"/>
          <w:sz w:val="24"/>
          <w:szCs w:val="24"/>
        </w:rPr>
        <w:t xml:space="preserve"> As a participant in the (Company) Employees' Retirement Plan, you are entitled to examine the Plan documents and the annual report and plan description filed with the U.S. Department of Labor. This inspection may be made during normal business hours; ask your manager to make arrangements for you with XXX (Title/Department).</w:t>
      </w:r>
      <w:r>
        <w:br w:type="page"/>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ther Benefit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All of these sample policies are optional. Include only those policies that meet the needs of your company and modify the text as necessar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nnual Party Or Out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any) sponsors at least one annual get-together. Watch the bulletin board for detail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pprenticeship Program</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any) has established a free Apprenticeship Program. It involves an approximate four (4) year commitment and requires no prior experience or training in the field. Participants must complete 8,000 hours of paid on-the-job training and 144 hours of classroom instruction at designated schools. It's a great way to learn and earn at the same time. As your skills increase, so will your wag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lood Bank Program</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any) offers free membership in our group Blood Bank Program. A membership covers you and your dependents the moment you enroll. There are no age or physical requirements for membership. Should you ever need blood, anytime and at any hospital in the U.S., the blood will be provided free of charg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hile you are providing protection for you and your family, you are also making an important contribution to our community by satisfying blood obligations. When you join the Blood Bank, you agree to meet a blood obligation about once every two years by either giving blood yourself, having someone else give for you, or paying the cost of one pint of blood. Any membership that is transferred will retain the credit that they have accumulated with their individual pla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redit Union Membership</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s an employee of (Company), you are eligible for membership in the XXX (name of credit union) Credit Union. Membership can enable you to borrow money at low interest rates. You may also save money and maintain an IRA account with the credit union. Ask your manager for details on how to join the credit un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O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s a member of the XXX, a XXX organization dedicated to the advancement of the XXX industry, we are able to offer you and your dependents lifetime membership in the XXX (name of national  credit union) Credit Un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nefits of membership in a national credit union can besubstantial. Services includ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Share Accou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Share Draf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Individual Retirement Accounts (IR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Certificates of Deposi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Christmas Club</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Payroll deduc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Loa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Accidental Death &amp; Dismemberment Insuran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Financial counsel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Family membership</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avings accounts may be opened through a minimum payroll deduction of XXX [i.e. $5.00] per week. What you save is up to you; you are in control. Ask your manager for details on how to join the credit un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ducation Assistanc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Consider the advance of tuition to be a loa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If possible, have the employee pay for the class themselves, then reimburse them when it is completed -- people seem to be more motivated when they have a personal investment in the cours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e feel an individual who possesses a desire to continue their education, in addition to performing their full-time job, shows a commitment to improving themselves and their position within the company. To encourage and reward these individuals, (Company) offers an Education Assistance benefi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ull-time employees may continue their education in a related field and (Company) may reimburse all or part of the registration and tuition costs. All courses must be pre-approved by your manager. Once the course is completed, submit a certified transcript of grades, with receipts for expenses. (Company) will reimburse you as described below for the portion of the registration and tuition that was pre-approved. Incentives have been established to reward better then average performanc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inder: If you are taking a pre-approved seminar that offers continuing education credit, be sure to give your manager a copy of the Continuing Education Credit Certificate (or other document) to include in your personnel fil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 order to qualify for this Education Assistance benefit you  mus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w:t>
        <w:tab/>
        <w:t>Advise your manager, prior to enrolling for the class, that you intend to take a particular course. Your manager will advise you whether the course is of a nature that (Company) will approve for partial or total reimbursement of tuition andfe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w:t>
        <w:tab/>
        <w:t>The course must be job-oriented and offered by an approved educational institu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Choose whichever paragraph best suits the needs of your compan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3.</w:t>
        <w:tab/>
        <w:t>You must receive a grade of  "B" or bett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O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3.</w:t>
        <w:tab/>
        <w:t>The amount of course reimbursement is based on the final grade you receive for the course, as follow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 = 100%</w:t>
        <w:tab/>
        <w:t>B = 80%</w:t>
        <w:tab/>
        <w:t xml:space="preserve">C = 60% </w:t>
        <w:tab/>
        <w:t>&lt;C = 0%</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The following three requirements are optional; use them only if they meet the needs of your compan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4. You must have at least one (1) full year of service with (Compan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5.</w:t>
        <w:tab/>
        <w:t>If your employment with (Company) terminates for any reason within one (1) year after completing the course, you must agree to pay (Company) back.</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6.</w:t>
        <w:tab/>
        <w:t>If you are eligible to receive educational benefits from other sources, such as the Veterans Administration, (Company) will not reimburse your educational expens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ducation / Training  (Attending Seminars / Training Sess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If possible, have the employee pay for the seminar or training session themselves, then reimburse them when it is completed -- people seem to be more motivated when they have a personal investment in the program. You may make arrangements, for certain approved seminars or sessions, that you will reimburse a portion, for example: half of the program fe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You may be interested in contacting Robbins Research International at 1-800-445-8183 for information on their seminars, books and tapes. Ask also for a list of their local authorized distributors -- in addition to offering audio/video seminars, these people have been trained in Robbins' techniques and may provide assistance or idea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If you are located in California, we at JIAN highly recommend the courses offered by the Summit Organization. Call 1-800-347-8664. It's a referral-type organization so you may need to mention that the people at JIAN referred you -- that's OK with us. Call them.</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rom time to time, (Company) may arrange to have both formal andinformal training programs to enable you to progress in your technical knowledge of our business. Several times a year, employees are selected to attend factory schools, workshops, or training programs. You will receive a normal paycheck while attending these schools or workshops. All or a portion of the expenses for off-premises training will be paid for by (Company) depending on the nature of the course. Check with your manager for detail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lso, during any slow periods of work you should use the time to learn more about (Company), its services and products. You may progress as you become more knowledgeable about your job and the jobs of the people around you. You are encouraged to ask questions about any aspect of (Company) that is of interest or uncle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you become aware of a particular seminar that you believe is appropriate for enhancing your skills (and/or those of other employees), please bring it to the attention of your manager. Since these seminars are usually offered only at specified times in a geographical area, please be sure to notify your manager as far in advance as possible. This way, he or she can attempt to schedule workloads to accommodate your (and/or other employees') desire to attend the semin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mployee Assistance Program</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any) provides an Employee Assistance Program (EAP) which is designed to provide a confidential service for our employees whose personal problems are affecting their abilities to function at top efficiency in their work. This service is available to all full-time employees and their immediate families. Arrangements will be made for you to be seen by a professional who is specially trained in your specific problem area, including:</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Alcoholis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Domestic violen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Drug dependenc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Eating disorder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Emotional illnes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Family problem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Financial problem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Legal problem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Marital conflic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Ask for other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fidentiality is one of the most important aspects of the program. If you contact the Employee Assistance Program directly, no one in the company will know about it unless you tell them. No information concerning the nature of your problem will be released without your written consent. Participation in the Employee Assistance Program will not affect future promotional opportunities. (Company) assumes the costs for the Employee Assistance Program assessment and referral. Other costs, liketreatment, are generally covered in part or in full by the group insurance plan. Asking for assistance does not mean that you will be obligated to accept or continue it. In some instances, (Company) may help you pay the costs of the counseling and grant you paid time off.</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re may be times when you will be solely liable for the expenses and, in such cases, you will be informed before they occu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our Employee Assistance Program contact is XXX (name), and can be reached at XXX (telephone number and/or addres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mployee Gift Fun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We prefer a gift fund rather than permitting employees to solicit money for gifts. Advise your Personnel Administrator of the circumstances eligible for reimbursement from the gift fun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e desire to acknowledge important events such as births, deaths and severe illnesses in the families of our employees. Therefore, in order to avoid the necessity of someone taking up an individual collection to recognize these occasions, (Company) provides a special gift fun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you wish to purchase a gift for an employee on behalf of (Company) and/or your department, please submit your request to XXX (Title/Department). Approved requests will provide for reimbursement of the cost of the gift (upon submission of an "Expense Report") up to a maximum of $XXX.</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mployee Purchas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You may wish to specify days or hours for employee purchases to help control purchases and give management more accountabilit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s an employee of (Company), you are entitled to purchase merchandise at XXX (i.e. 10%) above (Company)'s cost, plus tax  and freight if applicable. What you buy must be for your own personal use or that of your immediate family and not for resale or use by other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erchandise must be checked out by someone other than yourself, and you must have an invoice or sales receipt for all packages before leaving the building. The purchase may be paid for by check (with invoice number on the check) or charged. If you charge the purchase, you must pay the account in full within thirty (30) days or the outstanding balance will be deducted in full from your next paycheck. Non-stock items must be paid for in advance and are not returnable or exchangeabl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Note:</w:t>
      </w:r>
      <w:r>
        <w:rPr>
          <w:rFonts w:eastAsia="Courier" w:cs="Courier" w:ascii="Courier" w:hAnsi="Courier"/>
          <w:color w:val="000000"/>
          <w:sz w:val="24"/>
          <w:szCs w:val="24"/>
        </w:rPr>
        <w:t xml:space="preserve"> See "Discounting" in the "Other Policies" section of thisManual for further informa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lower Polic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you or your spouse are hospitalized for three (3) days or more, (Company) will send a flower arrangeme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 the event of death of you or your spouse, (Company) will send a flower arrangement. If a contribution is requested in lieu of flowers, a contribution will be made to the designated organization in the amount normally spent for flowers.</w:t>
      </w:r>
    </w:p>
    <w:p>
      <w:pPr>
        <w:pStyle w:val="Normal"/>
        <w:bidi w:val="0"/>
        <w:spacing w:lineRule="auto" w:line="240" w:before="0" w:after="0"/>
        <w:ind w:left="0" w:right="0" w:hanging="0"/>
        <w:jc w:val="left"/>
        <w:rPr>
          <w:rFonts w:ascii="Courier" w:hAnsi="Courier" w:eastAsia="Courier" w:cs="Courier"/>
          <w:color w:val="000000"/>
          <w:sz w:val="24"/>
          <w:szCs w:val="24"/>
        </w:rPr>
      </w:pPr>
      <w:r>
        <w:rPr/>
      </w:r>
      <w:r>
        <w:br w:type="page"/>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4</w:t>
        <w:tab/>
        <w:t>Other Polici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onus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orrowing Tools &amp; Equipmen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ulletin Board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mmunicatio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mmunity Activiti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mpany Meeting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mputer Software (Unauthorized Copy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ntributio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nversion Privileg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epartment Meeting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scount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ress Code / Personal Appearanc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mployee Referral / Recruitment Bonu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tering &amp; Leaving The Premis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try After-Hour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xit Interview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xpense Reimbursemen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ire Drill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irst Ai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Gift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Grievances &amp; Suggestio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Housekeep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spection Of Packag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abor Unio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ayoff &amp; Recal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Manager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pen Door Policy &amp; Counsel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utside Activiti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rking Lo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yroll Advanc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ersonal Phone Calls &amp; Mai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ersonal Propert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ersonal Use Of Company Propert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romotion Polic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roperty &amp; Equipment Car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Recycling, Waste Prevention &amp; Conservat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Reinstatemen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Resignat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Restricted Area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Return Of Company Propert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afety Ru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afety Rules When Operating Machines &amp; Equipmen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ecurit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eniorit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ervice Award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mok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olicitations &amp; Distributio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ubstance Abus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f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raffic Violatio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ransfer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UniformsUse Of Company Vehic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isitor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iolations Of Polici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ist Of Additional Policies Not Included In This Manual</w:t>
      </w:r>
      <w:r>
        <w:br w:type="page"/>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onus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 xml:space="preserve"> You may choose to omit this policy if you have a profit sharing plan in plac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t has been a practice of (Company) to distribute annual merit bonuses when profits permit. Bonuses are determined on the basis of attendance, attitude, cooperation, efficiency, initiative, knowledge,  performance, salary and length of service as evaluated by your manager. While this is not a "policy" which applies to all, and is not guaranteed or automatic, we will continue this practice so long as possibl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orrowing Tools &amp; Equipmen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e "Personal Use Of Company Property" later on in this sec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ulletin Board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 xml:space="preserve">Though you may think this item is unimportant, a company bulletin board is looked upon legally as an official "business practice" for keeping employees informe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State that this is an official means of communication with employees, and that only authorized people may put up, take down, or alter items on the board. Don't let items on the board get outdated; otherwise people will stop reading the announcemen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ulletins and bulletin board(s) are our "official" way of keeping everyone informed about new policies, changes in procedures and special events. Information of general interest is posted regularly on the bulletin board(s). Please form the habit of reading the bulletin board(s) regularly so that you will be familiar with the information posted on i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nly authorized personnel are permitted to post, remove or alter any notice on the bulletin board(s). If you want to have notices posted on (Company) bulletin board(s), see your manager for instruct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mmunicatio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uccessful working conditions and relationships depend upon successful communication. Not only do you need to stay aware of changes in procedures, policies and general information, you also need to communicate your ideas, suggestions, personal goals or problems as they affect your work.</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 addition to the exchanges of information and expressions of ideas and attitudes which occur daily, make certain you are aware  of and utilize all (Company) methods of communication, including this Employee Manual, bulletin boards, discussions with your manager, memoranda, staff meetings, newsletters, trainingsessions, etc.</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ou will receive other information booklets, such as your insurance booklets, from time to time. You may take these booklets home so that your family may know more about your job and your benefi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 addition, you may receive letters from (Company). There is no regular schedule for distribution of this information. The function of each letter is to provide you and your family with interesting news and helpful information which will keep you up-to-date on the events here at (Compan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mmunity Activiti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any) recognizes the importance of community participation. Our business is dependent upon the community for employees and for customers, and the community is dependent on our business for employment opportunities and for our [products/servic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any) encourages and supports your participation in service activities that contribute to the community. We will reimburse up to three (3) hours per month at your regular hourly rate, and allow you to take three (3) hours of normal work time to participate in an approved community service activity. The time must be scheduled at least two (2) weeks in advance and approved by your manag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 reimbursement, provide your manager with a voucher from the community organization where you served, indicating the date and amount of time contributed. Some eligible service activities might includ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Blood driv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Community health screen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Community clean-up projec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Big Brothers/Big Sisters activiti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Food driv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Toys for To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United Way driv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Community recycling cent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Local museu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Red Cros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Assisting physically challenged or confined individual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This must be through a community organiz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Assisting elderly citize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This must be through a community organiza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Company Meetings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Wage &amp; Hour laws are stringent on this issue for non-exempt employe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n occasion, we may request that you attend a company sponsoredmeeting. If this is scheduled during your regular working hours, your attendance is required. If it is held during your non-working hours and you decide to attend, you will be paid for the time you spend traveling to and from the meeting as well as for time spent at the meeting, but only if you are one of our "non-exempt" employees. (If you are qualified for overtime pay by virtue of working more than forty hours that same work week, then you will receive your overtime rat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you are a "non-exempt" employee, you are under no obligation to attend a company meeting which is held outside of regular working hours. No one in management is permitted to exert any degree of pressure on you to atten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mputer Software (Unauthorized Copy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For more information contact: The Software Publishers Association, 1730 M St., NW, Suite 700, Washington, D.C. 20036, (202) 452-1600, Piracy Hotline 1-800-388-7478</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any) does not condone the illegal duplication of software. The copyright law is clear. The copyright holder is given certain exclusive rights, including the right to make and distribute copies. Title 17 of the U.S. Code states that "it is illegal to make or distribute copies of copyrighted material without authorization" (Section 106). The only exception is the users' right to make a backup copy for archival purposes (Section 117).</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law protects the exclusive rights of the copyright holder and does not give users the right to copy software unless a backup copy is not provided by the manufacturer. Unauthorized duplication of software is a Federal crime. Penalties include fines of as much as $100,000, and jail terms of up to five year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ven the users of unlawful copies suffer from their own illegal actions. They receive no documentation, no customer support and no information about product updat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w:t>
        <w:tab/>
        <w:t>(Company) licenses the use of computer software from a variety of outside companies. (Company) does not own this software or its related documentation and, unless authorized by the software manufacturer, does not have the right to reproduce i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w:t>
        <w:tab/>
        <w:t>With regard to use on local area networks or on multiple machines, (Company) employees shall use the software only in accordance with the license agreeme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3.</w:t>
        <w:tab/>
        <w:t>(Company) employees learning of any misuse of software or related documentation within the company shall notify the department manager or (Company) legal counse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4.</w:t>
        <w:tab/>
        <w:t>According to the U.S. Copyright Law, illegal reproductionof software can be subject to civil damages and criminal penalties, including fines and imprisonment. (Company) employees who make, acquire or use unauthorized copies of computer software shall be disciplined as appropriate under the circumstances. Such discipline may include dismissa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ntribut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any) makes donations to worthwhile charities and colleges in its own name. Contributions considered worthwhile include the United Way, health drives and community youth activiti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tributions are made only in communities where we have a store location or where our employees benefit from these contributions. We make no contributions to churches or other organizations where such contributions will only benefit the members of that organization. The general rule is that the cause must be for the good of the entire community. All decisions concerning contributions are made by an officer of (Company). (Company) does not exceed its budgeted allowance for contribut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lease make others aware of this policy should you be asked to solicit (Company) for contributions which don't meet these standard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nversion Privileg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Employees' health, medical and other insurance policies vary in conversion options beyond their termination. (COBRA law appli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t your exit interview or upon dismissal, you will learn how you can continue your insurance coverage and any other benefits you currently enjoy as an employee that are eligible for continua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epartment Meeting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rom time to time, your manager will schedule department meetings before, during, or after work. It's to your advantage to be at these meetings. They give you and your fellow workers a chance to  receive information on (Company) events, to review problems and possible solutions, and to make suggestions about your department or your job.</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your attendance at Department Meetings is mandatory, you will be informed in writing. Failure to attend may involve a penalt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Note:</w:t>
      </w:r>
      <w:r>
        <w:rPr>
          <w:rFonts w:eastAsia="Courier" w:cs="Courier" w:ascii="Courier" w:hAnsi="Courier"/>
          <w:color w:val="000000"/>
          <w:sz w:val="24"/>
          <w:szCs w:val="24"/>
        </w:rPr>
        <w:t xml:space="preserve">  See "Company Meetings" earlier in this section for further informa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scount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Abuse of the employee discount system and "no charging"customers are very serious forms of business/workplace abuse (same as theft) in many firms. It is easy for employees to rationalize discount abuse, because discounting is not considered "stealing."  Compounding this perception is the fact that companies often promote a discounting program without nearly enough emphasis on the program's limitat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One way to demonstrate your concerns is to distribute a memo addressing the issue of discounting. A copy of this policy has been converted into a sample memo that might be used (with appropriate revisions) to meet the specific needs of your organization. The sample Discounting memo is included on diskette as a separate fil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mployees giving discounts to friends is one of the most common abuses any company can face -- we understand that it can be tempting to give friends a "good dea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et, for every free or reduced-price item that a customer receives, there's yet another dent in the company's profitability. Remember, the smaller that this profitability becom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the less merchandise we can afford to bu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the higher the prices we will have to charg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the less likely we can afford to increase your pa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the fewer employees we can afford to keep; a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the lower the chances that we can hire some much needed help.</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is is our company's policy concerning employee discounting:</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discount privilege is offered for the use of employees and the members of their immediate family. Under no circumstances should company products be removed from the premises unless accompanied by a receipt from (Company). Employees are permitted to buy company products at a discount for personal use or to give as gifts, but it is an abuse of the discount  privilege to buy items from (Company) on behalf of people outside your immediate family. (Company) considers such behavior a form of theft and violators will be treated accordingl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hen faced with the temptation to give discounts to friends, please decide against it. If you're being pressured, explain that you could lose your job over it (you coul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you become aware of a fellow employee about to give a friend (or customer) an unauthorized discount, drop a hint -- tell him or her something like "I don't think that's a good idea," or "Remember, that discount's just for employee use."  If you know of others who have discounted or given away items in the past, please discuss the matter with your manager at your convenien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e must continually work together to remove the threats posed by unauthorized discounting. This is a (Company) priorit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Note</w:t>
      </w:r>
      <w:r>
        <w:rPr>
          <w:rFonts w:eastAsia="Courier" w:cs="Courier" w:ascii="Courier" w:hAnsi="Courier"/>
          <w:color w:val="000000"/>
          <w:sz w:val="24"/>
          <w:szCs w:val="24"/>
        </w:rPr>
        <w:t>: See "Theft" later on in this section for further informa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ress Code / Personal Appearanc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Codes for grooming, dress, and behavior may be enforced -- as long as they're not used to hinder the advancement of any particular group (according to Professor Theodore J. St. Antoine of the University of Michigan Law School). Consult your attorney and you'll likely find that interpretations of labor laws have been softened in recent years. This allows for staff development policies and programs with the best interests of your company, employees and customers in min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You may want to send employees to special seminars or bring in consultants to assist your employees in improving their personal image -- just assure them that your interest is a reflection of their value, not a concern about their shortcomings. Investing in your company's image and that of your employees can help you to successfully differentiate yourself from your competitors. Employees' loyalty may be increased toward a company that makes this kind of investment in their professional developme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lease understand that you are expected to dress and groom yourself in accordance with accepted social and business standards, particularly if your job involves dealing with customers or visitors in person. Each manager or department head is responsible for establishing a reasonable dress code appropriate to the job you perform. However,  sun dresses with bare backs and/or shoulders, men's undershirts, and shorts, for men or women, are not appropriat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If shorts are acceptable or desirable attire, you may need to include some guidelines regarding length, freedom of movement while wearing them, and finished edges (e.g. no frayed cut-off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 neat, tasteful appearance contributes to the positive impression you make on our customers. You are expected to be suitably attired and groomed during working hours or when representing (Company). A good clean appearance bolsters your own poise and self-confidence and greatly enhances our company image. When working at a customer's site, please observe what the customer is wearing and dress appropriatel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ersonal appearance should be a matter of concern for each employee. If your manager feels your attire is out of place, you may be asked to leave your workplace until you are properly attired. You will not be paid for the time you are off the job for this purpose. Your manager has the sole authorization todetermine an appropriate dress code, and anyone who violates this standard will be subject to appropriate disciplinary ac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mployee Referral / Recruitment Bonu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Consider the risks in using this method: you may incur some hurt feelings when you have to turn down a relative or close friend of one of your present employees. However, employee referrals have been proven to be an effective method of recruiting.</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w:t>
        <w:tab/>
        <w:t xml:space="preserve">You may not want to post </w:t>
      </w:r>
      <w:r>
        <w:rPr>
          <w:rFonts w:eastAsia="Courier" w:cs="Courier" w:ascii="Courier" w:hAnsi="Courier"/>
          <w:color w:val="000000"/>
          <w:sz w:val="24"/>
          <w:szCs w:val="24"/>
          <w:u w:val="single"/>
        </w:rPr>
        <w:t>all</w:t>
      </w:r>
      <w:r>
        <w:rPr>
          <w:rFonts w:eastAsia="Courier" w:cs="Courier" w:ascii="Courier" w:hAnsi="Courier"/>
          <w:color w:val="000000"/>
          <w:sz w:val="24"/>
          <w:szCs w:val="24"/>
        </w:rPr>
        <w:t xml:space="preserve"> opening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pen positions will be posted on our bulletin board. You are encouraged to recommend and refer qualified candidates for employment with (Company). If you know of someone who would like to work here, we will be glad to consider them for appropriate openings. Notify your manager and be sure the individual mentions your name when contacting (Compan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hould your candidate be hired by (Company) to a full-time position, and that person satisfactorily completes six (6) months of employment, you will receive a $XXX (bonus amount) bonus for an exempt position referral or a $XXX (bonus amount) for a non-exempt position referral. This bonus entitlement does not apply to individuals who are normally responsible for the recruiting and hiring functions, nor to corporate executiv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tering &amp; Leaving The Premis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The specifics of entry and departure should be spelled out in  a written document, and included in a collection of company memos or procedures (Standard Operating Procedur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t the time you are hired, you will be advised about the proper entrances and exits for our employees. You are expected to abide by these rules at all times. Failure to do so will lead to disciplinary ac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try After-Hour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You may want to eliminate this policy if your employees regularly need to come into the office during non-business hour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ou are not allowed to enter (Company) property after normal working hours for any reason without the express approval of your manager or the manager on dut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xit Interview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This interview can provide significant insights into management flaws -- the employee is leaving and therefore may be more comfortable "clearing the air." Hopefully, you will beable to gather this kind of information and act on it long before any other employees have a problem.</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 instances where an employee voluntarily leaves our employ, (Company) management would like to discuss your reasons for leaving and any other impressions that you may have about (Company). If you decide to leave, you will be asked to grant us the privilege of an exit interview. During the exit interview, you can express yourself freely. It is hoped that this exit interview will help us part friends, as well as provide insights into possible improvements. All information will be kept strictly confidential and will in no way affect any reference information that (Company) management will provide another employer about you.</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xpense Reimbursemen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ou must have your manager's written authorization (requisition / purchase order, etc.) prior to incurring an expense on behalf of (Company). To be reimbursed for all authorized expenses, you must submit an expense report / voucher accompanied by receipts and approved by your manager. Please submit your expense report / voucher each week, as you incur authorized reimbursable expens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you are asked to conduct company business using your personal vehicle, you will be reimbursed at the rate of XXX (mileage reimbursement rate) per mile. Please submit this expense on your  weekly expense report / vouch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ire Drill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e schedule drills throughout the year for employee safety. Your manager can answer any questions you may have about what to do.</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irst Ai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Be sure you have all required OSHA posters on display in your facilities. If you have more than 11 employees, you are required to complete Form 200, which summarizes your 1991 injuries and illnesses. The Form should be signed by a company officer to certify the data.</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For posters, forms, or more information, contact the OSHA office nearest you or call the Occupational Safety &amp; Health Administration offices in Washington, D.C. at (202) 523-9667.</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ederal law ("OSHA") requires that we keep records of all illnesses and accidents which occur during the workday. The XXX (name of state) state Workers' Compensation Act also requires that you report any illness or injury on the job, no matter how slight. If you hurt yourself or become ill, please contact your manager for assistance. If you fail to report an injury, you may jeopardize your right to collect workers' compensation paymentsas well as health benefits. OSHA also provides for your right to know about any health hazards which might be present on the job. Should you have any questions or concerns, contact XXX (Name/Department) or your manager for more informa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e have made an arrangement with XXX (name of medical clinic) to provide first aid in medical emergenci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Gift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dvance approval from management is required before an employee may accept or solicit a gift of any kind from a customer, supplier or vendor representative. Employees are not permitted to give gifts to customers or suppliers, except for certain promotional "premiums" (t-shirts, coffee mugs, pens, key chains, etc.) imprinted with the (Company) logo or sales informa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Grievances &amp; Suggestio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Your company should have some basis for appeal in the event an employee feels a manager's policies are unjust. All union contracts cover this procedure. Having a suitable vehicle for employees to communicate ideas, suggestions, complaints, grievances and proposed solutions to problems should help morale considerabl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Even though you'll want to maintain an "open door" policy, encourage employees to try to resolve things among themselves and to talk things over with their managers first to avoid employees bypassing their manager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A sample "Bright Idea" form is included in the Forms section of the EmployeeManualMaker product manual and is a file on your diskett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n efficient, successful operation and satisfied employees go hand in hand. Employee grievances/suggestions are of concern to (Company), regardless of whether the problems or ideas are large or smal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 order to provide for prompt and efficient evaluation of and response to grievances/suggestions, (Company) has established a formal Grievance/Suggestion Procedure for all employees. It will always be (Company)'s policy to give full consideration to every employee's opinion. There will be no discrimination against or toward anyone for his or her part in presenting grievances/suggest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nder this policy, a grievance is defined as any event, condition, rule, or practice which the employee believes violates his or her civil rights, treats him or her unfairly, or causes him or her any degree of unpleasantness or unhappiness on the job. This covers a wide range of circumstances, everything from the workplace, the environment, and other working conditions topolicies or practices which interfere with or hinder his or her performance. A grievance may also deal with an attitude, a statement, or an opinion held by a manager or a fellow employe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alking things over usually helps. When you have a grievance or other problem, the person you report to is the person to see first. If this does not settle the matter, you are entitled to go to his or her immediate supervisor to see what can be done. Please, never leave your work area without notifying your manager firs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Grievance/Suggestion Procedure is as follow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1. See Your Manager Firs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there is anything bothering you, or if you have a suggestion, we would like to hear about it. If you feel that any working condition, policy, practice, or action by (Company) or by any member of management is unjust, you should tell your manager about it and discuss the matter confidentially and in private with him or her. If you decide to do this, please stay in your workplace and contact your manager, or one of the other managers  that may have been designated for you to contact, before leaving. Establish with your manager an appropriate time and place to discuss your concern. If for some reason your manager fails to offer you the opportunity to discuss the matter, or if the discussion does not lead to a satisfactory conclusion, then proceed to the next step.</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2. Put It In Writ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t makes a difference when you put your grievance/suggestion in writing -- understanding the situation and what you think the ideal condition should be, as well as some ideas for achieving your desired condition, will help your manager go to work for you. Ask your manager for a "Bright Idea" form to assist you with presenting your complaint or proposed solution to a problem or situation. Explain the present situation, the desired condition, and your proposed solution/suggestion. Submit this completed form to your manag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after discussion with your manager, the situation remains unsettled, the matter should be referred to senior management. You may need to elaborate your complaint or proposed solution by expanding on the "Bright Idea" form. Further describe the situation or problem, name any witnesses if applicable, and be sure to mention any times, dates, and places. Also, include a summary of your communications with your manager on the subject. Put this information into an envelope, seal it, and either mail or deliver it to the immediate manager of your manager. (If you are in doubt as to who this individual is, contact the personnel administrator to find out.) Of course, your grievance/suggestion may not require all this information, but could be a brief statement of a minor complaint about a working condition or asimple cost-saving idea. Whatever it is, we want to know about it. An appropriate member of senior management will schedule a discussion with you.</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3. Grievance/Suggestion Conferenc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our manager's immediate manager will review the grievance/suggestion and call you in for a scheduled conference. This may, at his or her discretion, be with or without the presence of your immediate manager. At this conference, you should feel free to openly discuss your complaint and substantiate your reasons for feeling the way you do; the senior management member will consider your input and render a decision. In most cases, the matter will usually be resolved at this stag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you are still displeased with the decision rendered, you should bring the problem directly to the President. The problem will be discussed with all concerned and a final decision  rendered. The President's decision will be binding on al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sole purpose of this Grievance/Suggestion Procedure is to give each employee and (Company) a chance to clear up any problem, complaint, friction, or grievance and to evaluate employee suggestions. In order for this policy to work, each employee and each member of management must want it to work, and be willing to do whatever it takes to make it work.</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Housekeep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eatness and good housekeeping are signs of efficiency. You are expected to keep your work area neat and orderly at all times -- it is a required safety precau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asily accessible trash receptacles and recycling containers are located throughout the building. Please put all litter and recyclable materials in the appropriate receptacles and containers. Please don't put cigarettes out on the floor or throw ashes into any container not meant for that purpose. Always be aware of good health and safety standards, including fire and loss preven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lease report anything that needs repairing or replacing to your manager immediatel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spection Of Packag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any) reserves the right to inspect all packages or closed containers brought into or taken out of the work area.</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abor Unio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ur employees are not represented by a labor union; however (Company)'s policy is to provide wages and benefits that comparefavorably with those at other companies in our region and industry. We also strive to provide the safest and best possible working conditions for you.</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ne of (Company)'s primary goals is to successfully meet it's responsibilities to you, our employee, both as an individual, and as a contributing member of (Company). This is accomplished by managing (Company) in such a way that you will always be treated with respect and dignity. We believe every person deserves to be treated in this manner, in any situation. We also believe this principle helps make (Company) successful. And, in this environment, we can work together to solve any problems that may aris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ayoff &amp; Recal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 the unlikely event of a reduction in workforce, employees will be laid off based on less skills and abilities as well as less seniority. Please understand that if the skills and abilities of two employees are equal, seniority will be the determining factor in the layoff decis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w:t>
        <w:tab/>
        <w:t xml:space="preserve">This next section is included to spell-out a recall program only if you are absolutely required to have one. Otherwise, </w:t>
      </w:r>
      <w:r>
        <w:rPr>
          <w:rFonts w:eastAsia="Courier" w:cs="Courier" w:ascii="Courier" w:hAnsi="Courier"/>
          <w:color w:val="000000"/>
          <w:sz w:val="24"/>
          <w:szCs w:val="24"/>
          <w:u w:val="single"/>
        </w:rPr>
        <w:t>take this section out</w:t>
      </w:r>
      <w:r>
        <w:rPr>
          <w:rFonts w:eastAsia="Courier" w:cs="Courier" w:ascii="Courier" w:hAnsi="Courier"/>
          <w:color w:val="000000"/>
          <w:sz w:val="24"/>
          <w:szCs w:val="24"/>
        </w:rPr>
        <w:t xml:space="preserve"> -- or you'll put unnecessary restrictions on yourself when it comes time to hire replacements for the laid off workers (what if you don't want them back?!).</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owever, when it's necessary to recall employees from layoff status, recall will be in reverse order to the layoff. Recall will be made by mail to your last known address or by telephone call. Failure to respond to the recall within two (2) days of notice will be considered a voluntary resignation. Laid off employees must keep (Company) informed of any change in mailing address or telephone number. Employees will lose their seniority if laid off for more than three (3) month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Depending on the nature of your business, 3 months may be too short a period -- 6 months may be more appropriate. This could be the case with certain construction companies, or in parts of the country where climatic conditions preclude certain kinds of work for part of the ye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you leave the area, plan to leave the area, or you are unreachable for a period of time, please feel free to contact your manager or XXX (Title/Department) to let us know you are interested in returning to work.</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Manager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our immediate manager is the person on the management team who is closest to you and your work. Your day-to-day contact with your manager gives you a chance to receive guidance and counselregarding your assignments and the progress you make on your job. Your manager can show you how your work fits into the overall picture, teach you how to do things, explain the "hows" and "whys," and encourage you when things look a little tough.</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our manager is in complete charge of the department. He or she is responsible for the efficient operation of the department. Your manager has authority to hire and dismiss, to assign work, recommend pay increases, transfers or promotions, and to maintain order and discipline. This may be accomplished by the manager personally or through his or her assista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ember, your manager knows most of the answers, and, if not,  knows where to get them. Your manager probably started in a job much like yours and can guide and help you. Your manager wants you to succeed. Please get to know your manager, and when you need help or have questions, complaints, problems or suggestions, contact your manager first. He or she is interested in your success, the success of every member of your department, and the overall success of (Compan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our manager is human, has many responsibilities, and needs your cooperation, assistance, and loyalty. He or she wants to help you -- that's their job -- so please ask, and please be willing to meet your manager half way. If he or she cannot help you or answer your question, your question will be referred to someone who can. You can expect to be treated fairly and with respect. Like (Company), your manager has a direct interest in you. He or she wants you to consider him or her as your advisor, friend and mentor. Go to your manager for information about your job, your pay, or other matters of company polic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lease don't overburden your manager with questions that can be answered by reading this manual or by checking bulletin boards. Do feel free to ask for clarification of regulations or responsibilities. Any problem that hinders the efficient completion of your responsibilities should be taken up with your manag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pen Door Policy &amp; Counsel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A sample memo called "Voicing Concerns" is included on diskette as a separate file, and may be used to reinforce your open door policy and to encourage employee suggestions and communicat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ormally, you will be expected to use the Grievances/Suggestions Procedure outlined earlier in this Manual to resolve a problem. However, if the problem or complaint is of a personal nature, or a very delicate matter, you may meet first with any member of management, including the President, to discuss it. He or she will decide if you should first discuss the problem with your immediate manager. If so, you will be directed to use the Grievances/Suggestions Procedure. If the complaint, suggestion,or question is of such a nature that resolution would be hampered by the Grievances/Suggestions Procedure, the management person you contact will take the appropriate ac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utside Activiti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o employee may take an outside job, either for pay or as a donation of his or her personal time, with a customer or competitor of (Company); nor may they do work on their own if it competes in any way with  the sales of products or services we provide our customers. If your financial situation requires you to hold a second job, part-time or full-time, or if you intend to engage in a business enterprise of your own, we would like to know about it. Before accepting any outside employment it would be a good idea to discuss the matter with your manag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rking Lo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ou are encouraged to use the parking areas designated for our employees. Please keep in mind that the parking spaces adjacent to or in front of our building(s) are for customers and visitors only. Remember to lock your car every day and park within the specified area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urtesy and common sense in parking will avoid accidents, personal injuries, damage to your vehicle and to the vehicles of other employees. If you should damage another car while parking or leaving, immediately report the incident, along with the license numbers of both vehicles and any other pertinent information you may have, to your manag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any) does not assume any liability for any loss or damages you may sustai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yroll Advanc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If you expect to grant payroll advances on occasion, you may want to use the "Employee I.O.U." form included on diskette as a separate fil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any) rarely advances or loans money to employees. In the event you must borrow against your paycheck, you must first discuss your situation with your manager.  If he or she feels that your request is justified, an "Employee I.O.U" form will be provided for you to fill out and sig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Note:</w:t>
      </w:r>
      <w:r>
        <w:rPr>
          <w:rFonts w:eastAsia="Courier" w:cs="Courier" w:ascii="Courier" w:hAnsi="Courier"/>
          <w:color w:val="000000"/>
          <w:sz w:val="24"/>
          <w:szCs w:val="24"/>
        </w:rPr>
        <w:t xml:space="preserve"> See "Deductions (Other) / Direct Deposit" in the "Compensation &amp; Performance" section for further informa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ersonal Phone Calls &amp; Mai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You may want to consider installing a pay-phone and requiring your employees to use it for all (non-emergency) personal call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ur telephone bills [can be / are] astronomical. Please keep personal phone calls to a minimum -- they must not interfere with your work. You are permitted to make limited local area calls on company telephones for essential personal business during lunch or "break" periods only. Please do not abuse this privilege.  Emergency calls regarding illness or injury to family members, changed family plans, or calls for similar reasons may be made at any time. Incoming urgent calls will be directed to you.</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lease don't use (Company) as a personal mailing address, and do not put personal mail in the stacks that are to be run through the postage meter. Although the amount may seem small, it is still considered thef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ersonal Propert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Check with your attorney on your state labor relations policies to  determine if a release is required before you can inspect company supplied lockers. If so, you may want to include a release form (authorizing locker inspection) for the employee's signature as part of the "New Hire" package completed by each new employe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ue to the strict liability guidelines of our insurance carrier, under no circumstances are you allowed to keep personal equipment or vehicles on (Company) property where damage or fire could resul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ou will be assigned a locker for your personal possessions. Locks are furnished by (Company). You are responsible for keeping your locker clean, sanitary, and orderly. Lockers may be inspected for cleanliness by (Company) and periodically you will be asked to remove your possessions so that the lockers can be sanitized. Please understand that (Company) cannot assume any responsibility for loss or damage to personal property of any employe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ersonal Use Of Company Propert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Choose whichever paragraph best suits the needs of your compan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 some instances, employees may be allowed to borrow certain (Company) tools or equipment for their own personal use while on our premises. In no instance may this be done off our premises, or without prior management approval. You understand and agree that (Company) is not liable for personal injury incurred during the use of company property for personal projects. As a (Company) employee, you accept full responsibility for any and all liabilities for injuries or losses which occur, or for the malfunction of equipment. You are responsible for returning the equipment or tools in good condition, and you agree that you are required to pay for any damages that occur while using theequipment or tools for personal projec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O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you want to use (Company) equipment or tools during or after work hours for personal benefit, you must have the approval of your manager. You must have a written pass before removing the equipment or tools from (Company) property. You understand and agree that (Company) is not liable for personal injury incurred during the use of company property for personal projects. As a (Company) employee, you accept full responsibility for any and all liabilities for injuries or losses which occur, or for the malfunction of equipment. You are responsible for returning the equipment or tools in good condition, and you agree that you are required to pay for any damages that occur while using the equipment or tools for personal projec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romotion Polic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This policy is important for civil rights reasons as well as practical reas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t is our policy to advise all employees about advancement opportunities by means of bulletin boards or other suitable methods. Please submit your request for consideration for a specific position directly to your manag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henever a position becomes available, every effort will be made to fill it by promoting a qualified employee. Jobs will be awarded based on individual ability and past job performance, as well as length of service if two people have similar qualifications. By utilizing all opportunities for education and performing your job excellently, you may become qualified to fill a position of greater skill, responsibility and value at (Company). (Company) will always continue to look outside the company for potential employees as wel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henever you are learning a new job, or if your abilities are unknown in a particular job, you will be classified as a trainee during the time necessary for you to gain experience to do the job. The length of training time for any given job is governed by the experience required for that job and your learning ability. You will be reviewed every ninety (90) days while training. At these reviews, you may receive an increase in pay, timed so that upon completion of the training period, you will be receiving a wage comparable to others in the job.</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roperty &amp; Equipment Car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t is your responsibility to understand the machines you need to use to perform your duties. Good care of any machine that you use during the course of your employment, as well as the conservative use of supplies, will benefit you and (Company). If you find that a machine is not working properly or in any way appears unsafe, please notify your manager immediately so that repairs or adjustments may be made. Under no circumstances should you start or operate a machine you deem unsafe, nor should you adjust or modify the safeguards provid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Recycling, Waste Prevention &amp; Conservat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This a policy for forward-thinking companies as well as those interested in saving money. Many employees will appreciate your concern for the environme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A portion of this policy has been converted into a sample memo that might be used (with appropriate revisions) to implement a recycling program in your company. The sample recycling memo is included on diskette as a separate fil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You may want to create a specific list of items that are and are not acceptable for recycling and post copies near your recycling container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any) actively recycles as many materials as possibl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 xml:space="preserve">Acceptable </w:t>
      </w:r>
      <w:r>
        <w:rPr>
          <w:rFonts w:eastAsia="Courier" w:cs="Courier" w:ascii="Courier" w:hAnsi="Courier"/>
          <w:color w:val="000000"/>
          <w:sz w:val="24"/>
          <w:szCs w:val="24"/>
        </w:rPr>
        <w:t>(Please place these in the proper recycling bi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ab/>
      </w:r>
      <w:r>
        <w:rPr>
          <w:rFonts w:eastAsia="Courier" w:cs="Courier" w:ascii="Courier" w:hAnsi="Courier"/>
          <w:b/>
          <w:bCs/>
          <w:color w:val="000000"/>
          <w:sz w:val="24"/>
          <w:szCs w:val="24"/>
        </w:rPr>
        <w:t>Aluminum</w:t>
      </w:r>
    </w:p>
    <w:p>
      <w:pPr>
        <w:pStyle w:val="Normal"/>
        <w:bidi w:val="0"/>
        <w:spacing w:lineRule="auto" w:line="240" w:before="0" w:after="0"/>
        <w:ind w:left="0" w:right="0" w:hanging="0"/>
        <w:jc w:val="left"/>
        <w:rPr/>
      </w:pPr>
      <w:r>
        <w:rPr>
          <w:rFonts w:eastAsia="Courier" w:cs="Courier" w:ascii="Courier" w:hAnsi="Courier"/>
          <w:color w:val="000000"/>
          <w:sz w:val="24"/>
          <w:szCs w:val="24"/>
        </w:rPr>
        <w:tab/>
      </w:r>
      <w:r>
        <w:rPr>
          <w:rFonts w:eastAsia="Courier" w:cs="Courier" w:ascii="Courier" w:hAnsi="Courier"/>
          <w:b/>
          <w:bCs/>
          <w:color w:val="000000"/>
          <w:sz w:val="24"/>
          <w:szCs w:val="24"/>
        </w:rPr>
        <w:t>Computer Paper</w:t>
      </w:r>
      <w:r>
        <w:rPr>
          <w:rFonts w:eastAsia="Courier" w:cs="Courier" w:ascii="Courier" w:hAnsi="Courier"/>
          <w:color w:val="000000"/>
          <w:sz w:val="24"/>
          <w:szCs w:val="24"/>
        </w:rPr>
        <w:t xml:space="preserve"> -- Pin Fed, Single Sheet, Green or Blue Bar, Plain White</w:t>
      </w:r>
    </w:p>
    <w:p>
      <w:pPr>
        <w:pStyle w:val="Normal"/>
        <w:bidi w:val="0"/>
        <w:spacing w:lineRule="auto" w:line="240" w:before="0" w:after="0"/>
        <w:ind w:left="0" w:right="0" w:hanging="0"/>
        <w:jc w:val="left"/>
        <w:rPr/>
      </w:pPr>
      <w:r>
        <w:rPr>
          <w:rFonts w:eastAsia="Courier" w:cs="Courier" w:ascii="Courier" w:hAnsi="Courier"/>
          <w:color w:val="000000"/>
          <w:sz w:val="24"/>
          <w:szCs w:val="24"/>
        </w:rPr>
        <w:tab/>
      </w:r>
      <w:r>
        <w:rPr>
          <w:rFonts w:eastAsia="Courier" w:cs="Courier" w:ascii="Courier" w:hAnsi="Courier"/>
          <w:b/>
          <w:bCs/>
          <w:color w:val="000000"/>
          <w:sz w:val="24"/>
          <w:szCs w:val="24"/>
        </w:rPr>
        <w:t>White Ledger</w:t>
      </w:r>
      <w:r>
        <w:rPr>
          <w:rFonts w:eastAsia="Courier" w:cs="Courier" w:ascii="Courier" w:hAnsi="Courier"/>
          <w:color w:val="000000"/>
          <w:sz w:val="24"/>
          <w:szCs w:val="24"/>
        </w:rPr>
        <w:t xml:space="preserve"> -- Bleached Bond, White Copier Paper, Envelopes, Adding Machine Tape</w:t>
      </w:r>
    </w:p>
    <w:p>
      <w:pPr>
        <w:pStyle w:val="Normal"/>
        <w:bidi w:val="0"/>
        <w:spacing w:lineRule="auto" w:line="240" w:before="0" w:after="0"/>
        <w:ind w:left="0" w:right="0" w:hanging="0"/>
        <w:jc w:val="left"/>
        <w:rPr/>
      </w:pPr>
      <w:r>
        <w:rPr>
          <w:rFonts w:eastAsia="Courier" w:cs="Courier" w:ascii="Courier" w:hAnsi="Courier"/>
          <w:color w:val="000000"/>
          <w:sz w:val="24"/>
          <w:szCs w:val="24"/>
        </w:rPr>
        <w:tab/>
      </w:r>
      <w:r>
        <w:rPr>
          <w:rFonts w:eastAsia="Courier" w:cs="Courier" w:ascii="Courier" w:hAnsi="Courier"/>
          <w:b/>
          <w:bCs/>
          <w:color w:val="000000"/>
          <w:sz w:val="24"/>
          <w:szCs w:val="24"/>
        </w:rPr>
        <w:t>Laser Printer Cartridges</w:t>
      </w:r>
    </w:p>
    <w:p>
      <w:pPr>
        <w:pStyle w:val="Normal"/>
        <w:bidi w:val="0"/>
        <w:spacing w:lineRule="auto" w:line="240" w:before="0" w:after="0"/>
        <w:ind w:left="0" w:right="0" w:hanging="0"/>
        <w:jc w:val="left"/>
        <w:rPr/>
      </w:pPr>
      <w:r>
        <w:rPr>
          <w:rFonts w:eastAsia="Courier" w:cs="Courier" w:ascii="Courier" w:hAnsi="Courier"/>
          <w:color w:val="000000"/>
          <w:sz w:val="24"/>
          <w:szCs w:val="24"/>
        </w:rPr>
        <w:tab/>
      </w:r>
      <w:r>
        <w:rPr>
          <w:rFonts w:eastAsia="Courier" w:cs="Courier" w:ascii="Courier" w:hAnsi="Courier"/>
          <w:b/>
          <w:bCs/>
          <w:color w:val="000000"/>
          <w:sz w:val="24"/>
          <w:szCs w:val="24"/>
        </w:rPr>
        <w:t>Newspapers</w:t>
      </w:r>
    </w:p>
    <w:p>
      <w:pPr>
        <w:pStyle w:val="Normal"/>
        <w:bidi w:val="0"/>
        <w:spacing w:lineRule="auto" w:line="240" w:before="0" w:after="0"/>
        <w:ind w:left="0" w:right="0" w:hanging="0"/>
        <w:jc w:val="left"/>
        <w:rPr/>
      </w:pPr>
      <w:r>
        <w:rPr>
          <w:rFonts w:eastAsia="Courier" w:cs="Courier" w:ascii="Courier" w:hAnsi="Courier"/>
          <w:color w:val="000000"/>
          <w:sz w:val="24"/>
          <w:szCs w:val="24"/>
        </w:rPr>
        <w:tab/>
      </w:r>
      <w:r>
        <w:rPr>
          <w:rFonts w:eastAsia="Courier" w:cs="Courier" w:ascii="Courier" w:hAnsi="Courier"/>
          <w:b/>
          <w:bCs/>
          <w:color w:val="000000"/>
          <w:sz w:val="24"/>
          <w:szCs w:val="24"/>
        </w:rPr>
        <w:t>Plastic</w:t>
      </w:r>
    </w:p>
    <w:p>
      <w:pPr>
        <w:pStyle w:val="Normal"/>
        <w:bidi w:val="0"/>
        <w:spacing w:lineRule="auto" w:line="240" w:before="0" w:after="0"/>
        <w:ind w:left="0" w:right="0" w:hanging="0"/>
        <w:jc w:val="left"/>
        <w:rPr/>
      </w:pPr>
      <w:r>
        <w:rPr>
          <w:rFonts w:eastAsia="Courier" w:cs="Courier" w:ascii="Courier" w:hAnsi="Courier"/>
          <w:color w:val="000000"/>
          <w:sz w:val="24"/>
          <w:szCs w:val="24"/>
        </w:rPr>
        <w:tab/>
      </w:r>
      <w:r>
        <w:rPr>
          <w:rFonts w:eastAsia="Courier" w:cs="Courier" w:ascii="Courier" w:hAnsi="Courier"/>
          <w:b/>
          <w:bCs/>
          <w:color w:val="000000"/>
          <w:sz w:val="24"/>
          <w:szCs w:val="24"/>
        </w:rPr>
        <w:t>Shipping Cartons &amp; Packing Material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 xml:space="preserve">Unacceptable </w:t>
      </w:r>
      <w:r>
        <w:rPr>
          <w:rFonts w:eastAsia="Courier" w:cs="Courier" w:ascii="Courier" w:hAnsi="Courier"/>
          <w:color w:val="000000"/>
          <w:sz w:val="24"/>
          <w:szCs w:val="24"/>
        </w:rPr>
        <w:t>(Please keep these contaminants out of the recycling bi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ab/>
      </w:r>
      <w:r>
        <w:rPr>
          <w:rFonts w:eastAsia="Courier" w:cs="Courier" w:ascii="Courier" w:hAnsi="Courier"/>
          <w:b/>
          <w:bCs/>
          <w:color w:val="000000"/>
          <w:sz w:val="24"/>
          <w:szCs w:val="24"/>
        </w:rPr>
        <w:t>COLORED PAPER</w:t>
      </w:r>
    </w:p>
    <w:p>
      <w:pPr>
        <w:pStyle w:val="Normal"/>
        <w:bidi w:val="0"/>
        <w:spacing w:lineRule="auto" w:line="240" w:before="0" w:after="0"/>
        <w:ind w:left="0" w:right="0" w:hanging="0"/>
        <w:jc w:val="left"/>
        <w:rPr/>
      </w:pPr>
      <w:r>
        <w:rPr>
          <w:rFonts w:eastAsia="Courier" w:cs="Courier" w:ascii="Courier" w:hAnsi="Courier"/>
          <w:color w:val="000000"/>
          <w:sz w:val="24"/>
          <w:szCs w:val="24"/>
        </w:rPr>
        <w:tab/>
      </w:r>
      <w:r>
        <w:rPr>
          <w:rFonts w:eastAsia="Courier" w:cs="Courier" w:ascii="Courier" w:hAnsi="Courier"/>
          <w:b/>
          <w:bCs/>
          <w:color w:val="000000"/>
          <w:sz w:val="24"/>
          <w:szCs w:val="24"/>
        </w:rPr>
        <w:t>Carbons</w:t>
      </w:r>
    </w:p>
    <w:p>
      <w:pPr>
        <w:pStyle w:val="Normal"/>
        <w:bidi w:val="0"/>
        <w:spacing w:lineRule="auto" w:line="240" w:before="0" w:after="0"/>
        <w:ind w:left="0" w:right="0" w:hanging="0"/>
        <w:jc w:val="left"/>
        <w:rPr/>
      </w:pPr>
      <w:r>
        <w:rPr>
          <w:rFonts w:eastAsia="Courier" w:cs="Courier" w:ascii="Courier" w:hAnsi="Courier"/>
          <w:color w:val="000000"/>
          <w:sz w:val="24"/>
          <w:szCs w:val="24"/>
        </w:rPr>
        <w:tab/>
      </w:r>
      <w:r>
        <w:rPr>
          <w:rFonts w:eastAsia="Courier" w:cs="Courier" w:ascii="Courier" w:hAnsi="Courier"/>
          <w:b/>
          <w:bCs/>
          <w:color w:val="000000"/>
          <w:sz w:val="24"/>
          <w:szCs w:val="24"/>
        </w:rPr>
        <w:t>NCR Paper</w:t>
      </w:r>
    </w:p>
    <w:p>
      <w:pPr>
        <w:pStyle w:val="Normal"/>
        <w:bidi w:val="0"/>
        <w:spacing w:lineRule="auto" w:line="240" w:before="0" w:after="0"/>
        <w:ind w:left="0" w:right="0" w:hanging="0"/>
        <w:jc w:val="left"/>
        <w:rPr/>
      </w:pPr>
      <w:r>
        <w:rPr>
          <w:rFonts w:eastAsia="Courier" w:cs="Courier" w:ascii="Courier" w:hAnsi="Courier"/>
          <w:color w:val="000000"/>
          <w:sz w:val="24"/>
          <w:szCs w:val="24"/>
        </w:rPr>
        <w:tab/>
      </w:r>
      <w:r>
        <w:rPr>
          <w:rFonts w:eastAsia="Courier" w:cs="Courier" w:ascii="Courier" w:hAnsi="Courier"/>
          <w:b/>
          <w:bCs/>
          <w:color w:val="000000"/>
          <w:sz w:val="24"/>
          <w:szCs w:val="24"/>
        </w:rPr>
        <w:t>Magazines</w:t>
      </w:r>
    </w:p>
    <w:p>
      <w:pPr>
        <w:pStyle w:val="Normal"/>
        <w:bidi w:val="0"/>
        <w:spacing w:lineRule="auto" w:line="240" w:before="0" w:after="0"/>
        <w:ind w:left="0" w:right="0" w:hanging="0"/>
        <w:jc w:val="left"/>
        <w:rPr/>
      </w:pPr>
      <w:r>
        <w:rPr>
          <w:rFonts w:eastAsia="Courier" w:cs="Courier" w:ascii="Courier" w:hAnsi="Courier"/>
          <w:color w:val="000000"/>
          <w:sz w:val="24"/>
          <w:szCs w:val="24"/>
        </w:rPr>
        <w:tab/>
      </w:r>
      <w:r>
        <w:rPr>
          <w:rFonts w:eastAsia="Courier" w:cs="Courier" w:ascii="Courier" w:hAnsi="Courier"/>
          <w:b/>
          <w:bCs/>
          <w:color w:val="000000"/>
          <w:sz w:val="24"/>
          <w:szCs w:val="24"/>
        </w:rPr>
        <w:t>FAX Paper</w:t>
      </w:r>
    </w:p>
    <w:p>
      <w:pPr>
        <w:pStyle w:val="Normal"/>
        <w:bidi w:val="0"/>
        <w:spacing w:lineRule="auto" w:line="240" w:before="0" w:after="0"/>
        <w:ind w:left="0" w:right="0" w:hanging="0"/>
        <w:jc w:val="left"/>
        <w:rPr/>
      </w:pPr>
      <w:r>
        <w:rPr>
          <w:rFonts w:eastAsia="Courier" w:cs="Courier" w:ascii="Courier" w:hAnsi="Courier"/>
          <w:color w:val="000000"/>
          <w:sz w:val="24"/>
          <w:szCs w:val="24"/>
        </w:rPr>
        <w:tab/>
      </w:r>
      <w:r>
        <w:rPr>
          <w:rFonts w:eastAsia="Courier" w:cs="Courier" w:ascii="Courier" w:hAnsi="Courier"/>
          <w:b/>
          <w:bCs/>
          <w:color w:val="000000"/>
          <w:sz w:val="24"/>
          <w:szCs w:val="24"/>
        </w:rPr>
        <w:t>Glossy Paper</w:t>
      </w:r>
    </w:p>
    <w:p>
      <w:pPr>
        <w:pStyle w:val="Normal"/>
        <w:bidi w:val="0"/>
        <w:spacing w:lineRule="auto" w:line="240" w:before="0" w:after="0"/>
        <w:ind w:left="0" w:right="0" w:hanging="0"/>
        <w:jc w:val="left"/>
        <w:rPr/>
      </w:pPr>
      <w:r>
        <w:rPr>
          <w:rFonts w:eastAsia="Courier" w:cs="Courier" w:ascii="Courier" w:hAnsi="Courier"/>
          <w:color w:val="000000"/>
          <w:sz w:val="24"/>
          <w:szCs w:val="24"/>
        </w:rPr>
        <w:tab/>
      </w:r>
      <w:r>
        <w:rPr>
          <w:rFonts w:eastAsia="Courier" w:cs="Courier" w:ascii="Courier" w:hAnsi="Courier"/>
          <w:b/>
          <w:bCs/>
          <w:color w:val="000000"/>
          <w:sz w:val="24"/>
          <w:szCs w:val="24"/>
        </w:rPr>
        <w:t>Wrapping Paper</w:t>
      </w:r>
    </w:p>
    <w:p>
      <w:pPr>
        <w:pStyle w:val="Normal"/>
        <w:bidi w:val="0"/>
        <w:spacing w:lineRule="auto" w:line="240" w:before="0" w:after="0"/>
        <w:ind w:left="0" w:right="0" w:hanging="0"/>
        <w:jc w:val="left"/>
        <w:rPr/>
      </w:pPr>
      <w:r>
        <w:rPr>
          <w:rFonts w:eastAsia="Courier" w:cs="Courier" w:ascii="Courier" w:hAnsi="Courier"/>
          <w:color w:val="000000"/>
          <w:sz w:val="24"/>
          <w:szCs w:val="24"/>
        </w:rPr>
        <w:tab/>
      </w:r>
      <w:r>
        <w:rPr>
          <w:rFonts w:eastAsia="Courier" w:cs="Courier" w:ascii="Courier" w:hAnsi="Courier"/>
          <w:b/>
          <w:bCs/>
          <w:color w:val="000000"/>
          <w:sz w:val="24"/>
          <w:szCs w:val="24"/>
        </w:rPr>
        <w:t>Cardboard</w:t>
      </w:r>
    </w:p>
    <w:p>
      <w:pPr>
        <w:pStyle w:val="Normal"/>
        <w:bidi w:val="0"/>
        <w:spacing w:lineRule="auto" w:line="240" w:before="0" w:after="0"/>
        <w:ind w:left="0" w:right="0" w:hanging="0"/>
        <w:jc w:val="left"/>
        <w:rPr/>
      </w:pPr>
      <w:r>
        <w:rPr>
          <w:rFonts w:eastAsia="Courier" w:cs="Courier" w:ascii="Courier" w:hAnsi="Courier"/>
          <w:color w:val="000000"/>
          <w:sz w:val="24"/>
          <w:szCs w:val="24"/>
        </w:rPr>
        <w:tab/>
      </w:r>
      <w:r>
        <w:rPr>
          <w:rFonts w:eastAsia="Courier" w:cs="Courier" w:ascii="Courier" w:hAnsi="Courier"/>
          <w:b/>
          <w:bCs/>
          <w:color w:val="000000"/>
          <w:sz w:val="24"/>
          <w:szCs w:val="24"/>
        </w:rPr>
        <w:t>Foo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xcept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etal paper clips and staples may be left on the pap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Just A Few Reasons For Recycl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Solid Waste:</w:t>
      </w:r>
      <w:r>
        <w:rPr>
          <w:rFonts w:eastAsia="Courier" w:cs="Courier" w:ascii="Courier" w:hAnsi="Courier"/>
          <w:color w:val="000000"/>
          <w:sz w:val="24"/>
          <w:szCs w:val="24"/>
        </w:rPr>
        <w:t xml:space="preserve"> It has been estimated that each man, woman, andchild produces an average of four pounds of trash every day, almost  1,500 pounds a year. Most of this garbage gets buried in a landfill, and we are running out of landfill space at an alarming rate. Paper makes up about 25% of many cities' garbage, much of which could be diverted through office paper recycling program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 xml:space="preserve">Paper Production: </w:t>
      </w:r>
      <w:r>
        <w:rPr>
          <w:rFonts w:eastAsia="Courier" w:cs="Courier" w:ascii="Courier" w:hAnsi="Courier"/>
          <w:color w:val="000000"/>
          <w:sz w:val="24"/>
          <w:szCs w:val="24"/>
        </w:rPr>
        <w:t>As many as seventeen small trees are required to make one ton of paper. Recycling slows the demand for virgin timber fibers and lessens the strain on our forest resourc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Energy Conservation:</w:t>
      </w:r>
      <w:r>
        <w:rPr>
          <w:rFonts w:eastAsia="Courier" w:cs="Courier" w:ascii="Courier" w:hAnsi="Courier"/>
          <w:color w:val="000000"/>
          <w:sz w:val="24"/>
          <w:szCs w:val="24"/>
        </w:rPr>
        <w:t xml:space="preserve"> Up to 64% less energy is required to produce paper from waste paper instead of from virgin wood pulp. In the case of office paper, the equivalent of almost three barrels of oil is saved for every ton of paper recycl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Air &amp; Water Pollution:</w:t>
      </w:r>
      <w:r>
        <w:rPr>
          <w:rFonts w:eastAsia="Courier" w:cs="Courier" w:ascii="Courier" w:hAnsi="Courier"/>
          <w:color w:val="000000"/>
          <w:sz w:val="24"/>
          <w:szCs w:val="24"/>
        </w:rPr>
        <w:t xml:space="preserve"> The manufacturing of paper from used paper instead of from trees produces almost 60% less pollution of air and wat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Water Conservation:</w:t>
      </w:r>
      <w:r>
        <w:rPr>
          <w:rFonts w:eastAsia="Courier" w:cs="Courier" w:ascii="Courier" w:hAnsi="Courier"/>
          <w:color w:val="000000"/>
          <w:sz w:val="24"/>
          <w:szCs w:val="24"/>
        </w:rPr>
        <w:t xml:space="preserve"> The manufacturing of recycled paper uses only half of the water that is required in the manufacturing of virgin pap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How Much Does (Company) Consume Per Yea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per </w:t>
        <w:tab/>
        <w:t xml:space="preserve">(XXX tons) = (Number of employees) x .5 lbs. x 260 </w:t>
        <w:tab/>
        <w:tab/>
        <w:t>working days/yr / 2000 lb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ees </w:t>
        <w:tab/>
        <w:t>(XXX trees) = 17 trees x (XXX tons) of pap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il </w:t>
        <w:tab/>
        <w:t xml:space="preserve">(XXX gallons of oil) = 682.5 gallons of oil x (XXX </w:t>
        <w:tab/>
        <w:tab/>
        <w:tab/>
        <w:t>tons) of pap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How The (Company) Recycling Program Work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ou will be given two small containers (one for white paper and one for computer paper) to go on or near your desk. When you're through using any paper, simply put it into the appropriate container instead of the trash can. When either of your containers is full, empty the contents into one of the central containers stationed on your floor. Paper is much more valuable when it is separated by grade, so please put the white paper into the "white paper only" container and computer paper into the "computer paper only" container (all central containers will be clearly marked). That's the end of your involvement -- it's that eas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cause we all have a lifelong habit of just throwing something away when we're finished using it, it may take some time to remember not to throw the recyclable paper into the trash can. You have to think about it at first, but in a very short time it will become just another one of those things you d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lease keep all "contaminants," including colored paper, magazines, glossy paper, carbon paper, newspapers, soda cans, half-eaten sandwiches, etc., out of the paper recycling containers. If you're recycling an old report, please remove the covers, any colored paper, and plastic bindings. Metal staples and small paper clips do not need to be removed. Soda cans, soda bottles, and glass jars and bottles can all be re-cycled. Please put these items into the designated recycling container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If you are "cleaning house" and getting rid of a lot of old forms or files, let your program coordinator know ahead of time so that the waste paper dealer can be called to bring extra containers or do extra pickups. If the central containers fill up before the scheduled pickup, try pushing the paper down -- the container may just be full of a lot of air. If the container is definitely full, find a box to use for the overflow and ask the coordinator to call for a pick up. </w:t>
      </w:r>
      <w:r>
        <w:rPr>
          <w:rFonts w:eastAsia="Courier" w:cs="Courier" w:ascii="Courier" w:hAnsi="Courier"/>
          <w:b/>
          <w:bCs/>
          <w:color w:val="000000"/>
          <w:sz w:val="24"/>
          <w:szCs w:val="24"/>
        </w:rPr>
        <w:t>NOTE:</w:t>
      </w:r>
      <w:r>
        <w:rPr>
          <w:rFonts w:eastAsia="Courier" w:cs="Courier" w:ascii="Courier" w:hAnsi="Courier"/>
          <w:color w:val="000000"/>
          <w:sz w:val="24"/>
          <w:szCs w:val="24"/>
        </w:rPr>
        <w:t xml:space="preserve"> Please don't crumple up paper being thrown away (in the trash or in recycling) -- it takes up much less space when it's fla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cycling containers are located near computer printers, copiers, in the lunch / break area and in the shipping department. Please do your part to recycle reusable materials. Please reuse items until they genuinely need to be replaced. Also, please pay attention to ways of conserving energy. Some of the easiest ways to do this are to make sure lights, equipment and faucets are turned off, and all doors and windows are closed whenever practica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aste of time, materials, equipment and utilities is costly to you and (Company). You can help make every minute count. Eliminate waste whenever possible. In the long run, you will benefit by helping to reduce operating costs. The money saved by eliminating waste can be passed along to employees in the form of profit-based bonuses and other benefi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Reinstatemen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e "Former Employees" in the "Employment" section for information on reinstateme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Resignat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hile we hope both you and (Company) will mutually benefit from your continued employment, we realize that it may become  necessary  for you to leave your job with (Company). If you anticipate having to resign your position with (Company), you are expected to notify your manager at least two (2) weeks in advance of the date that you must leav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Restricted Area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 the interest of safety and security, certain portions of (Company)'s facilities may be restricted to authorized personnelonly. Such areas will be clearly marked. Some areas may be designated no smoking areas as wel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Note:</w:t>
      </w:r>
      <w:r>
        <w:rPr>
          <w:rFonts w:eastAsia="Courier" w:cs="Courier" w:ascii="Courier" w:hAnsi="Courier"/>
          <w:color w:val="000000"/>
          <w:sz w:val="24"/>
          <w:szCs w:val="24"/>
        </w:rPr>
        <w:t xml:space="preserve"> See"Smoking" later on in this section for further informa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Return Of Company Propert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ny (Company) property issued to you, such as product samples, tools or uniforms, must be returned to (Company) at the time of your dismissal or resignation, or whenever it is requested by your manager or a member of management. You are responsible to pay for any lost or damaged items. The value of any property issued and not returned may be deducted from your paycheck.</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afety Ru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Be sure you have all required OSHA posters on display in your facilities. If you have more than 11 employees, you are required to complete Form 200, which summarizes your 1991 injuries and illnesses. The Form should be signed by a company officer to certify the data.</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For posters, forms, or more information, contact the OSHA office nearest you or call the Occupational Safety &amp; Health Administration offices in Washington, D.C. at (202) 523-9667.</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afety is everybody's business. Safety is to be given primary importance in every aspect of planning and performing all (Company) activities. We want to protect you against industrial injury and illness, as well as minimize the potential loss of produc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lease report all injuries (no matter how slight) to your manager immediately, as well as anything that needs repair or is a safety hazard. Below are some general safety rules. Your manager or department head may post other safety procedures in your department or work area:</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Avoid overloading electrical outlets with too many appliances or machin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Use flammable items, such as cleaning fluids, with cau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Walk -- don't ru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Use stairs one at a tim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Report to your manager if you or a co-worker becomes ill or is injur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Ask for assistance when lifting heavy objects or moving heavy furnitur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Smoke only in designated smoking area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Keep cabinet doors and file and desk drawers closed when not in u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Never empty an ash tray into a waste basket or open receptac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Sit firmly and squarely in chairs that roll or tilt.*</w:t>
        <w:tab/>
        <w:t>Wear or use appropriate safety equipment as required in your wor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Avoid "horseplay" or practical jok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Start work on any machine only after safety procedures and requirements have been explained (and you understand the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Use air hoses only for the use intended. Avoid blowing air at yourself or anyone el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Wear appropriate personal protective equipment, like shoes, hats, gloves, goggles, spats, hearing protectors, etc., in designated areas or when working on an operation which requires their u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Keep your work area clean and orderly, and the aisles cle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Stack materials only to safe heigh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Watch out for the safety of fellow employe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Use the right tool for the job, and use it correctl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Wear gloves whenever handling castings, scrap, barrels, et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Operate motorized equipment only if authorized by your immediate manager. All operators must be licensed by (Compan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ember, failure to adhere to these rules will be considered serious infractions of safety rules and will result in disciplinary act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afety Rules When Operating Machines &amp; Equipmen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Be sure to delete any items that do not apply to your business and add any others you may ne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Machine guards must be in place while machines are in opera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Loose clothing, jewelry or rings must be removed before operating machiner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You must have steel toe shoes and (if necessary) prescription eye protection to start the job.</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Required personal protective equipment, except for prescription glasses and steel toe shoes, will be issued to you by your manag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eel toe shoes may be purchased through (Company) on a contributory basis only after you have completed your Introductory Period. Prescription eye protection may be purchased through (Company) on a contributory basis. You will be reimbursed by (Company) for a portion of the price of steel toe shoes purchased from an outside source, after completion of an expense report (with receipt attache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lacement for mandatory personal protective equipment which has been purposely destroyed or lost may be purchased by you at cost.You may purchase personal protective equipment that is not mandatory through (Company) at a reduced cos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e will continue to provide a clean, safe and healthy place to work and we will provide the best equipment possible. You are expected to work safely, to observe all safety rules and to keep the premises clean and neat. Remember that carelessly endangering yourself or others may lead to disciplinary action, including possible dismissa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ecurit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w:t>
        <w:tab/>
        <w:t xml:space="preserve">We recommend </w:t>
      </w:r>
      <w:r>
        <w:rPr>
          <w:rFonts w:eastAsia="Courier" w:cs="Courier" w:ascii="Courier" w:hAnsi="Courier"/>
          <w:b/>
          <w:bCs/>
          <w:color w:val="000000"/>
          <w:sz w:val="24"/>
          <w:szCs w:val="24"/>
        </w:rPr>
        <w:t>Business GuardDog</w:t>
      </w:r>
      <w:r>
        <w:rPr>
          <w:rFonts w:eastAsia="Courier" w:cs="Courier" w:ascii="Courier" w:hAnsi="Courier"/>
          <w:color w:val="000000"/>
          <w:sz w:val="24"/>
          <w:szCs w:val="24"/>
        </w:rPr>
        <w:t xml:space="preserve">(tm) for a more comprehensive understanding of the variety of security and workplace abuse prevention policies and procedures to implement in your company. </w:t>
      </w:r>
      <w:r>
        <w:rPr>
          <w:rFonts w:eastAsia="Courier" w:cs="Courier" w:ascii="Courier" w:hAnsi="Courier"/>
          <w:b/>
          <w:bCs/>
          <w:color w:val="000000"/>
          <w:sz w:val="24"/>
          <w:szCs w:val="24"/>
        </w:rPr>
        <w:t>Business GuardDog</w:t>
      </w:r>
      <w:r>
        <w:rPr>
          <w:rFonts w:eastAsia="Courier" w:cs="Courier" w:ascii="Courier" w:hAnsi="Courier"/>
          <w:color w:val="000000"/>
          <w:sz w:val="24"/>
          <w:szCs w:val="24"/>
        </w:rPr>
        <w:t xml:space="preserve">(tm) includes a thorough discussion of security and loss prevention measures, plus more than 60 policies, procedures and memos -- on diskette for easy customization and publishing. See the </w:t>
      </w:r>
      <w:r>
        <w:rPr>
          <w:rFonts w:eastAsia="Courier" w:cs="Courier" w:ascii="Courier" w:hAnsi="Courier"/>
          <w:b/>
          <w:bCs/>
          <w:color w:val="000000"/>
          <w:sz w:val="24"/>
          <w:szCs w:val="24"/>
        </w:rPr>
        <w:t>Business Power Tools</w:t>
      </w:r>
      <w:r>
        <w:rPr>
          <w:rFonts w:eastAsia="Courier" w:cs="Courier" w:ascii="Courier" w:hAnsi="Courier"/>
          <w:color w:val="000000"/>
          <w:sz w:val="24"/>
          <w:szCs w:val="24"/>
        </w:rPr>
        <w:t>(tm) Catalog section in the back of the EmployeeManualMaker product manual for a detailed descrip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intaining the security of (Company) buildings and vehicles is every employee's responsibility. Develop habits that insure security as a matter of course. For exampl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Always keep cash properly secured. If you are aware that cash is insecurely stored, immediately inform the person responsib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Know the location of all alarms and fire extinguishers, and familiarize yourself with the proper procedure for using them, should the need ari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When you leave (Company)'s premises make sure that all entrances are properly locked and secur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eniorit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ny of your benefits, like vacations, are determined by seniority. Also, seniority is one of the factors recognized when making promotions. Therefore, seniority is very important to you as an employe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ou must complete an Introductory Period when you are hired. During this period, you carry no seniority rights. If you are retained after the Introductory Period, you will be credited with seniority. Your seniority will reflect your length of employment beginning on the date on which you began work (Anniversary Dat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ervice Award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Include this policy only if you plan to honor it for each and every employee; modify the awards and years of service required as needed to meet the needs of your compan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ach year, (Company) honors its long-term employees by presenting service awards at an annual company function. Service awards will be given after you have completed five, ten, fifteen, twenty, and twenty-five years of servic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awards ar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XXX</w:t>
        <w:tab/>
        <w:t>Five Years of Servi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Bronze</w:t>
        <w:tab/>
        <w:t>Ten Years of Servi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Silver</w:t>
        <w:tab/>
        <w:t>Fifteen Years of Servi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Gold</w:t>
        <w:tab/>
        <w:t>Twenty Years of Servi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Gold with Ruby</w:t>
        <w:tab/>
        <w:t>Twenty-Five Years of Servi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Gold with Diamond</w:t>
        <w:tab/>
        <w:t>XXX</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mok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The current trend is toward "No Smoking" facilities, with designated smoking area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lease don't smoke in areas where you are directly serving customers and where it may be offensive to your co-workers. If you smoke, there are a variety of places appropriate for you to enjoy a short break. Please be courteous and concerned about the needs of your fellow employees and others. The wishes and preferences of non-smokers will take precedence over those of employees who smoke. Smoking is permitted in private offices if the occupant allows it. Please do not smoke in restricted area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lease remember to conform to our customer's smoking policies when working at a customer's sit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olicitations &amp; Distributio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If you don't want employees selling merchandise or circulating petitions during working hours, specify that you will not allow the distribution of any literature, petitions, surveys or the sale of any merchandise, raffle tickets, etc.</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olicitation for any cause during working time and in working areas is not permitted. You are not permitted to distribute non-company literature in work areas at any time during working time. Working time is defined as the time assigned for the performance of your job and does not apply to break periods and meal times. Working areas do not include the lunch room or the parking areas. Solicitation during authorized meal and break periods is permitted so long as it is not conducted in working areas. However, employees are not permitted to sell chances, merchandise or otherwise solicit money or contributions without management approva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ersons not employed by (Company) are prohibited from soliciting or distributing literature on company propert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ubstance Abus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w:t>
        <w:tab/>
        <w:t>The most constructive and realistic corporate policies on workplace substance abuse are the ones that correlate the health and safety of the employees to the other assets of the business. More elaborate policy statements are offered in</w:t>
      </w:r>
      <w:r>
        <w:rPr>
          <w:rFonts w:eastAsia="Courier" w:cs="Courier" w:ascii="Courier" w:hAnsi="Courier"/>
          <w:b/>
          <w:bCs/>
          <w:color w:val="000000"/>
          <w:sz w:val="24"/>
          <w:szCs w:val="24"/>
        </w:rPr>
        <w:t xml:space="preserve"> Business GuardDog</w:t>
      </w:r>
      <w:r>
        <w:rPr>
          <w:rFonts w:eastAsia="Courier" w:cs="Courier" w:ascii="Courier" w:hAnsi="Courier"/>
          <w:color w:val="000000"/>
          <w:sz w:val="24"/>
          <w:szCs w:val="24"/>
        </w:rPr>
        <w:t xml:space="preserve">(tm), an in-depth primer and collection of management memos, procedures and policies for addressing more serious issues regarding workplace abuses. See the </w:t>
      </w:r>
      <w:r>
        <w:rPr>
          <w:rFonts w:eastAsia="Courier" w:cs="Courier" w:ascii="Courier" w:hAnsi="Courier"/>
          <w:b/>
          <w:bCs/>
          <w:color w:val="000000"/>
          <w:sz w:val="24"/>
          <w:szCs w:val="24"/>
        </w:rPr>
        <w:t>Business Power Tools</w:t>
      </w:r>
      <w:r>
        <w:rPr>
          <w:rFonts w:eastAsia="Courier" w:cs="Courier" w:ascii="Courier" w:hAnsi="Courier"/>
          <w:color w:val="000000"/>
          <w:sz w:val="24"/>
          <w:szCs w:val="24"/>
        </w:rPr>
        <w:t>(tm) Catalog section in the back of the EmployeeManualMaker product manual for a detailed descrip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Note:  The inclusion of this sample policy is not meant to imply that you should adopt the following as your official company policy on substance abuse; you shouldn't. Nor is it implied that any of the sample policies contained herein be used as is, without modification to meet your specific needs, or without first gaining the approval of competent legal counsel. Ideally, you may find that certain passages can assist management in explaining to other staff members, under appropriate circumstances, the relevance of substance abuse policies and why they must be consistently enforc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What an employee does on his or her own time away from company property is their business. This argument is often raised and brings up some interesting points about impairment and being "under the influence" as a result of actions off the job. Management has every legitimate right to be concerned with off-the-job actions as they affect work performance and safety. Caution is given to carefully approach that fine line between on-the-job and off-the-job consumption and use. The key is to look for signs of impaired work-related performance and to document findings. If conclusive evidence exists, management then has the prerogative to take decisive action steps to  remove the risk and exposure to other employees and to the compan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any) is committed to providing its employees with a safe workplace and an atmosphere which allows them to protect inventory and other assets placed in their care; (Company) employees should not be subject to any safety threats from fellow workers. You are expected to be in suitable mental and physical condition while at work, allowing you to perform your job effectively and safel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henever use or abuse of any mood altering substance (such as alcohol or other drugs) interferes with a safe workplace, appropriate action must be taken. (Company) has no desire to intrude into its employees' personal lives. However, both on-the-job and off-the-job involvement with any mood altering substances can have an impact on our workplace and on (Company)'s ability to achieve its objectives of safety and security. Therefore, you are expected to report to the workplace with nomood altering substances in your body. While you may make your own lifestyle choices, (Company) cannot accept the risk in the workplace which substance use or abuse may create. The possession, sale or use of mood altering substances at the workplace, or coming to work under the influence of such substances shall be a violation of safe work practices and will be subject to disciplinary action, including possible dismissa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Note: The hesitation regarding dismissal stems from an option available to provide rehabilitation for the employee through an Employee Assistance Program. Depending on circumstances (i.e. whether or not the employee was stealing from the company to support the drug habit), the company may find it more appropriate to help the troubled employee. The cost of employee replacement is extremely high and must be weighed against the option to offer treatment and to give the employee a second chanc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Thef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A strong psychological deterrent is critical to thwart the pervasive problems of internal theft. The fear of punishment, if and when caught, should overshadow the temptations and opportunities that prompt employees to steal. Along with the fear of detection through good internal controls, a strong policy statement that is universally applied will have a positive impact on reducing thef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If you use a "no exceptions" clause and subsequently do make an exception (for whatever reason), you run the risk of totally diluting the policy and negating it's intent. Similarly, the  election of a "progressive discipline" clause risks making a conflicting statement to the employees. The implication is "Don't steal from (Company), but if you only steal a minor amount, it's OK"! The editors of this document encourage you to carefully consider these facts; you may risk negating the purpose of including an anti-theft policy in your manual by indicating "qualifying criteria" for its acceptance. Your corporate culture, environment, and past history of such actions should dictate your choic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w:t>
        <w:tab/>
        <w:t xml:space="preserve">We recommend </w:t>
      </w:r>
      <w:r>
        <w:rPr>
          <w:rFonts w:eastAsia="Courier" w:cs="Courier" w:ascii="Courier" w:hAnsi="Courier"/>
          <w:b/>
          <w:bCs/>
          <w:color w:val="000000"/>
          <w:sz w:val="24"/>
          <w:szCs w:val="24"/>
        </w:rPr>
        <w:t>Business GuardDog</w:t>
      </w:r>
      <w:r>
        <w:rPr>
          <w:rFonts w:eastAsia="Courier" w:cs="Courier" w:ascii="Courier" w:hAnsi="Courier"/>
          <w:color w:val="000000"/>
          <w:sz w:val="24"/>
          <w:szCs w:val="24"/>
        </w:rPr>
        <w:t xml:space="preserve">(tm) for a more comprehensive understanding of the variety of security and workplace abuse prevention policies and procedures to implement in your company. See the </w:t>
      </w:r>
      <w:r>
        <w:rPr>
          <w:rFonts w:eastAsia="Courier" w:cs="Courier" w:ascii="Courier" w:hAnsi="Courier"/>
          <w:b/>
          <w:bCs/>
          <w:color w:val="000000"/>
          <w:sz w:val="24"/>
          <w:szCs w:val="24"/>
        </w:rPr>
        <w:t>Business Power Tools</w:t>
      </w:r>
      <w:r>
        <w:rPr>
          <w:rFonts w:eastAsia="Courier" w:cs="Courier" w:ascii="Courier" w:hAnsi="Courier"/>
          <w:color w:val="000000"/>
          <w:sz w:val="24"/>
          <w:szCs w:val="24"/>
        </w:rPr>
        <w:t>(tm) Catalog section in the back of the EmployeeManualMaker product manual for a detailed descrip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ternal theft is a serious problem for (Company). Although taking small items of (Company) property many seem inconsequential, the cumulative effect can be very large. Stealing from the company is like stealing from yourself. Losses from theft immediately affect our ability to increase salaries and can jeopardize the profitability of the compan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operty theft of any type will not be tolerated by (Company). We consider property theft to be the unauthorized use of company services or facilities or the taking of any company property for personal use. The following list of examples is not all-inclusive, but provides illustrations of several activities which are unacceptabl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1. Use of company copy machines for personal use.</w:t>
      </w:r>
      <w:r>
        <w:rPr>
          <w:rFonts w:eastAsia="Courier" w:cs="Courier" w:ascii="Courier" w:hAnsi="Courier"/>
          <w:color w:val="000000"/>
          <w:sz w:val="24"/>
          <w:szCs w:val="24"/>
        </w:rPr>
        <w:t xml:space="preserve"> The office copiers are not provided as a free service to employees. If you wish to use a company copier for personal use, please follow the established procedure for reimbursement of (Company). Failure to do so is a form of property thef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2. Use of computers.</w:t>
      </w:r>
      <w:r>
        <w:rPr>
          <w:rFonts w:eastAsia="Courier" w:cs="Courier" w:ascii="Courier" w:hAnsi="Courier"/>
          <w:color w:val="000000"/>
          <w:sz w:val="24"/>
          <w:szCs w:val="24"/>
        </w:rPr>
        <w:t xml:space="preserve"> (Company)'s personal computers (the personal computers in the office, or laptops made available for work away from the office) are to be used exclusively for business purposes unless you receive permission from your manager and arrange to reimburse (Company). Permission will be given for the use of personal computers during non-business hours so long as employees record all time, for which they will be charged, and supply their own diskett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3. Purchase of company products (manufacturing and distribution companies).</w:t>
      </w:r>
      <w:r>
        <w:rPr>
          <w:rFonts w:eastAsia="Courier" w:cs="Courier" w:ascii="Courier" w:hAnsi="Courier"/>
          <w:color w:val="000000"/>
          <w:sz w:val="24"/>
          <w:szCs w:val="24"/>
        </w:rPr>
        <w:t xml:space="preserve"> (Company) offers employees a wide selection of the products manufactured or distributed by (Company) at a discount. The discount privilege is offered for the use of employees and the members of their immediate family. Under no circumstances  should company products be removed from the premises unless accompanied by a receipt from (Company). Employees are permitted to buy company products at a discount for personal use or to give as gifts, but it is an abuse of the discount privilege to buy items from (Company) on behalf of people outside your immediate family. (Company) considers such behavior a form of theft and violators will be treated accordingl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Be sure that the language referencing the discount privilege is consistent with your discounting polic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4. Taking of company property.</w:t>
      </w:r>
      <w:r>
        <w:rPr>
          <w:rFonts w:eastAsia="Courier" w:cs="Courier" w:ascii="Courier" w:hAnsi="Courier"/>
          <w:color w:val="000000"/>
          <w:sz w:val="24"/>
          <w:szCs w:val="24"/>
        </w:rPr>
        <w:t xml:space="preserve"> No item purchased or supplied by (Company) should ever be removed from company premises without express authorization of your immediate manager and the proper paper work associated with the situation. This rule applies to all company property including raw materials used in manufacturing plants, mechanics' tools, computers, and even pens and paper. All employees may be subject to random searches as they leave company facilities. Your manager has been given detailed instructions on the circumstances in which he or she can authorize you to borrow company equipment or to take samples of your work home. A checkout procedure will be used, and if you fail to return any item removed on schedule, the value of the items will be charged against your paycheck and you may be subject to disciplinary action for theft.</w:t>
      </w:r>
    </w:p>
    <w:p>
      <w:pPr>
        <w:pStyle w:val="Normal"/>
        <w:bidi w:val="0"/>
        <w:spacing w:lineRule="auto" w:line="240" w:before="0" w:after="0"/>
        <w:ind w:left="0" w:right="0" w:hanging="0"/>
        <w:jc w:val="left"/>
        <w:rPr/>
      </w:pPr>
      <w:r>
        <w:rPr>
          <w:rFonts w:eastAsia="Courier" w:cs="Courier" w:ascii="Courier" w:hAnsi="Courier"/>
          <w:color w:val="000000"/>
          <w:sz w:val="24"/>
          <w:szCs w:val="24"/>
        </w:rPr>
        <w:t>[]</w:t>
      </w:r>
      <w:r>
        <w:rPr>
          <w:rFonts w:eastAsia="Courier" w:cs="Courier" w:ascii="Courier" w:hAnsi="Courier"/>
          <w:b/>
          <w:bCs/>
          <w:color w:val="000000"/>
          <w:sz w:val="24"/>
          <w:szCs w:val="24"/>
        </w:rPr>
        <w:tab/>
      </w:r>
      <w:r>
        <w:rPr>
          <w:rFonts w:eastAsia="Courier" w:cs="Courier" w:ascii="Courier" w:hAnsi="Courier"/>
          <w:color w:val="000000"/>
          <w:sz w:val="24"/>
          <w:szCs w:val="24"/>
        </w:rPr>
        <w:t>In the interest of objectivity, we've provided three sample penalty clauses for you to consider; choose whichever paragraph best suits the needs of your company or modify the text as necessar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enalty Claus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No Except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penalty for any incidence of unauthorized possession or removal of company property is immediate dismissal. All examples of unauthorized possession or removal of company property, regardless of the employee's past record, seniority, or the dollar value of the item, will be treated equally. If you are dismissed because of unauthorized possession or removal of company property, the reason for your dismissal will be provided to any future employer that contacts (Company). In addition, you may be subject to prosecu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O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enalty Claus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Possible Except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nauthorized possession or removal of company property is a very serious offense. Employees violating this policy will be subjected to discipline up to and including possible dismissal and prosecution. (Company) will consider the dollar value of the item(s) taken, the employee's seniority, and the employee's past work record in setting penalties. If you are dismissed because of unauthorized possession or removal of company property, the reason for your dismissal will be provided to any future employer that contacts (Company). Referrals to criminal authorities will be made on a case-by-case basi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O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enalty Claus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Progressive Discipli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nauthorized possession or removal of company property is a very serious offense. Any violation of this policy will result in immediate discipline. If the dollar value of the item(s) stolen is less than XXX dollars (i.e. ten), and it is the employee's first offense, the employee will be suspended for XXX (i.e. one) week without pay. If the dollar amount is greater than XXX (i.e. ten) dollars, but it is the employee's first offense, (Company) may, at its discretion, permit reimbursement and allow the employee to return to work after a XXX (i.e. one) month suspension without pay. Employees will be subject to additional disciplinary action, including possible dismissal, for any second offense, regardless of work record or seniorit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cerpted with permission from a 1988 special report, Thieves at Work:  An Employers Guide to Combating Workplace Dishonesty (BSP 98) published by The Bureau of National Affairs, Inc.</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raffic Violatio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you are authorized to operate a company vehicle in the course of your assigned work, or if you operate your own vehicle in performing your job, you will be considered completely responsible for any accidents, fines or traffic violations incurred. Your manager will advise you on what to say and do (and what not to say and do) in the event of a vehicular accide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ransfer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ransfer from one position to another may be required or requested from time to time. Such transfers (up, down, or laterally) will be made with a possible adjustment in pay. Transfers for more than thirty (30) days will be considered permanent transfer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Include this second paragraph only if it meets your company's needs; modify it accordingl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 the unlikely event that you are permanently transferred for (Company)'s benefit to a lower position, your wage [may need to be adjusted to suit the new position / will remain the same]. If you are permanently transferred to a lower position because there is no work in your department, your wage must be reduced to suit the job to which you are transferr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Uniform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Include this policy only if it is appropriate for your compan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e provide uniforms which certain employees must wear while at work. Upon termination of employment, the uniforms must be returned or the cost will be deducted from your final paycheck.</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Use Of Company Vehic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you are authorized to use a (Company) vehicle for company business, you must adhere to the following rul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You must be a licensed driv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You must maintain weekly mileage repor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3. You are responsible for following all the manufacturer's recommended maintenance schedules to maintain valid warranties, and for following the manufacturer's recommended oil change schedu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4. You are responsible for paying any moving violation tickets. Also, please park appropriately -- parking violations will not be paid by (Compan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5. You must keep the vehicle clean at all times, and washed and vacuumed as often as necessary. You will be reimbursed for your reasonable expense of keeping the vehicle clean. Please retain receipt for reimburseme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6. You must not allow persons not authorized or employed by (Company) to operate or ride in a company vehicl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7. Prior to operation of any company vehicle, your manager will train you on the appropriate steps to take if you are involved in an accident -- filling out the accident report, getting names of witnesses, etc.</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 xml:space="preserve">Note: </w:t>
      </w:r>
      <w:r>
        <w:rPr>
          <w:rFonts w:eastAsia="Courier" w:cs="Courier" w:ascii="Courier" w:hAnsi="Courier"/>
          <w:color w:val="000000"/>
          <w:sz w:val="24"/>
          <w:szCs w:val="24"/>
        </w:rPr>
        <w:t>See "Driver's License &amp; Driving Record" in the "Employment" section of this Manual and "Traffic Violations" earlier in this section for further informa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isitor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ur insurance coverage and good common sense prohibits unescorted visitors in our facilities. Visitors are not permitted on (Company) property without prior permission from your manager; no visitors are permitted in working areas. If you are expecting visitors, please request permission from your manager and ask your visitors to see your manager when they arriv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iolations Of Polici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w:t>
        <w:tab/>
        <w:t xml:space="preserve">Many attorneys advise </w:t>
      </w:r>
      <w:r>
        <w:rPr>
          <w:rFonts w:eastAsia="Courier" w:cs="Courier" w:ascii="Courier" w:hAnsi="Courier"/>
          <w:color w:val="000000"/>
          <w:sz w:val="24"/>
          <w:szCs w:val="24"/>
          <w:u w:val="single"/>
        </w:rPr>
        <w:t>a</w:t>
      </w:r>
      <w:r>
        <w:rPr>
          <w:rFonts w:eastAsia="Courier" w:cs="Courier" w:ascii="Courier" w:hAnsi="Courier"/>
          <w:color w:val="000000"/>
          <w:sz w:val="24"/>
          <w:szCs w:val="24"/>
        </w:rPr>
        <w:t>g</w:t>
      </w:r>
      <w:r>
        <w:rPr>
          <w:rFonts w:eastAsia="Courier" w:cs="Courier" w:ascii="Courier" w:hAnsi="Courier"/>
          <w:color w:val="000000"/>
          <w:sz w:val="24"/>
          <w:szCs w:val="24"/>
          <w:u w:val="single"/>
        </w:rPr>
        <w:t>ainst</w:t>
      </w:r>
      <w:r>
        <w:rPr>
          <w:rFonts w:eastAsia="Courier" w:cs="Courier" w:ascii="Courier" w:hAnsi="Courier"/>
          <w:color w:val="000000"/>
          <w:sz w:val="24"/>
          <w:szCs w:val="24"/>
        </w:rPr>
        <w:t xml:space="preserve"> issuing a list of causes for disciplinary action, even if you state that the list is not all-inclusive. Check with your attorney, and modify the text accordingl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ou are expected to abide by the policies in this Manual. Failure to do so will lead to appropriate disciplinary action. A written record of all policy violations is maintained in each individual's personnel fil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 partial list of causes for possible disciplinary action ("Unacceptable Activities") is presented under "Standards Of Conduct" in the "Employment" section of this Manual. This list is not to be considered all-inclusiv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ist Of Additional Policies Not Included In This Manua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Here are some other policies you might consider writing and including in your employee manua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Annual Physical Exam </w:t>
        <w:tab/>
        <w:t xml:space="preserve">Check Cashing Privileg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mpany Sponsored Sport Activiti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Contests/Incentive Program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Flu Shots, Podiatry Service, Et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ree Legal Counse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Identification Badg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Lost &amp; Fou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Notary Publi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Organization Membershi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Overtime Pay For Certain Supervisor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Relocation Expen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Supper Mone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Suspensio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Time Off To Appear In Cour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Uniform Cleaning/Repai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se Of Company WATS Line, Fax, Etc.</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