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view Ques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These questions are provided on diskette to help you develop and customize you own list of interview qu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are some "must questions" which should be asked during almost every interview. (Notice how a "yes" or "no" answer will not be suffici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If presently employed) Why are you seeking a job chan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Which of your various jobs did you like the best? The least? Wh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Why did you leave your last job? (Repeat for all previous jo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Tell me about a typical day in your present (or last)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 xml:space="preserve">What type of criticism has your former manager given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If you could have made improvements in your last job, what would they have be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What has been the most interesting job or project so far in your care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How do you think you could improve your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Describe the best person who ever worked for you or you ever worked f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w:t>
        <w:tab/>
        <w:t>What kind of people annoy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w:t>
        <w:tab/>
        <w:t>How do you think your previous experience ties in with the job we have op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w:t>
        <w:tab/>
        <w:t>Describe emergencies in some of your jobs for which you had to reschedule your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w:t>
        <w:tab/>
        <w:t>In what way would you like our company to assist you if you join 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w:t>
        <w:tab/>
        <w:t>What is your long-term ambition or goal in 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Questions For Sales Applic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w:t>
        <w:tab/>
        <w:t>What would you say if a customer says "Your price is too hig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w:t>
        <w:tab/>
        <w:t>What would you say if a customer says, "I am satisfiedwith my present suppli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w:t>
        <w:tab/>
        <w:t>What would you say if a customer says, "We don't need that high a qua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w:t>
        <w:tab/>
        <w:t>Who has been the most interesting client or customer so far in your care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Questions To Trip-Up The Applic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Warning:  Not everyone will like you if you use these stressful  questions, but it may be worth it in the long ru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w:t>
        <w:tab/>
      </w:r>
      <w:r>
        <w:rPr>
          <w:rFonts w:eastAsia="Courier" w:cs="Courier" w:ascii="Courier" w:hAnsi="Courier"/>
          <w:b/>
          <w:bCs/>
          <w:color w:val="000000"/>
          <w:sz w:val="24"/>
          <w:szCs w:val="24"/>
        </w:rPr>
        <w:t>Give the applicant a problem to solve.</w:t>
      </w:r>
      <w:r>
        <w:rPr>
          <w:rFonts w:eastAsia="Courier" w:cs="Courier" w:ascii="Courier" w:hAnsi="Courier"/>
          <w:color w:val="000000"/>
          <w:sz w:val="24"/>
          <w:szCs w:val="24"/>
        </w:rPr>
        <w:t xml:space="preserve"> "What would you do if you were closing a convenience store and a customer  wanted something speci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 </w:t>
      </w:r>
      <w:r>
        <w:rPr>
          <w:rFonts w:eastAsia="Courier" w:cs="Courier" w:ascii="Courier" w:hAnsi="Courier"/>
          <w:b/>
          <w:bCs/>
          <w:color w:val="000000"/>
          <w:sz w:val="24"/>
          <w:szCs w:val="24"/>
        </w:rPr>
        <w:tab/>
        <w:t>Keep asking</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Why?"</w:t>
      </w:r>
      <w:r>
        <w:rPr>
          <w:rFonts w:eastAsia="Courier" w:cs="Courier" w:ascii="Courier" w:hAnsi="Courier"/>
          <w:color w:val="000000"/>
          <w:sz w:val="24"/>
          <w:szCs w:val="24"/>
        </w:rPr>
        <w:t xml:space="preserve"> Act like you are not satisfied with the answer to a question. Keep pushing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3. </w:t>
      </w:r>
      <w:r>
        <w:rPr>
          <w:rFonts w:eastAsia="Courier" w:cs="Courier" w:ascii="Courier" w:hAnsi="Courier"/>
          <w:b/>
          <w:bCs/>
          <w:color w:val="000000"/>
          <w:sz w:val="24"/>
          <w:szCs w:val="24"/>
        </w:rPr>
        <w:tab/>
        <w:t>Sit and stare.</w:t>
      </w:r>
      <w:r>
        <w:rPr>
          <w:rFonts w:eastAsia="Courier" w:cs="Courier" w:ascii="Courier" w:hAnsi="Courier"/>
          <w:color w:val="000000"/>
          <w:sz w:val="24"/>
          <w:szCs w:val="24"/>
        </w:rPr>
        <w:t xml:space="preserve"> Not a nice thing to do, but it does make applicants squirm a little. See how they handle it. You may get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 </w:t>
      </w:r>
      <w:r>
        <w:rPr>
          <w:rFonts w:eastAsia="Courier" w:cs="Courier" w:ascii="Courier" w:hAnsi="Courier"/>
          <w:b/>
          <w:bCs/>
          <w:color w:val="000000"/>
          <w:sz w:val="24"/>
          <w:szCs w:val="24"/>
        </w:rPr>
        <w:tab/>
        <w:t>Be critical.</w:t>
      </w:r>
      <w:r>
        <w:rPr>
          <w:rFonts w:eastAsia="Courier" w:cs="Courier" w:ascii="Courier" w:hAnsi="Courier"/>
          <w:color w:val="000000"/>
          <w:sz w:val="24"/>
          <w:szCs w:val="24"/>
        </w:rPr>
        <w:t xml:space="preserve"> "Do you think it was smart of you to drop out of high school?" "Don't you ever wonder why you can't keep a job very long?" This will show you how the applicant can handle criticis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5. </w:t>
      </w:r>
      <w:r>
        <w:rPr>
          <w:rFonts w:eastAsia="Courier" w:cs="Courier" w:ascii="Courier" w:hAnsi="Courier"/>
          <w:b/>
          <w:bCs/>
          <w:color w:val="000000"/>
          <w:sz w:val="24"/>
          <w:szCs w:val="24"/>
        </w:rPr>
        <w:tab/>
        <w:t>Schedule interruptions.</w:t>
      </w:r>
      <w:r>
        <w:rPr>
          <w:rFonts w:eastAsia="Courier" w:cs="Courier" w:ascii="Courier" w:hAnsi="Courier"/>
          <w:color w:val="000000"/>
          <w:sz w:val="24"/>
          <w:szCs w:val="24"/>
        </w:rPr>
        <w:t xml:space="preserve"> See if the person can pick up the pieces and get back on tr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ally, here are some things to look for in "body language" during the job inter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1. </w:t>
      </w:r>
      <w:r>
        <w:rPr>
          <w:rFonts w:eastAsia="Courier" w:cs="Courier" w:ascii="Courier" w:hAnsi="Courier"/>
          <w:b/>
          <w:bCs/>
          <w:color w:val="000000"/>
          <w:sz w:val="24"/>
          <w:szCs w:val="24"/>
        </w:rPr>
        <w:tab/>
        <w:t>Signs of nervousness:</w:t>
      </w:r>
      <w:r>
        <w:rPr>
          <w:rFonts w:eastAsia="Courier" w:cs="Courier" w:ascii="Courier" w:hAnsi="Courier"/>
          <w:color w:val="000000"/>
          <w:sz w:val="24"/>
          <w:szCs w:val="24"/>
        </w:rPr>
        <w:t xml:space="preserve"> Look for chair-tilting, jumpiness, nail-biting, tics, slouching in chair, hand mov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2. </w:t>
      </w:r>
      <w:r>
        <w:rPr>
          <w:rFonts w:eastAsia="Courier" w:cs="Courier" w:ascii="Courier" w:hAnsi="Courier"/>
          <w:b/>
          <w:bCs/>
          <w:color w:val="000000"/>
          <w:sz w:val="24"/>
          <w:szCs w:val="24"/>
        </w:rPr>
        <w:tab/>
        <w:t>Poor grooming:</w:t>
      </w:r>
      <w:r>
        <w:rPr>
          <w:rFonts w:eastAsia="Courier" w:cs="Courier" w:ascii="Courier" w:hAnsi="Courier"/>
          <w:color w:val="000000"/>
          <w:sz w:val="24"/>
          <w:szCs w:val="24"/>
        </w:rPr>
        <w:t xml:space="preserve"> Observe shoes, fingernails, make-up, hair grooming, choice of clothing, cleanliness and neatn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3. </w:t>
      </w:r>
      <w:r>
        <w:rPr>
          <w:rFonts w:eastAsia="Courier" w:cs="Courier" w:ascii="Courier" w:hAnsi="Courier"/>
          <w:b/>
          <w:bCs/>
          <w:color w:val="000000"/>
          <w:sz w:val="24"/>
          <w:szCs w:val="24"/>
        </w:rPr>
        <w:tab/>
        <w:t>Use of pat phrases:</w:t>
      </w:r>
      <w:r>
        <w:rPr>
          <w:rFonts w:eastAsia="Courier" w:cs="Courier" w:ascii="Courier" w:hAnsi="Courier"/>
          <w:color w:val="000000"/>
          <w:sz w:val="24"/>
          <w:szCs w:val="24"/>
        </w:rPr>
        <w:t xml:space="preserve"> Listen for verbal crutches, such as "To tell you the truth:" "Frankly," "Basically," and "You kn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4. </w:t>
      </w:r>
      <w:r>
        <w:rPr>
          <w:rFonts w:eastAsia="Courier" w:cs="Courier" w:ascii="Courier" w:hAnsi="Courier"/>
          <w:b/>
          <w:bCs/>
          <w:color w:val="000000"/>
          <w:sz w:val="24"/>
          <w:szCs w:val="24"/>
        </w:rPr>
        <w:tab/>
        <w:t>Lapse of memory:</w:t>
      </w:r>
      <w:r>
        <w:rPr>
          <w:rFonts w:eastAsia="Courier" w:cs="Courier" w:ascii="Courier" w:hAnsi="Courier"/>
          <w:color w:val="000000"/>
          <w:sz w:val="24"/>
          <w:szCs w:val="24"/>
        </w:rPr>
        <w:t xml:space="preserve"> Inability to remember dates, job changes, and important ev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summary, keep in mind that you are buying, not selling, when you conduct an interview. You have a right to be choosey. And, the applicant should demonstrate selectivity, and not just appear to be taking any job that comes a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day, the astute applicant (who may turn out to be an excellent employee) will want to know all about your company to determine how well they will fit into your company culture. Conversely, some managers become a little suspicious of the applicant who asks about the details of the dental insurance coverage, or how long it takes to be covered under health insur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ome Questions </w:t>
      </w:r>
      <w:r>
        <w:rPr>
          <w:rFonts w:eastAsia="Courier" w:cs="Courier" w:ascii="Courier" w:hAnsi="Courier"/>
          <w:b/>
          <w:bCs/>
          <w:color w:val="000000"/>
          <w:sz w:val="24"/>
          <w:szCs w:val="24"/>
          <w:u w:val="single"/>
        </w:rPr>
        <w:t>NOT</w:t>
      </w:r>
      <w:r>
        <w:rPr>
          <w:rFonts w:eastAsia="Courier" w:cs="Courier" w:ascii="Courier" w:hAnsi="Courier"/>
          <w:b/>
          <w:bCs/>
          <w:color w:val="000000"/>
          <w:sz w:val="24"/>
          <w:szCs w:val="24"/>
        </w:rPr>
        <w:t xml:space="preserve"> To AS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rain yourself (and anyone who does interviewing for you) to </w:t>
      </w:r>
      <w:r>
        <w:rPr>
          <w:rFonts w:eastAsia="Courier" w:cs="Courier" w:ascii="Courier" w:hAnsi="Courier"/>
          <w:b/>
          <w:bCs/>
          <w:color w:val="000000"/>
          <w:sz w:val="24"/>
          <w:szCs w:val="24"/>
        </w:rPr>
        <w:t>refrain</w:t>
      </w:r>
      <w:r>
        <w:rPr>
          <w:rFonts w:eastAsia="Courier" w:cs="Courier" w:ascii="Courier" w:hAnsi="Courier"/>
          <w:color w:val="000000"/>
          <w:sz w:val="24"/>
          <w:szCs w:val="24"/>
        </w:rPr>
        <w:t xml:space="preserve"> from asking any questions of the type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What nationality are you? Is that a particular ethnic group surn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What church are you a member of? Do your children go to  Sunday scho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What does your spouse do for a liv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Who will take care of your children after scho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Are you planning any additions to your fami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Are you engaged to be married? Do you go steady with anyone at this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Do you speak, read or write a foreign language? (Ask only if job-related, and then only ask about the language requirement of the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8.</w:t>
        <w:tab/>
        <w:t>How will you get to work every d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9.</w:t>
        <w:tab/>
        <w:t>What was your mother's maiden name? Was your name ever changed from what it is n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w:t>
        <w:tab/>
        <w:t>Do you own a car? Can you drive a car? (Ask only if needed as a job requirement, e.g., for sales work, deliverie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w:t>
        <w:tab/>
        <w:t>Did you ever receive unemployment compensation after leaving a former j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w:t>
        <w:tab/>
        <w:t>Why were you discharged from military service? Are you a member of the reserves? Will you have to go to guard camp every year? Do you get a disability pe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w:t>
        <w:tab/>
        <w:t>When do you plan to reti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w:t>
        <w:tab/>
        <w:t>Do you have a bank account? (Checking account, IRA, stocks, bonds, own your home, own rental proper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w:t>
        <w:tab/>
        <w:t>Do you have a second job? (You may ask if a second job conflicts in any way with your business objectives orcustomers'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6.</w:t>
        <w:tab/>
        <w:t>When will your baby be deliver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w:t>
        <w:tab/>
        <w:t>Is your roommate male or fem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8.</w:t>
        <w:tab/>
        <w:t>Have you ever been arrested? (It is all right to ask if they have ever been convicted of a felony or a major misdemean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ere are many more "illegal" questions. In general, avoid anything related to age, sex, color, race, creed, national origin, religious persuasion, marital status, political belief, physical well-being, or disabilities. </w:t>
      </w:r>
      <w:r>
        <w:rPr>
          <w:rFonts w:eastAsia="Courier" w:cs="Courier" w:ascii="Courier" w:hAnsi="Courier"/>
          <w:b/>
          <w:bCs/>
          <w:color w:val="000000"/>
          <w:sz w:val="24"/>
          <w:szCs w:val="24"/>
        </w:rPr>
        <w:t xml:space="preserve">Ask only job-related questions. </w:t>
      </w:r>
      <w:r>
        <w:rPr>
          <w:rFonts w:eastAsia="Courier" w:cs="Courier" w:ascii="Courier" w:hAnsi="Courier"/>
          <w:color w:val="000000"/>
          <w:sz w:val="24"/>
          <w:szCs w:val="24"/>
        </w:rPr>
        <w:t xml:space="preserve">Remember, make notes on a separate sheet, not on the application form itself. </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