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roduce a one-piece employment application form for your company, consider editing and printing the following four pages, copying them onto 11" x 17" paper, and folding the paper to 8.5" x 11" s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lication For Employ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ease Pri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are an equal opportunity employer, dedicated to a policy of non-discrimination in employment on any basis including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a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 Personal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      Last First         Midd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ent Add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manent Address (if different than abo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cial Security Number</w:t>
        <w:tab/>
        <w:t>Teleph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deral law prohibits the employment of unauthorized aliens. All persons hired must submit satisfactory proof of employment authorization and identity (valid driver's license, birth certificate, Green Card, etc.) within three days of being hired. Failure to submit such proof within the required time shall result in immediate employment termi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Position Applied F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Is there any information we would need about your name or use of another name for us to be able to check your work record?  Please specif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Do you have any relatives who are presently (or have formerly been) employed by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How were you referred to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ab/>
        <w:tab/>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Have you ever been convicted of a felony?  __   Yes  __ No     If yes, please expl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r>
        <w:br w:type="page"/>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I. Educational Hist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hool Name/Location Years CompletedDegree/Diplom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rPr>
        <w:t xml:space="preserve">Elem/Jr. Hig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 Schoo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e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ch. Train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III. Employment Record  </w:t>
      </w:r>
      <w:r>
        <w:rPr>
          <w:rFonts w:eastAsia="Courier" w:cs="Courier" w:ascii="Courier" w:hAnsi="Courier"/>
          <w:color w:val="000000"/>
          <w:sz w:val="24"/>
          <w:szCs w:val="24"/>
        </w:rPr>
        <w:t>Please include all employment for the last five ye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w:t>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mpany Name(Current/Most Recent Employer) Position H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t xml:space="preserve">Dates Emplo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ab/>
        <w:tab/>
        <w:t>From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nager / Supervisor</w:t>
        <w:tab/>
        <w:t>Telephone Wage/Sal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ason For Leav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ab/>
      </w:r>
      <w:r>
        <w:rPr>
          <w:rFonts w:eastAsia="Courier" w:cs="Courier" w:ascii="Courier" w:hAnsi="Courier"/>
          <w:color w:val="000000"/>
          <w:sz w:val="24"/>
          <w:szCs w:val="24"/>
          <w:u w:val="single"/>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ompany Name</w:t>
        <w:tab/>
        <w:t>Position H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t xml:space="preserve">Dates Emplo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ab/>
        <w:t>From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nager / Supervisor</w:t>
        <w:tab/>
        <w:t>Telephone Wage/Sal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ason For Leav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3.</w:t>
        <w:tab/>
      </w:r>
      <w:r>
        <w:rPr>
          <w:rFonts w:eastAsia="Courier" w:cs="Courier" w:ascii="Courier" w:hAnsi="Courier"/>
          <w:color w:val="000000"/>
          <w:sz w:val="24"/>
          <w:szCs w:val="24"/>
          <w:u w:val="single"/>
        </w:rPr>
        <w:tab/>
      </w:r>
      <w:r>
        <w:rPr>
          <w:rFonts w:eastAsia="Courier" w:cs="Courier" w:ascii="Courier" w:hAnsi="Courier"/>
          <w:color w:val="000000"/>
          <w:sz w:val="24"/>
          <w:szCs w:val="24"/>
          <w:u w:val="single"/>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mpany Name </w:t>
        <w:tab/>
        <w:t>Position H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t xml:space="preserve">Dates Employ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 xml:space="preserve">   </w:t>
        <w:tab/>
        <w:tab/>
        <w:t>From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anager / Supervisor</w:t>
        <w:tab/>
        <w:t>Telephone Wage/Sal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eason For Leaving</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Use a separate sheet to list additional employers, if necessary. We will contact all of the employers listed on this application unless you specifically exclude them below. Please list any employers you do not want us to contact and your reason for the exclu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mployer's Name)   </w:t>
        <w:tab/>
        <w:t>Rea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mployer's Name)   </w:t>
        <w:tab/>
        <w:t>Rea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IV. References  </w:t>
      </w:r>
      <w:r>
        <w:rPr>
          <w:rFonts w:eastAsia="Courier" w:cs="Courier" w:ascii="Courier" w:hAnsi="Courier"/>
          <w:color w:val="000000"/>
          <w:sz w:val="24"/>
          <w:szCs w:val="24"/>
        </w:rPr>
        <w:t>Please do not include relatives or former employ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1.</w:t>
        <w:tab/>
      </w:r>
      <w:r>
        <w:rPr>
          <w:rFonts w:eastAsia="Courier" w:cs="Courier" w:ascii="Courier" w:hAnsi="Courier"/>
          <w:color w:val="000000"/>
          <w:sz w:val="24"/>
          <w:szCs w:val="24"/>
          <w:u w:val="single"/>
        </w:rPr>
        <w:tab/>
      </w:r>
      <w:r>
        <w:rPr>
          <w:rFonts w:eastAsia="Courier" w:cs="Courier" w:ascii="Courier" w:hAnsi="Courier"/>
          <w:color w:val="000000"/>
          <w:sz w:val="24"/>
          <w:szCs w:val="24"/>
          <w:u w:val="single"/>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me</w:t>
        <w:tab/>
        <w:t>Years Kn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Teleph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ccup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2.</w:t>
        <w:tab/>
      </w:r>
      <w:r>
        <w:rPr>
          <w:rFonts w:eastAsia="Courier" w:cs="Courier" w:ascii="Courier" w:hAnsi="Courier"/>
          <w:color w:val="000000"/>
          <w:sz w:val="24"/>
          <w:szCs w:val="24"/>
          <w:u w:val="single"/>
        </w:rPr>
        <w:tab/>
      </w:r>
      <w:r>
        <w:rPr>
          <w:rFonts w:eastAsia="Courier" w:cs="Courier" w:ascii="Courier" w:hAnsi="Courier"/>
          <w:color w:val="000000"/>
          <w:sz w:val="24"/>
          <w:szCs w:val="24"/>
          <w:u w:val="single"/>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me</w:t>
        <w:tab/>
        <w:t>Years Kn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Teleph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ccup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3.</w:t>
        <w:tab/>
      </w:r>
      <w:r>
        <w:rPr>
          <w:rFonts w:eastAsia="Courier" w:cs="Courier" w:ascii="Courier" w:hAnsi="Courier"/>
          <w:color w:val="000000"/>
          <w:sz w:val="24"/>
          <w:szCs w:val="24"/>
          <w:u w:val="single"/>
        </w:rPr>
        <w:tab/>
      </w:r>
      <w:r>
        <w:rPr>
          <w:rFonts w:eastAsia="Courier" w:cs="Courier" w:ascii="Courier" w:hAnsi="Courier"/>
          <w:color w:val="000000"/>
          <w:sz w:val="24"/>
          <w:szCs w:val="24"/>
          <w:u w:val="single"/>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Name</w:t>
        <w:tab/>
        <w:t>Years Kn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dress</w:t>
        <w:tab/>
        <w:t>Telepho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ccup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 Work Availab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If your application receives favorable consideration, when will you be available to begin wo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Do you have any objection to working over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Yes (   )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Can you work overtime without prior not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Yes (   )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Can you work on Saturday?(   ) Yes (   )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 Can you work on Sund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Yes (   ) 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 Can you travel if required by this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Yes (   ) 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I. Salary / Hourly Rate Require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r application receives favorable consideration, what salary/hourly rate would you requi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w:t>
        <w:tab/>
      </w:r>
      <w:r>
        <w:rPr>
          <w:rFonts w:eastAsia="Courier" w:cs="Courier" w:ascii="Courier" w:hAnsi="Courier"/>
          <w:color w:val="000000"/>
          <w:sz w:val="24"/>
          <w:szCs w:val="24"/>
        </w:rPr>
        <w:tab/>
        <w:t xml:space="preserve"> p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