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N.PPE - PPE to leave Message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ND.PPE - PPE to Display Message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N.CNF - Configuration File for both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N.PPE - Add this to your CMD.LST for the 'G'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'Warning on Logoff Command'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2N asks , if the user wants to 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ND.PPE - Add this one as a login Script, so tat te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hen an user logs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it as an external option of some ppe's run at lo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2N.CN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