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Form for PCB-Net v5.3 for PCBoard 1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:______________________________________________(Print Clearly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:______________________________________________(Print Clearly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:______________________________________________(Print Clearly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:______________________________________________(Print Clearly P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to Use On BBS:__________________________________(Print Clearly P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welcomed by: personal check, or money order, with no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.  You will just need to call the BBS and downlo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NET.KEY file (if using a credit card, $12.00 will be char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Enclosed $10.00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also welcomed by: VISA, MasterCard, Diners Club,Carte Blan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CB cards. For all credit card orders shipping and handl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ded to the initial registration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s $12.00 for the Registered Version of PCB-Net v5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VISA, [] MasterCard, [] Diners Club, [] Carte Blanche, [] J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Number:____________________________________ Expiration Date: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Holder's Signature REQUIRED: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ing Address:_____________________________________________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_____________________________________________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_____________________________________________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Enclosed $12.00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 DeBu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 East 1300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ville, UT  846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 please let me k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O NOT SEND CASH -- Please use a Check or a Money Ord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are Registering outside the U.S. or Canada, please be sur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r Registration Money in U.S. Currency Funds (Money Order in U.S. Fu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help call (801)489-4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BS Support/Ordering call (801)489-3558 [HST 144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on vacation from April 8th, 1993 through April 21st, 1993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tient while we are aw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