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          Welcome to MYM10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included a lot of useful information in README.DO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your MYM 10 directory.  Please take the time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