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ware without any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system setup, foreground colors may not change the same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. In this case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 [fore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 [foreground] [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ckground col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