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what keys do what.  I have gathered this from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o some might do more then I know of.  This game is AWSOME!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it comes out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arround, I have found, is to use your autopilo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don't give you an autopilot, so I sell my gun and get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peed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it escape twice, then in the first row of optio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last one instead of the last one, it will lower the displa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animations MUCH smoother.  Also,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word elite in it makes the flight more realistic. 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 I have missed, add it and rerelease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name format of EL2DOCR?.ZIP if you would.  Replace the ?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.  Just add one to the latest one you have see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one by KILD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 Ship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Toggle Ma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Galaxy Map - Brings up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System Info - Brings up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 Imports /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- Government /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Solar 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Display Toggles - Brings up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- Toggle H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-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- Toggle Map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Toggle Display of Solar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Display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Current Solar System Map - Brings up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Display Toggles - Brings up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- Toggle Planet Orb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Toggle Planet N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Set Autopilot - Click here then click on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lanet, Space Station, or City and your autopio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 Ship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ip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ar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Communications (When Docked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ermission to Launch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hip Yard           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uy / Sell Ship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pair (I Th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uy / Se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tracts (I Think) 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Buy / Sell Goods     (Op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Toggle Weapons /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Launch /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Gear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Toggle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HIFT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- Zoom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