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or Pr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tails each of the file formats defined by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 Formats supported by Animator Pro but defi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such as GIF and TIFF files, are not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reated by Autodesk Animator Pro are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he original Autodesk Animato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or Pro formats are identical with the olde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other cases, new data fields 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been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wo-byte and four-byte data values in Animator Pr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ntel-style order, the same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n 80x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ierarchial Chunke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imator Pro files contain one or mor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onceptually, a chunk is a combina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ata.  The most common Animator Pr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ader structure followed by hierarchial data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unk begins with a header of at least 6 byt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contain the length of the chunk (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also including the length of all subordinat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).  The next two bytes are an identifier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ype of data in the chunk.  Some chu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longer than six bytes, but the size and identifi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py the first six byte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or Pro animation file is a good example of a hierarch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ed file structure.  The data in an animation file is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refix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 placemen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1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stamp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sta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2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3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4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frame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new types of chunks not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added to animation files in the fut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quietly ignore unknown chunk ty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uring animation playback.  The siz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headers make it easy to skip an entire unrecognize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 - Animator Pro Fl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animation file format created by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128-byte header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unk, followed by one or more fram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chunk, if present, contains Animato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EL placement information, and other auxili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chunk exists for each frame in the anim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ring frame follows all the animation fr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hunk contains color palette information and/or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rame contains delta-compressed information to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of the flic back to the first.  It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the ring frame as a copy of the first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a different way.  All flic fil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rame, including a single-fram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C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C file begins with a 128-byte header, described bel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offsets are in bytes.  All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ar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entire ani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magic        File format identifier. Always hex A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2     frames       Number of frames in the fli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unt does not include the ring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LC files have a maximum length of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width        Screen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2     height       Screen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2     depth        Bits per pixel (alway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   2     flags        Set to hex 0003 after ring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and flic header is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ndicates that the file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ish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     4     speed        Number of milliseconds to de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fram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2     reserved     Unused word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4     created      The MSDOS-formatted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4     creator      The serial number of the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used to create the fi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was created by some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ing the FlicLib development ki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is hex 464C4942 ("FLI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4     updated      The MSDOS-formatted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's most recen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     4     updater      Indicates who last updated the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scription of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     2     aspectx      The x-axis aspect ratio at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     2     aspecty      The y-axis aspect ratio at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s created. Most often, the x:y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l be 1:1.  A 320x200 flic has a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: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38    reserved     Unused space,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     4     oframe1      Offset from the beginning of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animation fram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    4     oframe2      Offset from the beginning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cond animation frame chunk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used when looping from the ring fra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second fram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 40    reserved     Unused space,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C prefix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refix chunk may immediately follow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  This chunk is used to store auxiliary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involved in the animation playback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tarts with a 16-byte header (identical in structu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eader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4     size         The size of the prefix chunk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header and all subordinate ch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type         Prefix chunk identifier. Always hex F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chunks       Number of subordinate chu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ix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8     reserved     Unused space,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a prefix chunk is present, read the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ing the file header.  If the type value is hex F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fix chunk.  If the value is hex F1FA 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hunk, and no prefix chun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ther than Animator Pro should never need to creat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a prefix chunk.  Programs reading a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kip the prefix chunk by using the size value in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to read and discard the prefix, or by seeking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using the oframe1 field from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C frame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chunks contain the pixel and color data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chunk may contain multiple subordinate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ifferent type of data for the current fr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chunk starts with a 16-byte header that describ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frame chunk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and all subordinate chunk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type         Frame chunk identifier. Always hex F1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chunks       Number of subordinate chu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8     reserved     Unused space,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frame header are the frame's sub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hunks.  When the chunks count in the frame header is ze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is frame is identical to the previous fr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no change is made to the screen or color palet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lay is still insert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chunk within a frame chunk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chunk, including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type         Data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(size-6) data         The color or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values in the chunk headers indicate what typ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chunk contains and which compression method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 the data.  The following values (and their associated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re currently found in frame data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FLI_COLOR256   256-level color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FLI_SS2        Word-oriente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FLI_COLOR      64-level color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FLI_LC         Byte-oriente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FLI_BLACK      Entire frame is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FLI_BRUN       Byte run leng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FLI_COPY    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FLI_PSTAMP     Postage stamp s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each of these data encod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 4 (FLI_COLOR256) - 256-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is chunk is organized in packets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unk header is a count of the number of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.  Each packet consists of a one-byte color index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, a one-byte color count and three bytes of col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chunk, the color index is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 any colors in a packet, the color index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dded to the current color index. 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acket is retrieved.  A zero in this byt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s follow.  The three bytes for each color define the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and blue components of the color in that ord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can range from 0 (off) to 255 (full on). 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2,7,8, and 9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; tw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1,r,g,b              ; skip 2, ch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3,r,g,b,r,g,b,r,g,b  ; skip 4, chan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1 (FLI_COLOR) - 64-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unk is identical to FLI_COLOR256 except tha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d, green and blue components are in the range of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3 (FLI_BLACK) - N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has no data following the header. 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e set to color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6 (FLI_COPY)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unk contains an uncompressed image of the fr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following the chunk header is exactl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 times the height of the animati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the upper left corner with pixels copi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then top to bottom.  This type of chunk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compression method (SS2 or BRUN) gener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n the uncompressed frame image; a relatively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5 (FLI_BRUN) - Byte Run Leng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ntains the entire image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chunk is used in the first frame of an ani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ostage stamp imag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organized in lines.  Each line contains p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ixels.  The first line is at the top of the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ubsequent lines moving downward. 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unk is given by the height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each line is a count of packet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is ignored, it is a holdover from the original An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generate more than 255 packets on a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animation is now used to drive the decoding of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ne; continue reading and processing packets unti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ave been processed, then proce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consist of a type/size byte,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If the packet type is negative it is a coun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pied from the packet to the animation image.  I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positive it contains a single pixel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; the absolute value of the packet typ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pixel is to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2 (FLI_LC) - Byte Aligne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ntains the differences between the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rame.  This compression method was us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, but is not created by Animator Pro.  This type o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an Animator Pro file, however,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by Animator, then some (but not all)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using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-bit word following the chunk head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line in the chunk. This is a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from the top of the image) which are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rame.  The second 16-bit word contain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nk.  The data for the lines follows thes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two bytes.  The first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 position of the data on the line,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ckets for the line.  Unlike BRUN 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unt is significant (because this compress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320x200 fl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consists of a single byte column skip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/size byte.  If the packet type is positiv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pixels to be copied from the packet to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f the packet type is negative it contain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replicated; the absolute value of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times the pixel is to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/positive meaning of the packet type bytes in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reversed from that used in BRUN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etter performance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 7 (FLI_SS2) - Word Aligne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ontains the differences between consecutiv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most often used by Animator Pro f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rst frame of an animation. 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ded delta (LC) compression, but is word orie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oriented.  The data is organized into lines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in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the data following the chunk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chunk.  Each line can beg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ords that are used to skip lines and se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for animations with odd widths.  These op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a count of the packets in th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es not include sk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two bits of the word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5  Bit 14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    The word contains the packet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ckets follow this word.  The pack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n be zero; this occurs when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xel on a l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0           The low order byte is to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st byte of the current line. 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always follows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1           The word contains a line skip c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of lines skipped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solute value of the word.  This 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followed by more skip counts, by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word, or by the packe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in each line are similar to the packets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chunk.  The first byte of each packet is a column skip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byte is a packet type. If the packet type is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type is a count of words to be copied from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image.  If the packet type is negative,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 more word which is to be replicated. The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et type gives the number of times the wor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d.  The high and low order byte in the replicated wor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 18 (FLI_PSTAMP) - Postage Stamp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type holds a postage stamp -- a reduced-size im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.  It generally appears only in the first fram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ostage stamp, Animator Pro consider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100x63 pixels.  The actual size will vary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ame aspect ratio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in a postage stamp image are mapped into a six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regardless of the color palett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rame image.  A six-cube color space is 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 palette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d = 0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een = 0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lue = 0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_red   = (red   * 256)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_green = (green * 256)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_blue  = (blue  * 256)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next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or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rgb value (where each component i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) can be mapped into the six-cube space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6*red)/256)*36 + ((6*green)/256)*6 + ((6*blue)/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rame data chunk has been identified as a postag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chunk contains more fields than ju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full postage stamp chunk hea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postage stamp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type         Postage stamp identifier; alway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height       Height of the postage stamp i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width        Width of the postage stamp i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2     xlate        Color translation type; alway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ing six-cube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is header is the postage stamp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ormatted as a chunk with standard size/type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FPS_BRUN         Byte run leng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FPS_COPY      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FPS_XLAT256      Six-cube color x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_BRUN and FPS_COPY types are identical to the FLI_B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_COPY encoding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S_XLAT256 type indicates that the chunk contains a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ranslation table instead of pixel data. 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ostage stamp, read the pixel data for the full-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mage, and translate its pixels into six-cube spac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in the 256-byte color translation table. 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stamp appears when the size of the animation fra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tandard 100x63 postage stam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- Original Animator Fl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ion file format is limited to 320x200 resol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animation file format of the original Anim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sed by Animator Pro for creating 320x200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is very similar to that of a FLC file.  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contain a prefix chunk, and does not use FLI_P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I_SS2 data encoding in the fram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for a FLI file is a subset of the F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entire ani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magic        File format identifier. Always hex A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frames       Number of frames in the flic.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es not include the ring frame.  FL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 maximum length of 40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width        Screen width in pixels.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0 in a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2     height       Screen height in pixels.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 in a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2     depth        Bits per pixel (alway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2     flags        Always zero in a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2     speed        Number of jiffies to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ame during playback.  A jiffy is 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110   reserved     Unused space,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 frame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rame chunks immediately follow the FLI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hunks in a FLI file are identical to those in a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cept that postage stamp image (FLI_PSTAM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runlength-compression (FLI_SS2) data chunks neve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 - Animation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 files contain one or more frames of image data. Both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nd the original Animator produce CEL files, but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EL file for input, read the first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y are hex 9119, the file is an original Animator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first two bytes are not 9119, it is an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or Pro CEL file is identical to a FLC fi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A CEL file should have a Celdata chun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unk which describes the x,y placement of the C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data placement chunk is not present, assume a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ator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imator also produced CEL files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-picture files, not the multi-frame files Animator P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A CEL file from the original Animator is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 from the original Animator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-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contain still images in an uncompressed forma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imator and Animator Pro produce PI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re different; Animator Pro produces a hier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d file, while the original Animator file is a simpl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se formats are detail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PIC file for input, read the first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y are hex 9119, the file is an original Anima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  If the first two bytes are not 9119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uses this format to store a single-fram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bitmap.  This format description applies to both 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 files.  The file begins with a 64-byte heade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file, including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magic        File format identifier. Always hex 9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width        The width of the im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height       The height of the im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2     xcoord       The X coordinate; typically zero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2     ycoord       The Y coordinate; typically zero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4     userid       An arbitrary 4-byte value;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zero.  Do not count on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ue in this field.  Set this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 when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1     depth        The number of bits per pixel. This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IC files and 1 for M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45    reserved     Unused space;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ord and ycoord values in a PIC file header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.  Non-zero values indicate that th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rom within a larger picture.  In this case, the x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coord values represent the relation of the sav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image.  These values can be safely ignor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 header are the data chunks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chunk within a PIC or MSK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chunk, including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type         Data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(size-6) data         The color or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values in the chunk headers indicate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ata the chunk contains.  The following valu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ssociated mnemonic names) are currently found in PIC/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PIC_CMAP            Color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IC_BYTEPIXELS      Byte-per-pixe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C_BITPIXELS       Bit-per-pixel mas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IC_CMAP chunk, the first 2-byte word is a version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set to zero.  Following the version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palette entries in rgbrgb... order.  Each of the r,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components is a single byte in the range of 0-25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unk appears in PIC files; there will generall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chunk in a M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IC_BYTEPIXELS chunk, the image data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6-byte chunk header.  The data is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pixel, in left-to-right, topD to-bottom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unk appears in 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IC_BITPIXELS chunk, the bitmap data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6-byte chunk header.  The data is stored a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into bytes such that the leftmost bit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positions of each byte.  The b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top-toD bottom sequence.  Whe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not a multiple of 8, there will be unused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 order positions of the last byte on each 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per line is ((width+7)/8).  This type of chun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ator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imator uses this format to store a sing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mage.  This format description applies to both 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iles.  The file begins with a 32 byte head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type         File type identifier.  Always hex 9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width        Width of image.  Always 320 in 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; may be any value in a C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eight       Height of image.  Always 200 in 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; may be any value in a C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xcoord       X coordinate for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.  Always zero in a PIC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be non-zero in a C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ycoord       Y coordinate for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.  Always zero in a PIC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be non-zero in a C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1     depth        Number of bits per pixel; alway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1     compress     Compression flag;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4     datasize     Size of the image dat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16    reserved     Unused space;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header is the color map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palette entries in rgbrgb... order. Each of the r, 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ponents is a single byte in the range of 0-63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is the image data, one byte per pix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stored in left-to-right, top-to-botto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- Mas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files contain a bitmap image.  Both Animator P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ator produce MSK files, but 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MSK file for input, check the file siz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000 bytes, the file is an original Animator M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ny other size, it is an Animator Pro M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M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or Pro MSK file is identical to an Animator Pr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have a pixel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ator M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K file created by the original Animator is exactly 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re is no file header or other contro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t contains the image bit map, 1 bit per pix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pixels packed into the high order bits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 is fixed at 320x200. 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- Colo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 file stores the rgb values for entries in the color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imator Pro and the original Animator produce COL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OL file for input, check the file siz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768 bytes, the file is an original Animator COL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ny other size, it is an Animator Pro 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C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or Pro COL file stores color palet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 with an 8-byte heade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size         The size of the file, including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magic        File format identifier. Always hex B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version      The version of color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rrently set to zero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56-level color data in each r,g,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 header are palette entries in rgbrgb...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, g, and b components is a single by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-255.  Generally, there will be data for 256 palet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not be assumed.  The actual number of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(size-8)/3); if this value is not an even multiple of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imator COL Fil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 file created by the original Animator is exactly 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re is no file header or other contro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rgb values for all 256 palette entrie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gbrgb... sequence. Each of the r, g, and b valu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Y - Polyg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Y file holds a set of points that describe a polyg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and the original Animator create PL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the sam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Y file starts with an 8-byte head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points       Count of poi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4     reserved     Unused space;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1     closed       Closed-shape flag.  If 1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mplied connection between the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e first.  If zero, the shap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1     magic        File format identifier. Always hex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data follows the file header.  Each poi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16-bit integers, representing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each point.  The z coordinates ar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 - Twee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E file holds information about a tweening ope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Tween menus.  The information include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hapes, and the optional userD specified link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Animator Pro creates 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E file begins with an 8-byte heade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magic        File format identifier. Always hex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version      The file format version;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4     tcount       The number of tween shapes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8     reserved     Unused space; set to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4     linkcount    The number of link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file header are the link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count value is zero there are no links.  Each li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ir of 32-bit integers. The first value in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point in the first shape, and the seco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point in the ending shape.  (IE, a lin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7 says to link the second starting-shape point to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-shap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k entries is the data block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hape, then the data block that describe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The format of these blocks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(PLY) file, including file header data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 if a pair of polygon file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- Optics Menu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 file holds information about an optics operat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ptics menus.  Both Animator Pro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create OPT files.  The file format is the sam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 file starts with a 4-byte head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magic        File type identifier.  Always hex 1A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count        Number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 header are optics records of 50 bytes ea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generated for each click on CONTINUE MOVE in th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ove records ar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4     link         In the file, this field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memory, it's a point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6     spincenter   The x,y,z coordinates of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er point; thre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6     spinaxis     The x,y,z coordinates of the spin 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6     spinturns    The x,y,z coordinates of the spin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4     spininter    Intermediate turns.  Two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se are values for a conjuga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corresponds to spi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6     sizecenter   The x,y,z coordinates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er point; thre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2     xmultiplier  Determines (along with x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cale along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2     xdivisor     Determines (along with xmultiplier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cale along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2     ymultiplier  Determines (along with y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cale along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2     ydivisor     Determines (along with ymultiplier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cale along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2     bothmult     Like xmultiplier, but appli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2     bothdiv      Like xdivisor, but appli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6     linearmove   The x,y,z offset for a linear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age Files (REC, SET, CFG, GLV, 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 types is created by Animator Pro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between sessions.  These files must not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files store macros.  Animator Pro REC file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C files documented with the original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store internal settings information;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it|Save menu, and by the Save Default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 store internal configuration inform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V files store Poco Global Variables.  The data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llterminated strings, and must not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files store menu text, prompts, error messag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the proper native language.  The data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 text, and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  Below are a few comments that hold tex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ck back into the documen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fix chunk is present, it contains a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ollowed by one or more prefix sub-chunks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hea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identify the sub-chunks withi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_FREE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_FLIPATH  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_VSETTINGS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_CELDATA    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optional Prefix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chunk at pres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s chunk.  This is the same thing as a settings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unk in a flic.  This is how the load settings from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This is present in flics but not cels. 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has sub chunks for things like the path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, optics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data chunk.  This chunk has the positioning info for 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el.  This is usually only present in ce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