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utodesk Animation Developer K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e 19, 1992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Animation Developer Kit to your hard driv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Run and type A:AASETUP (assuming disk 1 is in drive 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(TM)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encountered a problem with the installation progra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ing the files onto your hard disk when using non-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oards.  If you encounter a problem wh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, you will have to manually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from the diskettes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FIL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FILES.DOC is a text file describing the file forma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utodesk Animator(R) and Autodesk Animator Pro(TM)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hat are supported, but defined by another part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and TIFF, are not included in this document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 on your hard drive along with the Autodesk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(TM) for Windows if you choose to install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during the install process.  ANIFILES.DOC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2 of your diskette set in the AAWI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war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thorware example, after you select Run from the "Try 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the Presentation Window appears.  We recomme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licks on the Done button when finished instead of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from the File menu.  This will ensure that the prop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osed upo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Programming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 language example has been included in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Kit.  This example has been added for your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s not been fully tested.  We hope you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Animation Play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contains information pertinent to Autodesk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for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new features in Autodesk Animation Play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new Copy menu command can be found in the Edit menu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copies the image of the current fr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board.  Once the image is copied, it can be pas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ze Window is a new menu command in the Options menu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selected, the animation window will re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fit an animation when it is opened.  The st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set to the last setting when the Animation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n Ani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commended that you convert animation files to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Animation Player for Windows with the Convert 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located in the File menu.  This may help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olors in an animation, and eliminate "flashes"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occur between animations while playing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uses 20 of the 256 colors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sktop, leaving only 236 colors availab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  Convert Anim converts the animation palet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that is more compatible with Windows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nvert Anim, see the Autodesk Animation Play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desk Animation Player for Windows Reference Manual, page 26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play a portion of a videodisc,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.  Identify the sound by specifying a star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time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pos to 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is case, pos (position) is a time in hh:mm:ss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videodisc player might display position in this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t might display position as a frame number. 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frame numbers to time, divide by 30 to get sec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nvert to hh:mm:ss format. The from position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1 second.  For example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0:0:1 to 0:4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4 minutes on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ntinue Sound and Repeat in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Repeat in the Animation Settings dialo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each flic in a script if you are using Continu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a repeating sound to continue playing through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uration Switch for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nfiguration switch has been added to select the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between Windows and full screen mode.  Th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[AAPLAY Animation] section of WIN.INI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Player is being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is:  Int2fSwitch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yes or no.  The default is no.  In most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 should be used.  If you experience dis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ttempting to play a flic in full screen mode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changing the switch setting to yes.  S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may require this alternate setting to ru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ll screen mode.  Setting Int2fSwitch=ye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Player to use interrupt 2f to switch betwee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mode.  Int2fSwitch=no will cause the Animatio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PhysicalDisable and PhysicalEnable to make the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