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PKT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systems that use the Preprocessing option, SortPKT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cluded with WILDMAIL! which when executed will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retoss directory and read in the contents of all th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produce a single output .PKT file that has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conference.  By sorting all the messages, WILDMAIL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spends time switching back and forth betwee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simply processes them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esults on our system indicate that if you have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,000 messages to toss INTO the WILDCAT! message b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will be of little use to you. This is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the 1,000 message mark, the time spent sorting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ong with the savings tossing into the message bas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"wash".  The 2,000 message mark results in approx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ing to a tripling of tossing speed.  You should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is subject to the actual number of messages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ference along with the actual number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ine on this is simple, WILDMAIL!'s tossing spee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by continuously adding messages to the same conferen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conferences, WILDMAIL! has to close and then reop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and this involves overheard especially whe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ing the databases are concerned and thus reduces the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So the more messages that get tossed into the sam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, the faster WILDMAIL!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, you would simply add it to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execute WILDMAIL! with the PRETOS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mmand line parameters to use and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MUST be executed from the same directory WILDMAIL!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ypically this is the \WM30 directory. 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elow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M PR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here is to simply run SortPKT! right befor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MAIL! to toss pretossed mail into your WILDCAT!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ortPKT!'s course of processing, it creates a Btre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 store all the messages read from the PKT files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oss directory.  Once the current PKT fil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, SortPKT! deletes it and then starts the next PKT fil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order).  It continues this process until all the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the temporar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key is generated for each message so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PKT file, the messages are automatically in area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ultimately there will be two sets of messages (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ile and the output PKT file) you will need at least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he size the Pretoss directory of free disk spac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PKT! to run.  In other words, if you have 10Mb of PK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etoss directory, you will need at least 15Mb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SortPKT!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output PKT file has been generated, the tempor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s deleted along with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note, the Database lock count option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ptions screen allows you to specify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dded to a specific conference before th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locked.  Because this option comes into play much more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sorted, you should monitor this setting carefu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 information on this op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ction in this documentation.  Currently, SortPK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the contents of the Pretoss directory.  We may very we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pabilities in the future to also sort the in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pecial considerations must be taken into account such as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nd so on.  For now, SortPKT! only sor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o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product is not for everyone, it has been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LDMAIL! v3.  For those that move a large amount of 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definately be of valu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