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' B R I D G E  1 . 5 1 / 1 . 5 3   . K E E   G E N E R A T O 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</w:t>
      </w:r>
      <w:r>
        <w:rPr/>
        <w:t>FATE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A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generate a .KEE file for the serial number and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.  The key file will be named  DB plus the 6 digit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KEY .   For example, for the serial number 000666, the .KE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amed DB000666.KEE .  Move that file into your DB director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have a "licensed" copy of 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ridge is charging one hundred and thirty nine dollars for a one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hat my utility generates in a matter of seconds, even on a gla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machine.   To even run D'Bridge, you are "supposed" to m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call EVERY month, just so it can say that you are a dem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obbyist sysops, long distance calls can make a large i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ne bill.  And if, by some lucky chance, a hobbyist did 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hundred dollars, they would use it to buy more hardware to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as opposed to overpric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ATE is ..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has been around, off and on, for approaching 3 years now. 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, myself, and I, and whomever else I feel like being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is deeply grateful to Macgyver.  Without her constantly remind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obably wouldn't have gotten around to actually writing this. 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it 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FATE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