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3:40 pm, Tuesday, October 12,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