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       IN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NST    LZ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_MAIN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OR   INI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OR    UI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OR   HL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SUB1  PAK - Compress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BLKO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NG 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YAEB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L  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HD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RSBLK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  T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    ADV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ONT     ADV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ONT     ADV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    ADV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SUB2  PAK - Compress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SHSCR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ABK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0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0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0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1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1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0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0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0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0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0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2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2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2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3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3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3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3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3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4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4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0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0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0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0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1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1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1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1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1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1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1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1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1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1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2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2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2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2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2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SUB3  PAK - Compress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RSTP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ABKI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NET 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0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0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0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1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1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1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1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1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2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2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2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2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2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3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3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3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3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3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3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3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3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4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6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SUB4  PAK - Compress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IGBLK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   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MERT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QEE 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0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0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0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8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8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8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8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8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9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9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9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9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9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6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6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7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7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7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1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1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1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2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2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2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2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2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2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2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2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3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3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3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3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3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3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3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3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3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3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4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4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4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4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4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04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0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0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0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0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0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9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9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SUB5  PAK - Compress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TREL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00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02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03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0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0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1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2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3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19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22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24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2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32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33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3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3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38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43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4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46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48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1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4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6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8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9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4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4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5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SUB6  PAK - Compress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7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7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8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8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01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02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03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06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09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1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2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6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8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1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3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6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1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3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8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69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7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79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8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189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ADV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3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3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4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4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4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4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SUB7  PAK - Compress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CKET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4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4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4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4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4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4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5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5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5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5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54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55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5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57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58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5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60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6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6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Y06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0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02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03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06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09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11  BM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8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29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1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2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4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6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8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39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4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1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2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SUB8  PAK - Compress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RSTP   TT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8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59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61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6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69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73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74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79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80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81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82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85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87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90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91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RT092  CGM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EXE - Program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